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02199278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31886743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