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61488032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20798736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