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613781987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573000664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