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bookmarkStart w:id="0" w:name="OLE_LINK1"/>
      <w:bookmarkEnd w:id="0"/>
      <w:r>
        <w:rPr>
          <w:rFonts w:cs="Arial" w:ascii="Arial" w:hAnsi="Arial"/>
          <w:b/>
          <w:bCs/>
        </w:rPr>
        <w:t>Akce</w:t>
      </w:r>
      <w:r>
        <w:rPr>
          <w:rFonts w:cs="Arial" w:ascii="Arial" w:hAnsi="Arial"/>
          <w:bCs/>
        </w:rPr>
        <w:t>: Plzeň, SPŠ stavební – stavební úpravy anglických dvorků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D 1.1 Technická zpráv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dvorek Kozinova ulic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Plzni, 5/2023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>Projektová dokumentace a její členění bylo zpracováno na základě prováděcí vyhlášky č. 62/2013 Sb. a souvisejících příloh.</w:t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  <w:bCs/>
          <w:u w:val="single"/>
        </w:rPr>
        <w:t>Architektonické a výtvarné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Jedná se o původní anglické dvorky při SPŠ stavební, Chodské nám. 2, jejichž vzhled, architektonické výtvarné řešení zůstane zachován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ateriálové řešení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Nová opěrná zeď: beton C 25/30, XC2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Podkladní beton: beton C 16/20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Výztuž B500B : R8-12, KY 50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ispoziční a provozní řešení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Netýká se, této stavby. Nebude stavbou měněno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ezbariérové užívání stavby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Dvorky není možno bezbariérově využívat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  <w:bCs/>
          <w:u w:val="single"/>
        </w:rPr>
        <w:t>Konstrukční a stavebně technické řešení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dstavecseseznamem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kopové, bourací a přípravné prá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>Objednavatel s dodavatelem ověří případný výskyt inženýrských sítí v blízkosti a v  anglických dvorcích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Postupně budou probíhat následující bourací a výkopové prác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ude provedena demontáž stávající zámkové dlažby v  minimální možné – nutné míře a bezpečné uskladnění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áž stávajícího ocelového zábradlí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áž (s očíslováním a fotodokumentací) kamenných krycích desek „hlavy“ stávajících opěrných zdí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ěhem bouracích a výkopových prací bude provedeno příložné pažení dle potřeb a zvyklostí prováděcí firm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>Následně bude provedena demontáž stávající opěrné zdi včetně dna příslušného anglického dvorku. Vzhledem k faktu, že nejsou známy konstrukce spodní části dvorku a ani průběh potrubí odvádějících dešťové vody bude v první fázi demontáž probíhat opatrně a projektant bude přizván k odkryté nálezové situac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le potřeby bude dle pokynů projektanta odtěženo podloží dna zdi a anglického dvork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Odstavecseseznamem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ční opěrné dvorky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</w:rPr>
        <w:tab/>
        <w:t>Jedná se o dvorky v Soukenické a Kozinově ulici – zde bude nutno demontovat původní opěrnou zeď dvorku včetně jeho dna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/>
        </w:rPr>
        <w:t>Opěrná zeď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ude provedena ve tvaru L z betonu C 25/30, XC2 a bude dělena na tři úseky dilatačními spárami tl. 10 mm. Ty budou těsněny dilatačními provazci. Tvar zdi bude proveden dle výkresové dokumentace. Modul pružnosti 31,5 GPa, max. průsak 50 mm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eď bude vyztužena dle výkresu betonářskou výztuží B500B R8,10 a 12 a sítěmi KY50. Krytí výztuže 50 mm. Tolerance umístění výztuže -0/+10 mm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</w:rPr>
        <w:tab/>
        <w:t xml:space="preserve">Po provedení revize potrubí dešťové kanalizace bude provedena podkladní vrstva ze štěrku frakce B 16/32 tl. 200 mm, která bude přehutněna. Po té bude vybetonován podkladní beton tl. 100 mm z betonu C 16/20. 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Odstavecseseznamem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enáž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 vnějším rubem opěrné zdi bude provedena pojistná drenáž z děrovaného PVC DN 75 - 80 . Nejprve bude zhutněna potřebná vrstva původní odtěžené zeminy do potřebné výšky a její horní líc bude zpevněn vrstvou prostého hubeného betonu C 16/20. Drenáž bude uložena do balu z kameniva frakce B 16/30, která bude kryta geotextílie střední gramáže. Drenáž bude kopírovat spád spádové mazaniny uvnitř dvorku a bude vyvedena pomocí plastové trubky barvy šedé DN 75 – 80 přes svislou stěnu opěrné zdi ke dvorním vpustím. Následně bude bal zasypán vytěženou přehutněnou zeminou a bude znovu položena kamenná dlažba do obnovených kladecích vrstev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úprav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dvod dešťových vod</w:t>
      </w:r>
      <w:r>
        <w:rPr>
          <w:rFonts w:cs="Arial" w:ascii="Arial" w:hAnsi="Arial"/>
        </w:rPr>
        <w:t xml:space="preserve"> – bude obnoven – bude provedena revize stávajícího litinového kanalizačního potrubí včetně části svislého dešťového svodu, lapače střešních splavenin a dvorních vpustí. Potrubí v jeho viditelné části bude očištěno a nakonzervováno nátěrem. Případně měněné lapače a vpusti budou stejné velikosti jako stávající. Pokud to bude možné, budou stávající výrobky zachovány. Část pravého dešťového svodu z PVC bude nahrazen novým plechovým zabarveným do barvy stávajících svodů. Oba konce svodů budou srovnány a zrevidován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</w:rPr>
        <w:t>Úpravy nové opěrné zdi</w:t>
      </w:r>
      <w:r>
        <w:rPr>
          <w:rFonts w:cs="Arial" w:ascii="Arial" w:hAnsi="Arial"/>
          <w:bCs/>
        </w:rPr>
        <w:t xml:space="preserve"> – Povrch zdi bude tvořen tzv. pohledovým betonem- nutno zvolit správný způsob betonáže. Po odbednění bude povrch zdi posouzen a dle potřeby opatřen neprofilační stěrkou na bázi cementu.</w:t>
      </w:r>
      <w:r>
        <w:rPr>
          <w:rFonts w:cs="Arial" w:ascii="Arial" w:hAnsi="Arial"/>
        </w:rPr>
        <w:t xml:space="preserve"> Na korunu zdi budou znovu na cementovou maltovinu osazeny kamenné desky hlavy s tím, že poškozené kusy budou opraveny vložením části nebo celé nové desky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i/>
        </w:rPr>
        <w:t>Dno anglického dvorku</w:t>
      </w:r>
      <w:r>
        <w:rPr>
          <w:rFonts w:cs="Arial" w:ascii="Arial" w:hAnsi="Arial"/>
        </w:rPr>
        <w:t xml:space="preserve"> – bude opatřeno spádovou mazaninou z betonu C 20/25 max. výšky 160 mm ve spádu 1 a 2,5%. Vrchních 15 -20 mm mazaniny bude provedeno z hydroizolační plastifikovanou stěrko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Úpravy povrchů objektu</w:t>
      </w:r>
      <w:r>
        <w:rPr>
          <w:rFonts w:cs="Arial" w:ascii="Arial" w:hAnsi="Arial"/>
        </w:rPr>
        <w:t xml:space="preserve"> –  místo styku budovy s opěrnou zdí bude zatěsněno hydroizolační bitumenovou nebo asfaltovou stěrkou včetně penetrace, ta bude kryta geotextílií. Spáry kyklopského zdiva včetně okenních otvorů budou přespárovány  průmyslově vyráběnou vápennou maltovinou. V místě chybějících kamenů kyklopského zdiva budou vysekány doplněné cihly a vloženy kamenné plomby. Parapety oken budou hydrofobizovány transparentní hmotou. V případě potřeby bude spodní líc zdi pod původním dvorkem opraven omítkou nebo lokální přizdívkou c CP na MVC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Zábradlí</w:t>
      </w:r>
      <w:r>
        <w:rPr>
          <w:rFonts w:cs="Arial" w:ascii="Arial" w:hAnsi="Arial"/>
        </w:rPr>
        <w:t xml:space="preserve"> – bude po demontáži očištěno kovářsky opraveno, nakonzervováno (pokud památkové orgány neurčí jinak kovářskou černí) a namontováno zpět. Bude přetěsněn prostup zábradlí do kamenné desk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i/>
        </w:rPr>
        <w:t>Chodník</w:t>
      </w:r>
      <w:r>
        <w:rPr>
          <w:rFonts w:cs="Arial" w:ascii="Arial" w:hAnsi="Arial"/>
        </w:rPr>
        <w:t xml:space="preserve"> – demontovaná zámková dlažba bude namontována zpět do nové kladecí vrstvy s případným 10% doplněním dlažby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Odstavecseseznamem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chnické vlastnosti stavby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142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dstavecseseznamem"/>
        <w:widowControl w:val="false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vební fyzika – tepelná technika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>Netýká se této stavby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Odstavecseseznamem"/>
        <w:widowControl w:val="false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větlení a oslunění stavby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</w:r>
      <w:r>
        <w:rPr>
          <w:rFonts w:eastAsia="Calibri" w:cs="Arial" w:ascii="Arial" w:hAnsi="Arial"/>
          <w:lang w:eastAsia="en-US"/>
        </w:rPr>
        <w:t>Netýká se této stavby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Odstavecseseznamem"/>
        <w:widowControl w:val="false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ustika, hluk a vibrace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Stavba nevyvolává nadměrný hluk ani vibrace a není třeba stavbu speciálně odizolova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pis použitých norem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1990 – Eurokód: Zásady navrhování konstrukcí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hyperlink r:id="rId2">
        <w:r>
          <w:rPr>
            <w:rStyle w:val="InternetLink"/>
            <w:rFonts w:cs="Tahoma" w:ascii="Tahoma" w:hAnsi="Tahoma"/>
          </w:rPr>
          <w:t>ČSN EN 1996-1-1</w:t>
        </w:r>
      </w:hyperlink>
      <w:r>
        <w:rPr>
          <w:rFonts w:cs="Tahoma" w:ascii="Tahoma" w:hAnsi="Tahoma"/>
        </w:rPr>
        <w:t xml:space="preserve"> – Eurokód 6: Navrhování zděných konstrukcí - Část 1-1: Obecná pravidla pro vyztužené a nevyztužené zděné konstrukc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1992-1-1, ČSN EN 206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10080 a ČSN 42 0139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Plzni, 5/2023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evize 1/2024                                                  Ing. Tomáš Kostohryz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731101-csn-en-1996-1-1_4_78018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20:43:00Z</dcterms:created>
  <dc:creator>Mady</dc:creator>
  <dc:description/>
  <cp:keywords/>
  <dc:language>en-US</dc:language>
  <cp:lastModifiedBy>Tomáš</cp:lastModifiedBy>
  <cp:lastPrinted>2023-03-26T19:08:00Z</cp:lastPrinted>
  <dcterms:modified xsi:type="dcterms:W3CDTF">2024-02-01T23:16:00Z</dcterms:modified>
  <cp:revision>8</cp:revision>
  <dc:subject/>
  <dc:title>Akce: Stavební úpravy domu Lobezská 39, Plzeň, okr</dc:title>
</cp:coreProperties>
</file>