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00FFFF"/>
              <w:left w:val="double" w:sz="4" w:space="0" w:color="00FFFF"/>
              <w:bottom w:val="double" w:sz="4" w:space="0" w:color="00FFFF"/>
              <w:right w:val="double" w:sz="4" w:space="0" w:color="00FFFF"/>
            </w:tcBorders>
          </w:tcPr>
          <w:p>
            <w:pPr>
              <w:pStyle w:val="Header"/>
              <w:tabs>
                <w:tab w:val="center" w:pos="4536" w:leader="none"/>
                <w:tab w:val="center" w:pos="4820" w:leader="none"/>
                <w:tab w:val="right" w:pos="9072" w:leader="none"/>
              </w:tabs>
              <w:snapToGrid w:val="false"/>
              <w:ind w:right="-1" w:hanging="0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enter" w:pos="4536" w:leader="none"/>
                <w:tab w:val="center" w:pos="4820" w:leader="none"/>
                <w:tab w:val="right" w:pos="9072" w:leader="none"/>
              </w:tabs>
              <w:ind w:right="-1" w:hanging="0"/>
              <w:jc w:val="center"/>
              <w:rPr>
                <w:lang w:val="cs-CZ"/>
              </w:rPr>
            </w:pPr>
            <w:r>
              <w:rPr>
                <w:lang w:val="cs-CZ"/>
              </w:rPr>
              <w:t>ČESKÁ REPUBLIKA</w:t>
            </w:r>
          </w:p>
          <w:p>
            <w:pPr>
              <w:pStyle w:val="Header"/>
              <w:tabs>
                <w:tab w:val="center" w:pos="4536" w:leader="none"/>
                <w:tab w:val="center" w:pos="4820" w:leader="none"/>
                <w:tab w:val="right" w:pos="9072" w:leader="none"/>
              </w:tabs>
              <w:ind w:right="-1" w:hanging="0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enter" w:pos="4536" w:leader="none"/>
                <w:tab w:val="center" w:pos="4820" w:leader="none"/>
                <w:tab w:val="right" w:pos="9072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Plzeňský kraj</w:t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ind w:right="-1" w:hanging="0"/>
              <w:jc w:val="center"/>
              <w:rPr>
                <w:rFonts w:ascii="Book Antiqua" w:hAnsi="Book Antiqua" w:cs="Book Antiqua"/>
                <w:b/>
                <w:b/>
                <w:sz w:val="12"/>
                <w:szCs w:val="28"/>
                <w:lang w:val="cs-CZ"/>
              </w:rPr>
            </w:pPr>
            <w:r>
              <w:rPr>
                <w:rFonts w:cs="Book Antiqua" w:ascii="Book Antiqua" w:hAnsi="Book Antiqua"/>
                <w:b/>
                <w:sz w:val="12"/>
                <w:szCs w:val="28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ind w:right="-1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KRAJSKÝ ÚŘAD PLZEŇSKÉHO KRAJE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Škroupova 1760/18</w:t>
            </w:r>
          </w:p>
          <w:p>
            <w:pPr>
              <w:pStyle w:val="Normal"/>
              <w:spacing w:before="0" w:after="160"/>
              <w:jc w:val="center"/>
              <w:rPr>
                <w:rFonts w:ascii="Book Antiqua" w:hAnsi="Book Antiqua" w:cs="Book Antiqua"/>
              </w:rPr>
            </w:pPr>
            <w:r>
              <w:rPr>
                <w:b/>
                <w:bCs/>
                <w:szCs w:val="22"/>
              </w:rPr>
              <w:t>Plzeň Jižní Předměstí 301 00</w:t>
            </w:r>
          </w:p>
        </w:tc>
      </w:tr>
      <w:tr>
        <w:trPr/>
        <w:tc>
          <w:tcPr>
            <w:tcW w:w="9781" w:type="dxa"/>
            <w:tcBorders>
              <w:top w:val="double" w:sz="4" w:space="0" w:color="00FFFF"/>
              <w:left w:val="double" w:sz="4" w:space="0" w:color="00FFFF"/>
              <w:bottom w:val="double" w:sz="4" w:space="0" w:color="00FFFF"/>
              <w:right w:val="double" w:sz="4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decimal" w:pos="2710" w:leader="none"/>
                <w:tab w:val="left" w:pos="3250" w:leader="none"/>
              </w:tabs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FF0000"/>
              </w:rPr>
              <w:tab/>
            </w:r>
            <w:r>
              <w:rPr>
                <w:rFonts w:cs="Book Antiqua" w:ascii="Book Antiqua" w:hAnsi="Book Antiqua"/>
              </w:rPr>
              <w:t>ZEMĚ :</w:t>
              <w:tab/>
            </w:r>
            <w:r>
              <w:rPr>
                <w:rFonts w:cs="Book Antiqua" w:ascii="Book Antiqua" w:hAnsi="Book Antiqua"/>
                <w:b/>
              </w:rPr>
              <w:t>ČESKÁ  REPUBLIKA</w:t>
            </w:r>
          </w:p>
          <w:p>
            <w:pPr>
              <w:pStyle w:val="Normal"/>
              <w:tabs>
                <w:tab w:val="clear" w:pos="708"/>
                <w:tab w:val="decimal" w:pos="2710" w:leader="none"/>
                <w:tab w:val="left" w:pos="3250" w:leader="none"/>
              </w:tabs>
              <w:spacing w:before="12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MÍSTO :</w:t>
              <w:tab/>
            </w:r>
            <w:r>
              <w:rPr>
                <w:rFonts w:cs="Book Antiqua" w:ascii="Book Antiqua" w:hAnsi="Book Antiqua"/>
                <w:b/>
              </w:rPr>
              <w:t>Plzeň</w:t>
            </w:r>
          </w:p>
          <w:p>
            <w:pPr>
              <w:pStyle w:val="Normal"/>
              <w:tabs>
                <w:tab w:val="clear" w:pos="708"/>
                <w:tab w:val="decimal" w:pos="2710" w:leader="none"/>
                <w:tab w:val="left" w:pos="3250" w:leader="none"/>
              </w:tabs>
              <w:spacing w:before="120" w:after="0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</w:rPr>
              <w:tab/>
              <w:t>OBJEKT :</w:t>
              <w:tab/>
            </w:r>
            <w:r>
              <w:rPr>
                <w:rFonts w:cs="Book Antiqua" w:ascii="Book Antiqua" w:hAnsi="Book Antiqua"/>
                <w:b/>
                <w:i/>
              </w:rPr>
              <w:t>BUDOVA KRAJSKÉHO ÚŘADU</w:t>
            </w:r>
          </w:p>
          <w:p>
            <w:pPr>
              <w:pStyle w:val="Normal"/>
              <w:tabs>
                <w:tab w:val="clear" w:pos="708"/>
                <w:tab w:val="decimal" w:pos="2710" w:leader="none"/>
                <w:tab w:val="left" w:pos="3250" w:leader="none"/>
              </w:tabs>
              <w:spacing w:before="120" w:after="0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Rašínův dům</w:t>
            </w:r>
          </w:p>
          <w:p>
            <w:pPr>
              <w:pStyle w:val="Normal"/>
              <w:tabs>
                <w:tab w:val="clear" w:pos="708"/>
                <w:tab w:val="decimal" w:pos="2710" w:leader="none"/>
                <w:tab w:val="left" w:pos="3250" w:leader="none"/>
              </w:tabs>
              <w:spacing w:before="12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TAVBA :</w:t>
            </w:r>
            <w:r>
              <w:rPr>
                <w:rFonts w:cs="Book Antiqua" w:ascii="Book Antiqua" w:hAnsi="Book Antiqua"/>
              </w:rPr>
              <w:tab/>
            </w:r>
            <w:r>
              <w:rPr>
                <w:rFonts w:cs="Book Antiqua" w:ascii="Book Antiqua" w:hAnsi="Book Antiqua"/>
                <w:b/>
              </w:rPr>
              <w:t xml:space="preserve">      Výměna oken v budově  Škroupova 18, Plzeň</w:t>
            </w:r>
          </w:p>
          <w:p>
            <w:pPr>
              <w:pStyle w:val="Heading4"/>
              <w:tabs>
                <w:tab w:val="clear" w:pos="708"/>
                <w:tab w:val="decimal" w:pos="2710" w:leader="none"/>
                <w:tab w:val="left" w:pos="3250" w:leader="none"/>
              </w:tabs>
              <w:spacing w:before="60" w:after="60"/>
              <w:ind w:left="4182" w:hanging="404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</w:rPr>
            </w:pPr>
            <w:r>
              <w:rPr>
                <w:rFonts w:cs="Book Antiqua" w:ascii="Book Antiqua" w:hAnsi="Book Antiqua"/>
                <w:color w:val="FF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FF0000"/>
                <w:sz w:val="16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FF0000"/>
                <w:sz w:val="16"/>
                <w:lang w:val="en-US" w:eastAsia="en-US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04875</wp:posOffset>
                  </wp:positionH>
                  <wp:positionV relativeFrom="paragraph">
                    <wp:posOffset>86360</wp:posOffset>
                  </wp:positionV>
                  <wp:extent cx="4502150" cy="3375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0" cy="337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>
                <w:rFonts w:ascii="Book Antiqua" w:hAnsi="Book Antiqua" w:cs="Book Antiqua"/>
                <w:sz w:val="29"/>
              </w:rPr>
            </w:pPr>
            <w:r>
              <w:rPr/>
              <w:t>Výměna oken - zadávací dokumentace</w:t>
            </w:r>
          </w:p>
          <w:p>
            <w:pPr>
              <w:pStyle w:val="Heading3"/>
              <w:rPr>
                <w:rFonts w:ascii="Book Antiqua" w:hAnsi="Book Antiqua" w:cs="Book Antiqua"/>
                <w:color w:val="FF0000"/>
                <w:sz w:val="22"/>
              </w:rPr>
            </w:pPr>
            <w:r>
              <w:rPr>
                <w:rFonts w:cs="Book Antiqua" w:ascii="Book Antiqua" w:hAnsi="Book Antiqua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16"/>
              </w:rPr>
            </w:pPr>
            <w:r>
              <w:rPr>
                <w:rFonts w:cs="Book Antiqua" w:ascii="Book Antiqua" w:hAnsi="Book Antiqua"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MAPIRA spol. s r.o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2"/>
              </w:rPr>
              <w:t>Rochlov 1, 330 23 Nýřany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</w:rPr>
            </w:pPr>
            <w:r>
              <w:rPr>
                <w:rFonts w:cs="Book Antiqua" w:ascii="Book Antiqua" w:hAnsi="Book Antiqua"/>
                <w:b/>
                <w:color w:val="FF0000"/>
              </w:rPr>
            </w:r>
          </w:p>
        </w:tc>
      </w:tr>
      <w:tr>
        <w:trPr/>
        <w:tc>
          <w:tcPr>
            <w:tcW w:w="9781" w:type="dxa"/>
            <w:tcBorders>
              <w:top w:val="double" w:sz="4" w:space="0" w:color="00FFFF"/>
              <w:left w:val="double" w:sz="4" w:space="0" w:color="00FFFF"/>
              <w:bottom w:val="double" w:sz="4" w:space="0" w:color="00FFFF"/>
              <w:right w:val="double" w:sz="4" w:space="0" w:color="00FFFF"/>
            </w:tcBorders>
          </w:tcPr>
          <w:p>
            <w:pPr>
              <w:pStyle w:val="Normal"/>
              <w:tabs>
                <w:tab w:val="clear" w:pos="708"/>
                <w:tab w:val="left" w:pos="496" w:leader="none"/>
              </w:tabs>
              <w:spacing w:before="120" w:after="12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/2014</w:t>
            </w:r>
          </w:p>
        </w:tc>
      </w:tr>
    </w:tbl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ouhrnná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zpráva</w:t>
      </w:r>
      <w:r>
        <w:rPr>
          <w:sz w:val="22"/>
          <w:szCs w:val="22"/>
        </w:rPr>
        <w:t xml:space="preserve">                        </w:t>
      </w:r>
    </w:p>
    <w:p>
      <w:pPr>
        <w:pStyle w:val="TextBody"/>
        <w:spacing w:before="120" w:after="0"/>
        <w:rPr/>
      </w:pPr>
      <w:r>
        <w:rPr/>
        <w:t>A.1.    Identifikační údaje o stavbě</w:t>
      </w:r>
    </w:p>
    <w:tbl>
      <w:tblPr>
        <w:tblW w:w="97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6545"/>
      </w:tblGrid>
      <w:tr>
        <w:trPr/>
        <w:tc>
          <w:tcPr>
            <w:tcW w:w="3249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Název akce :  </w:t>
            </w:r>
          </w:p>
        </w:tc>
        <w:tc>
          <w:tcPr>
            <w:tcW w:w="654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Výměna oken v budově Škroupova 18, Plzeň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Místo :</w:t>
            </w:r>
          </w:p>
        </w:tc>
        <w:tc>
          <w:tcPr>
            <w:tcW w:w="654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Budova Krajského úřadu Plzeňského kraje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654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  <w:u w:val="none"/>
              </w:rPr>
              <w:t>Místně přísl. stavební úřad :</w:t>
            </w:r>
          </w:p>
        </w:tc>
        <w:tc>
          <w:tcPr>
            <w:tcW w:w="654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Plzeň UMO 3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9794" w:type="dxa"/>
            <w:gridSpan w:val="2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Evidenční číslo nemovité kulturní památky v ústř.seznamu  :      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 xml:space="preserve">Charakter stavby :  </w:t>
            </w:r>
          </w:p>
        </w:tc>
        <w:tc>
          <w:tcPr>
            <w:tcW w:w="654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ílčí výměna výplní otvorů obvodového pláště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 xml:space="preserve">Investor   :     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ind w:right="-1" w:hanging="0"/>
              <w:rPr>
                <w:rFonts w:ascii="Book Antiqua" w:hAnsi="Book Antiqua" w:cs="Book Antiqua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center" w:pos="4820" w:leader="none"/>
              </w:tabs>
              <w:ind w:right="-1" w:hanging="0"/>
              <w:rPr/>
            </w:pPr>
            <w:r>
              <w:rPr>
                <w:rFonts w:cs="Book Antiqua" w:ascii="Book Antiqua" w:hAnsi="Book Antiqua"/>
              </w:rPr>
              <w:t>KRAJSKÝ ÚŘAD PLZEŇSKÉHO KRAJE</w:t>
            </w:r>
          </w:p>
          <w:p>
            <w:pPr>
              <w:pStyle w:val="Normal"/>
              <w:spacing w:before="0" w:after="160"/>
              <w:rPr>
                <w:bCs/>
                <w:szCs w:val="22"/>
              </w:rPr>
            </w:pPr>
            <w:r>
              <w:rPr>
                <w:bCs/>
                <w:szCs w:val="22"/>
              </w:rPr>
              <w:t>Škroupova 1760/18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bCs/>
                <w:szCs w:val="22"/>
              </w:rPr>
              <w:t>Plzeň Jižní Předměstí 301 00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Objednatel: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/>
            </w:pPr>
            <w:r>
              <w:rPr/>
              <w:t>Správa budov KÚPK  v Plzn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45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tupeň dokumentace :</w:t>
            </w:r>
          </w:p>
        </w:tc>
        <w:tc>
          <w:tcPr>
            <w:tcW w:w="654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ojektová dokumentace pro potřeby provádění stavby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Zpracovatel dokumentace: 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45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PIRA spol. s r.o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2"/>
              </w:rPr>
              <w:t>Rochlov 1, 330 23 Nýřany</w:t>
            </w:r>
          </w:p>
          <w:p>
            <w:pPr>
              <w:pStyle w:val="TextBody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Způsob  realizace stavby  :</w:t>
            </w:r>
          </w:p>
        </w:tc>
        <w:tc>
          <w:tcPr>
            <w:tcW w:w="6545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Veřejná zakázka – zadávací dokumentac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Charakteristika a účel stavby :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45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Výměna výplní otvorů obvodového pláště – udržovací prác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/>
      </w:pPr>
      <w:r>
        <w:rPr>
          <w:b/>
          <w:sz w:val="22"/>
          <w:szCs w:val="22"/>
        </w:rPr>
        <w:t>A.2  Seznam vstupních podkladů: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Projekt zaměření  - HL trade, ing. Hlávka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3  Údaje o území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Stavba se nenachází na území zvláště chráněném podle zákona č.114/1992 Sb.v platném znění.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4  Údaje o stavbě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 dosavadním využití a zastavěnosti území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CourantCarCarCarCar"/>
        <w:ind w:left="0" w:hanging="0"/>
        <w:rPr/>
      </w:pPr>
      <w:r>
        <w:rPr>
          <w:rFonts w:cs="Arial" w:ascii="Arial" w:hAnsi="Arial"/>
          <w:lang w:val="cs-CZ"/>
        </w:rPr>
        <w:t>Předložená dokumentace řeší výměnu oken ve všech podlaží objektu v etapě pro vybrané místnosti, převážně veřejné nebo pomocné</w:t>
      </w:r>
      <w:r>
        <w:rPr/>
        <w:t>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kcí se nemění způsob využití objektu a nemění se zastavěnost území.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 průzkumech a obecných technických požadavcích a o napojení na dopravní a technickou infrastrukturu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Při  návrhu  akce se  vycházelo  z  ČSN  a obecných technických požadavků na výstavbu podle  stavebního zákona a jeho prováděcích předpisů v platném znění, z poznatků zajištěných              při rekognoskaci a ze zaměření prostor. Navržené prvky vycházejí z jich provedených výměn a  návrh vychází ze stávajících prvků s drobnými úpravami s ohledem na využití moderních materiálů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Výměnou výplní v obvodovém plášti nebudou dotčeny požadavky územně plánovací dokumentace. 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Budova se nenachází v památkové zóně.</w:t>
      </w:r>
    </w:p>
    <w:p>
      <w:pPr>
        <w:pStyle w:val="TextBody"/>
        <w:spacing w:before="12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spacing w:before="120" w:after="0"/>
        <w:rPr/>
      </w:pPr>
      <w:r>
        <w:rPr/>
        <w:t>Statistické údaje</w:t>
      </w:r>
    </w:p>
    <w:tbl>
      <w:tblPr>
        <w:tblW w:w="97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  <w:gridCol w:w="4488"/>
      </w:tblGrid>
      <w:tr>
        <w:trPr/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kapacity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měra resp. měrné jednotky</w:t>
            </w:r>
          </w:p>
        </w:tc>
      </w:tr>
      <w:tr>
        <w:trPr/>
        <w:tc>
          <w:tcPr>
            <w:tcW w:w="5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počet oken navržených k výměně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 ks</w:t>
            </w:r>
          </w:p>
        </w:tc>
      </w:tr>
      <w:tr>
        <w:trPr/>
        <w:tc>
          <w:tcPr>
            <w:tcW w:w="5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spacing w:before="12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spacing w:before="12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bilance stavby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Nové prvky nebudou zdrojem žádného provozního odpadu. Tuhý odpad vzniklý při realizaci stavby bude uložen na řízenou skládku a částečně recyklován.</w:t>
      </w:r>
    </w:p>
    <w:p>
      <w:pPr>
        <w:pStyle w:val="TextBody"/>
        <w:spacing w:before="12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spacing w:before="12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Souhrnná technická zpráva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ouzení technického stavu špaletových oke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celková koncepce jejich postupné výměn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Technické posouzení stávajícího stavu oke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ý stav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Špaletová okna uličních fasád  (ulice Škroupova, Jagellonská, Purkyňova)  dvoukřídlá nebo tříkřídlá s horním vyklápěcích křídlem jsou již dožilá a  neudržovaná. Barva oken je z venkovní strany oprýskaná až na dřevo, které je již zvětralé, rozpraskané a ve spodní části napadené hnilobou.  Jednotlivá křídla jsou svěšená, netěsní a tak dochází k zatékání dešťové vody a tepelným ztrátám.</w:t>
      </w:r>
    </w:p>
    <w:p>
      <w:pPr>
        <w:pStyle w:val="Normal"/>
        <w:rPr/>
      </w:pPr>
      <w:r>
        <w:rPr>
          <w:sz w:val="22"/>
          <w:szCs w:val="22"/>
        </w:rPr>
        <w:tab/>
        <w:t xml:space="preserve">Špaletová okna nádvorní fasády byla v dřívějších dobám postupně a značně necitlivě nahrazována různými typy oken, a tak jsou zde původní špaletová, eurookna a dokonce i plastová okn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základě plošné prohlídky oken lze konstatovat, že stav venkovní části oken je v několika případech téměř havarijní a je nutné, téměř okamžitě, provést výměnu. Vnitřní část je v zachovalejším stavu, avšak i zde došlo k degradaci nátěrů, vypadávání tmelů zasklení a svěšení okenních kříd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vrhované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stupná výměna oken by měla vycházet z koncepce historického vývoje budovy Rašínova domu. I když se nejedná o historická okna je nutné dbát zásad o zachování původního vzhledu oken. Jedná se především o udržení autentického tvaru, členění a materiálu tak, aby co nejvíce odpovídal dané době a i jednotlivým detailům fasády.</w:t>
      </w:r>
    </w:p>
    <w:p>
      <w:pPr>
        <w:pStyle w:val="Normal"/>
        <w:rPr/>
      </w:pPr>
      <w:r>
        <w:rPr>
          <w:sz w:val="22"/>
          <w:szCs w:val="22"/>
        </w:rPr>
        <w:tab/>
        <w:t>Aby tato okna splňovala současné požadavky na tepelně a zvukově izolační vlastnosti  je nutné u nových oken použít k zasklení izolačních dvojskel, těsnění apod. Aby při pohledu na fasádu nedocházelo  ke zvětšení šířkových rozměrů profilu rámů z důvodu použití izolačních skel (ditermů), bude nutné zvětšit profily okenních křídel do hloub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Z výše uvedeného a i z hlediska památkové péče se jeví použití plastových oken, jako nevhodné. Též náhrada stávajících oken replikami špaletových oken není optimální, jednak z důvodů nízkých tepelně a zvukově izolačních vlastností a též z důvodů náročnější údrž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Jako nejvhodnější se jeví nahradit stávající okna do uličních fasád špaletovými okny u kterých budou do venkovních křídel osazena izolační dvojskla, která splňují výše uvedené požadavky. Do nádvorní fasády pak osadit jednoduchá okna s izolačními dvojskly. </w:t>
      </w:r>
    </w:p>
    <w:p>
      <w:pPr>
        <w:pStyle w:val="Normal"/>
        <w:rPr/>
      </w:pPr>
      <w:r>
        <w:rPr>
          <w:sz w:val="22"/>
          <w:szCs w:val="22"/>
        </w:rPr>
        <w:t>Je nutné dodržet materiálovou kontinuitu, tedy použití dřevěných oken z pohledu historické architektury a též dodržet autentické tvarosloví, rozměry, profilaci a členě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Technické parametry navrhovaného řeše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echnické řešení musí, kromě splnění požadavků na zachování architektonického výrazu, splňovat i současné požadavky na tepelně a zvukově izolační vlastnosti. Tím splňovat požadavky platných norem na tepelnou pohodu budo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cké provedení ok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Dřevo</w:t>
      </w:r>
    </w:p>
    <w:p>
      <w:pPr>
        <w:pStyle w:val="Normal"/>
        <w:rPr/>
      </w:pPr>
      <w:r>
        <w:rPr>
          <w:sz w:val="22"/>
          <w:szCs w:val="22"/>
        </w:rPr>
        <w:t>Křídlo a rám je z vysoce kvalitního materiálu (eurohranolu) vysušeného na 8-10%. Třívrstvé lepené lamely odolávají objemovým a tvarovým změnám. Kvalita dřeva odpovídá normě DIN 68360 pro truhlářské prá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klo</w:t>
      </w:r>
    </w:p>
    <w:p>
      <w:pPr>
        <w:pStyle w:val="Normal"/>
        <w:rPr/>
      </w:pPr>
      <w:r>
        <w:rPr>
          <w:sz w:val="22"/>
          <w:szCs w:val="22"/>
        </w:rPr>
        <w:t xml:space="preserve">Je použito izolační dvousklo o skladbě 4-16-4, které má hodnotu součinitele tepelného prostupu K=2,9 WmK a zvukovou neprůzvučnost I= 31dB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K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řídlo s rámem je osazeno speciálním celoobvodovým kováním. Kování by mělo umožňovat otevírání křídla levé nebo pravé  a sklápění o 20%. Otevírání i sklápění okna se provádí jedinou čtyřpolohovou klikou. Kování je seřízeno tak, aby křídlo zapadlo do rámu lehce a současně zaručovalo maximální těsnost. Ovládací prvky pro kování budou odpovídat typu Alt Sien, lesklá mosaz, pro eurookna půlolivy, pro upravené repliky špaletových oken oli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Zasklí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klení je provedené pomocí zasklívací dřevěné lišty. Dvousklo pomáhají vycentrovat podložky. Pro bezvadné utěsnění je požit silikonový tmel trvale pružný a odolný proti povětrnostním vlivů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Těsně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oobvodové těsnění křídla v rámu je elastické  a je vyrobeno z kvalitního materiálu, který má velkou tvarovou paměť, která zajišťuje zatěsnění speciálně tvarovaného profilu. Vytváří dokonalou ochranu proti vodě, prachu a rovněž tak i proti úniku tep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Okapnič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rání okno proti zatékání vody a nejvíce namáhanou část rámu i křídla proti povětrnostním vlivům. Je vyrobena z eloxovaného hliníkového profi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Konstrukce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fil dle normy DIN 68121 tvoří dvojitá drážka procházející hranou okna. Rohové spojení je provedené pomocí trojitého čep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Povrchová úpr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šechny dřevěné části oken se impregnují a natírají kvalitními vodouředitelnými barvam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x impregnace 1x základní nátěr, 2x vrchní nátě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Samostatnou skupinu tvoří okna která budou nahrazována okny špaletovými s úpravou vnějších křídel pro zasklení izolačním dvojsklem. Aby bylo možné dodržet hmotu nosného rámu, bude použito dvojskla 4-6-4. Profilace bude vycházet ze stávajícíchh výplní. Jako kování bude použito pantů Trio s krytím, dále běžné kování a ventilační ovladač – dle již provedených výměn. V první etapě se jedná celkem o 17 ks špaletových ok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Stávající výplně s požárním sklem – budou zachována, neboť se jedná o novou výplň v úrovni líce špalety. Zbývající výplň bude nahrazena novou výplní u europrofilů  - viz popis výš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ypy kování vybrat dle již vyměněných nových oken, nevnášet typově odlišné prvky. – viz fotodokument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tup prac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ýměna bude prováděna vždy ze strany interiéru (mimo dveří v přízemí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emontáž stávajících oken:</w:t>
        <w:tab/>
        <w:tab/>
        <w:t>vysazení kří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emontáž vnitřních parapet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emontáž vnějších parapetů pouze v případě, že budou poškozené a neopravitel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 naříznutí dřevěného rámu okno destruktivně vypáčit z okenní otvoru , rámy rozčlenit tak, aby docházelo k minimálnímu poškození otv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očistit otvor, odstranit uvolněné části omí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zednické vyspravení větších nerovností ostění a montážní spá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osazení nového rámu, vycentrování, upevn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osazení křídel do zafivaného rámu a seřízení ok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úprava vnějšího parapetu a doplnění lišty od okapové hrany k parape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zednické vyspravení ostění, montážní spáry, doplnění v nitřního parape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Zvláštní požadavk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Zachování členění a profilace a barevnosti dle původních oke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Výměnu  provádět etapově, v ucelených celcích dle požadavků investora.</w:t>
      </w:r>
    </w:p>
    <w:p>
      <w:pPr>
        <w:pStyle w:val="Normal"/>
        <w:widowControl w:val="false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  <w:t>Předpokládá se rozdělení dle jednotlivých podlaží s tím, že podlaží s malým počtem oken k výměně – tj. 5. a 4. N.P, bude přiazeno k ucelenějšímu podlaží. Samostatnou etapu tvoří okna umístěná v kancelářích, protože je nezbytné minimálně narušit provoz kanceláře. Podle etap jsou rozděleny podrobné výpisy k oknům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Při demontáži původních špaletových oken zachovat původní špaletu (venkovní) a vnitřní část zednicky upravit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Zachovat původní venkovní parapety z pozinkovaného plechu. Doplnit je v v okapové polodrážce okna o nástavce ze shodného materiál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Vnitřní parapety vyměnit. Nahradit je postformingovými parapety v barevném provedení oken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Do stávajících požárních výplní nebude zasahováno, tato okna budou pouze ze strany interiéru doplněna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ředpokládaná délka provádění po etapách – 6 měsíců, 05 – 11/2014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b/>
          <w:b/>
          <w:i/>
          <w:i/>
        </w:rPr>
      </w:pPr>
      <w:r>
        <w:rPr>
          <w:b/>
          <w:i/>
        </w:rPr>
        <w:t>Ostatní:</w:t>
      </w:r>
    </w:p>
    <w:p>
      <w:pPr>
        <w:pStyle w:val="TextBody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120" w:after="0"/>
        <w:rPr/>
      </w:pPr>
      <w:r>
        <w:rPr>
          <w:sz w:val="22"/>
          <w:szCs w:val="22"/>
        </w:rPr>
        <w:t>Osvětlení a větrání vnitřních prostor budovy nebude opravou nikterak dotčeno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Mechanická odolnost a stabilita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Mechanická odolnost a stabilita nebude plánovanou výměnou výplní okenních otvorů narušena.Do nosných konstrukcí objektu nebude zasahováno a nedojde k jeho přitížení. Rovněž nedošlo ke změně napětí v základové spáře. 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Požární bezpečnost stavby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Opravou teras nedošlo ke změně parametrů protipožárního zabezpečení objektu. Stávající okna s požární výplní zůstanou zachována, pouze budou doplněna směrem do interiéru novým eurooknem, které nahradí vnitřní špaletové okno.</w:t>
      </w:r>
    </w:p>
    <w:p>
      <w:pPr>
        <w:pStyle w:val="TextBody"/>
        <w:spacing w:before="12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Bezpečnost při užívání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Beze změn.</w:t>
      </w:r>
    </w:p>
    <w:p>
      <w:pPr>
        <w:pStyle w:val="TextBody"/>
        <w:spacing w:before="12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chrana proti hluku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Oproti dožívajícím stávajícím výplním dojde ke zlepšení parametrů.</w:t>
      </w:r>
    </w:p>
    <w:p>
      <w:pPr>
        <w:pStyle w:val="TextBody"/>
        <w:spacing w:before="12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Úspora energie a ochrana tepla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Realizovanou akcí dochází ke změně tepelně technických parametrů stavby oproti dosavadnímu stavu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Řešení přístupu a užívání stavby osobami s omezenou schopností pohybu a orientace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Beze změn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Ochrana stavby před škodlivými vlivy vnějšího prostředí</w:t>
      </w:r>
    </w:p>
    <w:p>
      <w:pPr>
        <w:pStyle w:val="TextBody"/>
        <w:spacing w:before="12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spacing w:before="120" w:after="0"/>
        <w:rPr/>
      </w:pPr>
      <w:r>
        <w:rPr>
          <w:sz w:val="22"/>
          <w:szCs w:val="22"/>
        </w:rPr>
        <w:tab/>
        <w:t>Stavba nebude ohrožena vnějšími škodlivými vlivy nad dosavadní rámec.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chrana obyvatelstva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Předmětná stavba není objektem CO, navrženou akcí se nemění režim problematiky ochrany obyvatelstva v sídle.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nženýrské objekty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S ohledem na charakter stavby a její rozsah se inž.objekty nevyčleňují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/>
      </w:pPr>
      <w:r>
        <w:rPr>
          <w:b/>
          <w:sz w:val="22"/>
          <w:szCs w:val="22"/>
        </w:rPr>
        <w:t>Provozní , výrobní a technologická zařízení</w:t>
      </w:r>
      <w:r>
        <w:rPr>
          <w:sz w:val="22"/>
          <w:szCs w:val="22"/>
        </w:rPr>
        <w:t xml:space="preserve"> -  nevyčleňují se.</w:t>
      </w:r>
    </w:p>
    <w:p>
      <w:pPr>
        <w:pStyle w:val="TextBody"/>
        <w:spacing w:before="12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Veškeré dřevěné konstrukce budou opatřeny nátěrem či nástřikem proti dřevokaznému hmyzu, plísním a houbám a doporučuje se nástřik proti požáru. Ocelové konstrukce, jež nebudou kryty obetonováním, se opatří antikorozním nátěrem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ojení stavby na dopravní a technickou infrastrukturu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ravní řešení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Akce nemění dosavadní situaci v dopravním řešení ani v připojení ke komunikaci.</w:t>
      </w:r>
    </w:p>
    <w:p>
      <w:pPr>
        <w:pStyle w:val="TextBody"/>
        <w:spacing w:before="12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hranná a bezpečnostní pásma</w:t>
      </w:r>
    </w:p>
    <w:p>
      <w:pPr>
        <w:pStyle w:val="TextBody"/>
        <w:spacing w:before="12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S ohledem na charakter akce nebudou dotčeny podzemní inženýrské sítě, technická vedení ani objekty ani jejich ochranná pásma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Stavba se nenachází na území zvláště chráněném podle zákona č.114/1992 Sb.v platném znění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vliv stavby na životní prostředí a ochrana zvláštních zájmů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Stavba nemá negativní vlivy na životní prostředí.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/>
      </w:pPr>
      <w:r>
        <w:rPr>
          <w:sz w:val="22"/>
          <w:szCs w:val="22"/>
        </w:rPr>
        <w:t>Stavba nebude mít žádný patrný vliv na okolní pozemky a stavby.</w:t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Objekt nezasahuje do ochranného pásma zvláštních zájmů.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V Plzni, 01/2014</w:t>
        <w:tab/>
        <w:tab/>
        <w:tab/>
        <w:tab/>
        <w:tab/>
        <w:tab/>
        <w:tab/>
        <w:tab/>
        <w:tab/>
        <w:t>A.Arbetová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ilohy:</w:t>
      </w:r>
    </w:p>
    <w:p>
      <w:pPr>
        <w:pStyle w:val="TextBody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0"/>
        <w:rPr/>
      </w:pPr>
      <w:r>
        <w:rPr/>
        <w:t>Výkresová část: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ab/>
        <w:t>Půdorys s vyznačením plánovaných výměn vč. popisu prvků</w:t>
        <w:tab/>
        <w:t>1.N.P.</w:t>
      </w:r>
    </w:p>
    <w:p>
      <w:pPr>
        <w:pStyle w:val="TextBody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>2.N.P.</w:t>
      </w:r>
    </w:p>
    <w:p>
      <w:pPr>
        <w:pStyle w:val="TextBody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>3.N.P.</w:t>
      </w:r>
    </w:p>
    <w:p>
      <w:pPr>
        <w:pStyle w:val="TextBody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>4.N.P.</w:t>
      </w:r>
    </w:p>
    <w:p>
      <w:pPr>
        <w:pStyle w:val="TextBody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>5.N.P.</w:t>
      </w:r>
    </w:p>
    <w:p>
      <w:pPr>
        <w:pStyle w:val="TextBody"/>
        <w:spacing w:before="120" w:after="0"/>
        <w:rPr/>
      </w:pPr>
      <w:r>
        <w:rPr/>
        <w:tab/>
        <w:t>Seznamy výplní po jednotlivých podlažích a místnostech</w:t>
      </w:r>
    </w:p>
    <w:p>
      <w:pPr>
        <w:pStyle w:val="TextBody"/>
        <w:spacing w:before="120" w:after="0"/>
        <w:rPr/>
      </w:pPr>
      <w:r>
        <w:rPr/>
        <w:t>Textová část:</w:t>
      </w:r>
    </w:p>
    <w:p>
      <w:pPr>
        <w:pStyle w:val="TextBody"/>
        <w:spacing w:before="120" w:after="0"/>
        <w:rPr/>
      </w:pPr>
      <w:r>
        <w:rPr/>
        <w:tab/>
        <w:t>Soupis stavebních prací a dodávek vč. výkazu výměr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Počet výtisků: 6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NormalCourantCarCarCarCarCar">
    <w:name w:val="NormalCourant Car Car Car Car Car"/>
    <w:basedOn w:val="Standardnpsmoodstavce"/>
    <w:qFormat/>
    <w:rPr>
      <w:rFonts w:ascii="Book Antiqua" w:hAnsi="Book Antiqua" w:cs="Book Antiqua"/>
      <w:sz w:val="22"/>
      <w:szCs w:val="22"/>
      <w:lang w:val="fr-FR" w:bidi="ar-SA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sz w:val="36"/>
      <w:szCs w:val="24"/>
      <w:u w:val="single"/>
      <w:lang w:val="cs-CZ" w:bidi="ar-SA"/>
    </w:rPr>
  </w:style>
  <w:style w:type="character" w:styleId="CharChar">
    <w:name w:val=" Char Char"/>
    <w:basedOn w:val="Standardnpsmoodstavce"/>
    <w:qFormat/>
    <w:rPr>
      <w:sz w:val="24"/>
      <w:szCs w:val="24"/>
      <w:lang w:val="fr-FR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CourantCarCarCarCar">
    <w:name w:val="NormalCourant Car Car Car Car"/>
    <w:basedOn w:val="Normal"/>
    <w:qFormat/>
    <w:pPr>
      <w:ind w:left="1134" w:hanging="0"/>
      <w:jc w:val="both"/>
    </w:pPr>
    <w:rPr>
      <w:rFonts w:ascii="Book Antiqua" w:hAnsi="Book Antiqua" w:cs="Book Antiqua"/>
      <w:sz w:val="22"/>
      <w:szCs w:val="22"/>
      <w:lang w:val="fr-FR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Book Antiqua" w:hAnsi="Book Antiqua" w:cs="Book Antiqua"/>
      <w:lang w:val="fr-FR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28" w:hanging="0"/>
      <w:jc w:val="both"/>
      <w:textAlignment w:val="baseline"/>
    </w:pPr>
    <w:rPr>
      <w:rFonts w:ascii="Times New Roman" w:hAnsi="Times New Roman" w:cs="Times New Roman"/>
      <w:sz w:val="21"/>
      <w:szCs w:val="21"/>
      <w:lang w:val="fr-FR"/>
    </w:rPr>
  </w:style>
  <w:style w:type="paragraph" w:styleId="Paragraphedeliste">
    <w:name w:val="Paragraphe de liste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27:00Z</dcterms:created>
  <dc:creator>Jan Hubáček</dc:creator>
  <dc:description/>
  <cp:keywords/>
  <dc:language>en-US</dc:language>
  <cp:lastModifiedBy>Alena</cp:lastModifiedBy>
  <cp:lastPrinted>2014-02-03T08:48:00Z</cp:lastPrinted>
  <dcterms:modified xsi:type="dcterms:W3CDTF">2014-02-03T07:48:00Z</dcterms:modified>
  <cp:revision>7</cp:revision>
  <dc:subject/>
  <dc:title>Zjednodušená dokumentace :</dc:title>
</cp:coreProperties>
</file>