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2089"/>
        <w:gridCol w:w="179"/>
        <w:gridCol w:w="2407"/>
        <w:gridCol w:w="2586"/>
        <w:gridCol w:w="1952"/>
        <w:gridCol w:w="426"/>
      </w:tblGrid>
      <w:tr>
        <w:trPr>
          <w:trHeight w:val="365" w:hRule="atLeast"/>
        </w:trPr>
        <w:tc>
          <w:tcPr>
            <w:tcW w:w="10136" w:type="dxa"/>
            <w:gridSpan w:val="7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7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52"/>
              </w:rPr>
              <w:t>CH  PROJEKT PLZEŇ, s.r.o.</w:t>
            </w:r>
          </w:p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PROJEKTOVÁ, INŽENÝRSKÁ A KONZULTAČNÍ ORGANIZACE</w:t>
            </w:r>
          </w:p>
        </w:tc>
      </w:tr>
      <w:tr>
        <w:trPr>
          <w:trHeight w:val="2169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18142" w:dyaOrig="11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1.4pt;height:106.35pt" filled="f" o:ole="">
                  <v:imagedata r:id="rId3" o:title=""/>
                </v:shape>
                <o:OLEObject Type="Embed" ProgID="" ShapeID="ole_rId2" DrawAspect="Content" ObjectID="_1553367316" r:id="rId2"/>
              </w:objec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52"/>
              </w:rPr>
              <w:t>PROJEKTOVÁ</w:t>
            </w:r>
            <w:r>
              <w:rPr>
                <w:rFonts w:cs="Arial" w:ascii="Arial" w:hAnsi="Arial"/>
                <w:b/>
                <w:sz w:val="40"/>
              </w:rPr>
              <w:t xml:space="preserve"> </w:t>
            </w:r>
            <w:r>
              <w:rPr>
                <w:rFonts w:cs="Arial" w:ascii="Arial" w:hAnsi="Arial"/>
                <w:b/>
                <w:sz w:val="52"/>
              </w:rPr>
              <w:t>DOKUMENTACE</w:t>
            </w:r>
          </w:p>
        </w:tc>
      </w:tr>
      <w:tr>
        <w:trPr>
          <w:trHeight w:val="64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</w:rPr>
              <w:t>STUPEŇ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PROJEKTU</w:t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b w:val="false"/>
                <w:u w:val="single"/>
              </w:rPr>
              <w:t>PROJEKTOVÁ DOKUMENTACE PRO VYDÁNÍ STAVEBNÍHO POVOLENÍ</w: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restart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B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rFonts w:cs="Arial"/>
                <w:b/>
                <w:sz w:val="26"/>
                <w:szCs w:val="26"/>
              </w:rPr>
              <w:t>SKLAD DOPRAVNÍCH ZNAČEK A GARÁŽOVÝ PŘÍSTŘEŠEK</w:t>
            </w:r>
          </w:p>
        </w:tc>
        <w:tc>
          <w:tcPr>
            <w:tcW w:w="426" w:type="dxa"/>
            <w:vMerge w:val="restart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EBNÍK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a a údržba silnic Plzeňského kraje, příspěvková organizace</w:t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Koterovská 462/162, Koterov, 326 00, Plzeň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MÍSTO STAVB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p.č. st.3, k.ú. Vysočany u Bor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DÍL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 Dokumentace objektů a tech. zařízení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ČÁST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1. Dokumentace stavebního nebo inženýrského objekt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ÁST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3"/>
              <w:ind w:left="185" w:hanging="0"/>
              <w:rPr/>
            </w:pPr>
            <w:r>
              <w:rPr>
                <w:rFonts w:cs="Arial"/>
              </w:rPr>
              <w:t>D.1.3 Požární bezpečnostní řešení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OB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snapToGrid w:val="false"/>
              <w:ind w:left="185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ÍSLO ZAKÁZKY</w:t>
            </w:r>
          </w:p>
        </w:tc>
        <w:tc>
          <w:tcPr>
            <w:tcW w:w="694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086Z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vyhotov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ěsíc / r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vyhotov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/2019</w:t>
            </w:r>
          </w:p>
        </w:tc>
        <w:tc>
          <w:tcPr>
            <w:tcW w:w="25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Číslo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vaz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 seši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Číslo vyhotovení</w:t>
            </w:r>
          </w:p>
        </w:tc>
        <w:tc>
          <w:tcPr>
            <w:tcW w:w="5172" w:type="dxa"/>
            <w:gridSpan w:val="3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Archivní číslo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19086Z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Lokační čísl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5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40:00Z</dcterms:created>
  <dc:creator>Tobrman</dc:creator>
  <dc:description/>
  <cp:keywords/>
  <dc:language>en-US</dc:language>
  <cp:lastModifiedBy>Jablončík Jan</cp:lastModifiedBy>
  <cp:lastPrinted>2011-03-07T09:32:00Z</cp:lastPrinted>
  <dcterms:modified xsi:type="dcterms:W3CDTF">2019-12-19T09:09:00Z</dcterms:modified>
  <cp:revision>13</cp:revision>
  <dc:subject/>
  <dc:title>CH  PROJEKT PLZEŇ, s</dc:title>
</cp:coreProperties>
</file>