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28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 „ , se žádostí o vyjádření k existenci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5:42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2:00Z</dcterms:modified>
  <cp:revision>5</cp:revision>
  <dc:subject/>
  <dc:title>INŽENÝRSKÁ KANCELÁŘ</dc:title>
</cp:coreProperties>
</file>