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02870</wp:posOffset>
                </wp:positionV>
                <wp:extent cx="6795770" cy="2606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770" cy="260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97"/>
                              <w:gridCol w:w="1710"/>
                              <w:gridCol w:w="1695"/>
                            </w:tblGrid>
                            <w:tr>
                              <w:trPr>
                                <w:trHeight w:val="95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8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OBJEDNATEL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  <w:t xml:space="preserve">STŘEDNÍ ŠKOLA ZEMĚDĚLSKÁ A POTRAVINÁŘSKÁ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  <w:t>NÁRODNÍCH MUČEDNÍKŮ 14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  <w:t>339 01 KLATO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  <w:lang w:eastAsia="cs-CZ"/>
                                    </w:rPr>
                                    <w:t xml:space="preserve">ŠKOLNÍ FARMA NA ZEMĚDĚLCE – ČÍNOV </w:t>
                                    <w:br/>
                                    <w:t>A SOUVISEJÍCÍ ČINNOS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eastAsia="Times New Roman" w:cs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  <w:t>DOKUMENTACE BOURACÍCH PRACÍ – ETAPA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  <w:t>SO 32 – STÁJE JALOVICE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8"/>
                                      <w:szCs w:val="38"/>
                                      <w:lang w:eastAsia="cs-C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2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83410" cy="683895"/>
                                        <wp:effectExtent l="0" t="0" r="0" b="0"/>
                                        <wp:docPr id="2" name="obrázek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ázek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9" r="-3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341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B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u w:val="single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07/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Č. ZAKÁZKY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2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Č. SOUPRA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pt;height:205.25pt;mso-wrap-distance-left:7.05pt;mso-wrap-distance-right:7.05pt;mso-wrap-distance-top:0pt;mso-wrap-distance-bottom:0pt;margin-top:-8.1pt;mso-position-vertical-relative:text;margin-left: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97"/>
                        <w:gridCol w:w="1710"/>
                        <w:gridCol w:w="1695"/>
                      </w:tblGrid>
                      <w:tr>
                        <w:trPr>
                          <w:trHeight w:val="95" w:hRule="atLeast"/>
                          <w:cantSplit w:val="true"/>
                        </w:trPr>
                        <w:tc>
                          <w:tcPr>
                            <w:tcW w:w="72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8" w:hRule="atLeast"/>
                          <w:cantSplit w:val="true"/>
                        </w:trPr>
                        <w:tc>
                          <w:tcPr>
                            <w:tcW w:w="72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OBJEDNATE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b/>
                                <w:b/>
                                <w:cap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aps/>
                                <w:sz w:val="24"/>
                                <w:szCs w:val="24"/>
                                <w:lang w:eastAsia="cs-CZ"/>
                              </w:rPr>
                              <w:t xml:space="preserve">STŘEDNÍ ŠKOLA ZEMĚDĚLSKÁ A POTRAVINÁŘSKÁ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  <w:t>NÁRODNÍCH MUČEDNÍKŮ 14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  <w:t>339 01 KLATOVY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28"/>
                                <w:szCs w:val="28"/>
                                <w:lang w:eastAsia="cs-CZ"/>
                              </w:rPr>
                              <w:t xml:space="preserve">ŠKOLNÍ FARMA NA ZEMĚDĚLCE – ČÍNOV </w:t>
                              <w:br/>
                              <w:t>A SOUVISEJÍCÍ ČINNOST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eastAsia="Times New Roman" w:cs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  <w:t>DOKUMENTACE BOURACÍCH PRACÍ – ETAPA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24"/>
                                <w:szCs w:val="24"/>
                                <w:lang w:eastAsia="cs-CZ"/>
                              </w:rPr>
                              <w:t>SO 32 – STÁJE JALOVICE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8"/>
                                <w:szCs w:val="38"/>
                                <w:lang w:eastAsia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eastAsia="cs-CZ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2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3410" cy="683895"/>
                                  <wp:effectExtent l="0" t="0" r="0" b="0"/>
                                  <wp:docPr id="3" name="obráze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áze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BP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u w:val="single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07/2022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Č. ZAKÁZKY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21001</w:t>
                            </w:r>
                          </w:p>
                        </w:tc>
                      </w:tr>
                      <w:tr>
                        <w:trPr>
                          <w:trHeight w:val="1203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Č. SOUPRAVY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02870</wp:posOffset>
                </wp:positionV>
                <wp:extent cx="6795770" cy="28403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770" cy="284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97"/>
                              <w:gridCol w:w="1710"/>
                              <w:gridCol w:w="1695"/>
                            </w:tblGrid>
                            <w:tr>
                              <w:trPr>
                                <w:trHeight w:val="95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8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OBJEDNATEL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  <w:t xml:space="preserve">STŘEDNÍ ŠKOLA ZEMĚDĚLSKÁ A POTRAVINÁŘSKÁ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  <w:t>NÁRODNÍCH MUČEDNÍKŮ 14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  <w:t>339 01 KLATO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  <w:lang w:eastAsia="cs-CZ"/>
                                    </w:rPr>
                                    <w:t xml:space="preserve">ŠKOLNÍ FARMA NA ZEMĚDĚLCE – ČÍNOV </w:t>
                                    <w:br/>
                                    <w:t>A SOUVISEJÍCÍ ČINNOS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eastAsia="Times New Roman" w:cs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  <w:t>DOKUMENTACE BOURACÍCH PRACÍ – ETAPA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  <w:t>SO 32 – STÁJE JALOV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8"/>
                                      <w:szCs w:val="38"/>
                                      <w:lang w:eastAsia="cs-C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2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83410" cy="683895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9" r="-3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341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B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u w:val="single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07/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Č. ZAKÁZKY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2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Č. SOUPRA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pt;height:223.65pt;mso-wrap-distance-left:7.05pt;mso-wrap-distance-right:7.05pt;mso-wrap-distance-top:0pt;mso-wrap-distance-bottom:0pt;margin-top:-8.1pt;mso-position-vertical-relative:text;margin-left: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97"/>
                        <w:gridCol w:w="1710"/>
                        <w:gridCol w:w="1695"/>
                      </w:tblGrid>
                      <w:tr>
                        <w:trPr>
                          <w:trHeight w:val="95" w:hRule="atLeast"/>
                          <w:cantSplit w:val="true"/>
                        </w:trPr>
                        <w:tc>
                          <w:tcPr>
                            <w:tcW w:w="72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8" w:hRule="atLeast"/>
                          <w:cantSplit w:val="true"/>
                        </w:trPr>
                        <w:tc>
                          <w:tcPr>
                            <w:tcW w:w="72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OBJEDNATE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b/>
                                <w:b/>
                                <w:cap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aps/>
                                <w:sz w:val="24"/>
                                <w:szCs w:val="24"/>
                                <w:lang w:eastAsia="cs-CZ"/>
                              </w:rPr>
                              <w:t xml:space="preserve">STŘEDNÍ ŠKOLA ZEMĚDĚLSKÁ A POTRAVINÁŘSKÁ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  <w:t>NÁRODNÍCH MUČEDNÍKŮ 14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  <w:t>339 01 KLATOVY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28"/>
                                <w:szCs w:val="28"/>
                                <w:lang w:eastAsia="cs-CZ"/>
                              </w:rPr>
                              <w:t xml:space="preserve">ŠKOLNÍ FARMA NA ZEMĚDĚLCE – ČÍNOV </w:t>
                              <w:br/>
                              <w:t>A SOUVISEJÍCÍ ČINNOST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eastAsia="Times New Roman" w:cs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  <w:t>DOKUMENTACE BOURACÍCH PRACÍ – ETAPA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24"/>
                                <w:szCs w:val="24"/>
                                <w:lang w:eastAsia="cs-CZ"/>
                              </w:rPr>
                              <w:t>SO 32 – STÁJE JALOVIC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8"/>
                                <w:szCs w:val="38"/>
                                <w:lang w:eastAsia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eastAsia="cs-CZ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2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3410" cy="6838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BP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u w:val="single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07/2022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Č. ZAKÁZKY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21001</w:t>
                            </w:r>
                          </w:p>
                        </w:tc>
                      </w:tr>
                      <w:tr>
                        <w:trPr>
                          <w:trHeight w:val="1203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Č. SOUPRAVY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102870</wp:posOffset>
                </wp:positionV>
                <wp:extent cx="6795770" cy="307403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770" cy="307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97"/>
                              <w:gridCol w:w="1710"/>
                              <w:gridCol w:w="1695"/>
                            </w:tblGrid>
                            <w:tr>
                              <w:trPr>
                                <w:trHeight w:val="95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8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OBJEDNATEL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  <w:t xml:space="preserve">STŘEDNÍ ŠKOLA ZEMĚDĚLSKÁ A POTRAVINÁŘSKÁ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  <w:t>NÁRODNÍCH MUČEDNÍKŮ 14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  <w:t>339 01 KLATO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  <w:lang w:eastAsia="cs-CZ"/>
                                    </w:rPr>
                                    <w:t xml:space="preserve">ŠKOLNÍ FARMA NA ZEMĚDĚLCE – ČÍNOV </w:t>
                                    <w:br/>
                                    <w:t>A SOUVISEJÍCÍ ČINNOS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eastAsia="Times New Roman" w:cs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  <w:t>DOKUMENTACE BOURACÍCH PRACÍ – ETAPA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  <w:t>SO 32 – STÁJE JALOV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8"/>
                                      <w:szCs w:val="38"/>
                                      <w:lang w:eastAsia="cs-C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2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83410" cy="683895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" t="-9" r="-3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341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B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u w:val="single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07/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Č. ZAKÁZKY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2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Č. SOUPRA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pt;height:242.05pt;mso-wrap-distance-left:7.05pt;mso-wrap-distance-right:7.05pt;mso-wrap-distance-top:0pt;mso-wrap-distance-bottom:0pt;margin-top:-8.1pt;mso-position-vertical-relative:text;margin-left: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97"/>
                        <w:gridCol w:w="1710"/>
                        <w:gridCol w:w="1695"/>
                      </w:tblGrid>
                      <w:tr>
                        <w:trPr>
                          <w:trHeight w:val="95" w:hRule="atLeast"/>
                          <w:cantSplit w:val="true"/>
                        </w:trPr>
                        <w:tc>
                          <w:tcPr>
                            <w:tcW w:w="72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8" w:hRule="atLeast"/>
                          <w:cantSplit w:val="true"/>
                        </w:trPr>
                        <w:tc>
                          <w:tcPr>
                            <w:tcW w:w="72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OBJEDNATE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b/>
                                <w:b/>
                                <w:cap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aps/>
                                <w:sz w:val="24"/>
                                <w:szCs w:val="24"/>
                                <w:lang w:eastAsia="cs-CZ"/>
                              </w:rPr>
                              <w:t xml:space="preserve">STŘEDNÍ ŠKOLA ZEMĚDĚLSKÁ A POTRAVINÁŘSKÁ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  <w:t>NÁRODNÍCH MUČEDNÍKŮ 14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  <w:t>339 01 KLATOVY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28"/>
                                <w:szCs w:val="28"/>
                                <w:lang w:eastAsia="cs-CZ"/>
                              </w:rPr>
                              <w:t xml:space="preserve">ŠKOLNÍ FARMA NA ZEMĚDĚLCE – ČÍNOV </w:t>
                              <w:br/>
                              <w:t>A SOUVISEJÍCÍ ČINNOST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eastAsia="Times New Roman" w:cs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  <w:t>DOKUMENTACE BOURACÍCH PRACÍ – ETAPA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24"/>
                                <w:szCs w:val="24"/>
                                <w:lang w:eastAsia="cs-CZ"/>
                              </w:rPr>
                              <w:t>SO 32 – STÁJE JALOVIC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8"/>
                                <w:szCs w:val="38"/>
                                <w:lang w:eastAsia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eastAsia="cs-CZ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2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3410" cy="68389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BP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u w:val="single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07/2022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Č. ZAKÁZKY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21001</w:t>
                            </w:r>
                          </w:p>
                        </w:tc>
                      </w:tr>
                      <w:tr>
                        <w:trPr>
                          <w:trHeight w:val="1203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Č. SOUPRAVY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14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36:00Z</dcterms:created>
  <dc:creator>lazecky</dc:creator>
  <dc:description/>
  <cp:keywords/>
  <dc:language>en-US</dc:language>
  <cp:lastModifiedBy>Barbora Štěpánková</cp:lastModifiedBy>
  <cp:lastPrinted>2015-02-10T10:33:00Z</cp:lastPrinted>
  <dcterms:modified xsi:type="dcterms:W3CDTF">2022-07-13T06:41:00Z</dcterms:modified>
  <cp:revision>13</cp:revision>
  <dc:subject/>
  <dc:title/>
</cp:coreProperties>
</file>