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 Black" w:hAnsi="Arial Black"/>
          <w:sz w:val="24"/>
        </w:rPr>
        <w:t>DOMOV HARMONIE</w:t>
      </w:r>
      <w:r>
        <w:rPr>
          <w:rFonts w:cs="Arial" w:ascii="Arial" w:hAnsi="Arial"/>
          <w:sz w:val="24"/>
        </w:rPr>
        <w:t>, centrum sociálních služeb Mirošov, p.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ořická 314, 338 43 Mirošo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zev objektu: E1- rehabilitace  – pohled od fontán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320</wp:posOffset>
            </wp:positionV>
            <wp:extent cx="2024380" cy="2686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Rozměr: 1,2 x 1,8m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Pavilon E1 – rehabilitace – pohled od vstupní haly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418840" cy="2580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/>
        <w:tab/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>Počet:8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>Rozměr: 1,2x1,8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hled od rehabilitací ( dvorek ) ( pav. CD do chodby )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69545</wp:posOffset>
            </wp:positionV>
            <wp:extent cx="2424430" cy="32327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kna: dvou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y: 1,33x1,49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hled od rehabilitací ( dvorek ) ( pav E do chodby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745</wp:posOffset>
            </wp:positionH>
            <wp:positionV relativeFrom="paragraph">
              <wp:posOffset>7620</wp:posOffset>
            </wp:positionV>
            <wp:extent cx="2857500" cy="3810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y: 1,33x1,49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hled od rehabilitací ( dvorek ) na budovu E1 ( vodoléčb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68275</wp:posOffset>
            </wp:positionV>
            <wp:extent cx="3171190" cy="23895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y: 1,2x1,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hled od rehabilitací ( dvorek ) na budovu E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 kancelář rehabilitací + tělocvičn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545080" cy="19202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y: 1,2x1,8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lká okna na chodbách ( přízemí + 1.p u stromu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32410</wp:posOffset>
            </wp:positionH>
            <wp:positionV relativeFrom="paragraph">
              <wp:posOffset>635</wp:posOffset>
            </wp:positionV>
            <wp:extent cx="3704590" cy="49282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92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ab/>
      </w:r>
      <w:r>
        <w:rPr>
          <w:b/>
        </w:rPr>
        <w:t>Okna čtyřdílná</w:t>
      </w:r>
      <w:r>
        <w:rPr/>
        <w:tab/>
        <w:t>Počet ks: 2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ab/>
        <w:tab/>
        <w:t>Rozměr: 1,8x1,8m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>V Mirošově dne: 14.7.2016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Petr Monhart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PodtitulChar">
    <w:name w:val="Podtitul Char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rFonts w:ascii="Times New Roman" w:hAnsi="Times New Roman" w:cs="Times New Roman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35:00Z</dcterms:created>
  <dc:creator>monhart</dc:creator>
  <dc:description/>
  <cp:keywords/>
  <dc:language>en-US</dc:language>
  <cp:lastModifiedBy>monhart</cp:lastModifiedBy>
  <dcterms:modified xsi:type="dcterms:W3CDTF">2016-12-16T13:25:00Z</dcterms:modified>
  <cp:revision>4</cp:revision>
  <dc:subject/>
  <dc:title>Pavilon 3</dc:title>
</cp:coreProperties>
</file>