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6"/>
        <w:gridCol w:w="1132"/>
        <w:gridCol w:w="6906"/>
        <w:gridCol w:w="10"/>
      </w:tblGrid>
      <w:tr>
        <w:trPr>
          <w:trHeight w:val="1309" w:hRule="atLeast"/>
        </w:trPr>
        <w:tc>
          <w:tcPr>
            <w:tcW w:w="10504" w:type="dxa"/>
            <w:gridSpan w:val="3"/>
            <w:tcBorders/>
          </w:tcPr>
          <w:p>
            <w:pPr>
              <w:pStyle w:val="Heading1"/>
              <w:pageBreakBefore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záZNAM Z PROJEDNÁNÍ PROJEKOVÉ DOKUMENTACE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eastAsia="Arial"/>
                <w:i w:val="false"/>
                <w:sz w:val="28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II/187 KOLINEC, průtah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i w:val="false"/>
                <w:sz w:val="28"/>
                <w:szCs w:val="28"/>
              </w:rPr>
              <w:t>ZE DNE 12.6.2019</w:t>
            </w:r>
          </w:p>
        </w:tc>
      </w:tr>
      <w:tr>
        <w:trPr>
          <w:trHeight w:val="289" w:hRule="atLeast"/>
        </w:trPr>
        <w:tc>
          <w:tcPr>
            <w:tcW w:w="2466" w:type="dxa"/>
            <w:vMerge w:val="restart"/>
            <w:tcBorders/>
            <w:vAlign w:val="center"/>
          </w:tcPr>
          <w:p>
            <w:pPr>
              <w:pStyle w:val="Styl1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8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Styl1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8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tomni:</w:t>
            </w:r>
          </w:p>
        </w:tc>
        <w:tc>
          <w:tcPr>
            <w:tcW w:w="8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 prezenční listi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ůvody a cíle jednání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10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before="240" w:after="0"/>
              <w:ind w:left="0" w:right="2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koordinovat postup výstavby komunikace a souvisejících objektů s výstavbou vodohospodářských inženýrských sítí, upřesnění požadavků na řešení detailů a specifikace požadovaných materiálů</w:t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120" w:after="0"/>
              <w:ind w:left="0" w:right="2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Závěry a průběh jednání 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743" w:hRule="atLeast"/>
        </w:trPr>
        <w:tc>
          <w:tcPr>
            <w:tcW w:w="10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pizace bude dle návrhu p. Koštela, návrh je již zapracován do PD vč. Výkresů DIO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každé etapě bude komunikace uzavřena po dobu stavebních úprav komunikace. Po dobu uložení inženýrských sítí při kraji vozovky bude v etapách, kde to prostorové uspořádání inženýrských sítí umožňuje (tj.etapy 1, 2 a 5) provoz jedním jízdním pruhem se světelnou signalizací. Do PD bude doplněn vzor řešení DIO se SSZ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dobu uzavírky bude i uzavřený úsek komunikace umožněn vjezd IZS – musí být zřízena provizorní rampa na začátku/konci výkopu pro konstrukci vozovky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ízdné trasy budou: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Pro tranzitní dopravu po celou dobu realizace stavby přes Horažďovice – tato trasa bude vyznačena dle výkresu DIO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místní dopravu osobními automobily, linkovými autobusy a zásobování místních podniků: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pa 1 – přes Mladice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pa 2, 3f – přes Mlázovy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pa 3e – provizorní komunikací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Etapa 3d – po zpevněné ploše před požární zbrojnicí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py 3b, 3c – komunikacemi Nádražní a Jindřichovická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Etapy 3a, 5 – přes Mokrosuky, Drouhaveč</w:t>
            </w:r>
          </w:p>
          <w:p>
            <w:pPr>
              <w:pStyle w:val="Styl2"/>
              <w:numPr>
                <w:ilvl w:val="0"/>
                <w:numId w:val="4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pa 4 – místní komunikací na p.č. 60/1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i odhadnou dobu provádění jednotlivých etap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na etapě 3a by neměly být prováděny v červenci, z důvodu přístupu na zemědělské pozemky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e stavby bude ve vazbě na stavbu II/187 Čiháň  - Kolinec. Stavba II/187 Čiháň  - Kolinec bude začínat pravděpodobně v r. 2020 1. etapou obchvatu Brodu, v r. 2021 může začít stavba II/187 Kolinec průtah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rovádění stavby s uzavírkou komunikace bude upozorněn majitel skladů ovoce a zeleniny – Jednota Sušice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zařízení staveniště bude využita plocha provizorní komunikace po výstavbě mostu 187-007. Z toho vyplývá, že most 187-007 bude realizován nejdříve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V rozpočtu bude v každé etapě položka pasport okolních nemovitostí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harmonogramu je třeba počítat s archeologickým výzkumem v centru obce – etapy 3a, 3b, 3c, 3d. Archeologický výzkum proběhne na základě smlouvy mezi stavebníky a Muzeem Klatovy nebo s Archeologickým ústavem AV ČR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vírky a objížďky projedná projektant mimo jiné s Poved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pro přecházení v km 0,832 bude vypuštěno z důvodu vzdálenosti od přechodu pro chodce méně jak 50 m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třeba dořešit výšky směrovacích ostrůvků u okružní křižovatky – projednat s Policií ČR, DI Klatovy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 bude kontaktovat p. Líbalovou – tel. 606 610 438 pro zjištění podmínek dotace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zi mosty 187-007 a 187-008 bude pro chodníky užita dlažba z žulových kostek. Ve sjezdech budou kostky 10x10x10 cm, využijí se stávající z chodníku a odvodňovacího proužku mezi Jindřichovickou a Nádražní. Projektant porovná výměry ploch. Zbytek ploch bude z nakupovaných kostek, a to mozaikových. Před č.p. 23 a 24 jsou žulové dlaždice, budou využity pro opětovné zadláždění této části chodníku. V úseku s žulovou dlažbou budou užity žulové obrubníky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adné dlažební kostky v konstrukci vozovky jsou majetkem SÚS PK, budou předány SÚS PK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ledně specifikací materiálů jako asfaltové pojivo, kanalizační šachty a svodidla vznese projektant dotaz na SÚS PK – p. Kadlece.</w:t>
            </w:r>
          </w:p>
          <w:p>
            <w:pPr>
              <w:pStyle w:val="Styl2"/>
              <w:numPr>
                <w:ilvl w:val="0"/>
                <w:numId w:val="5"/>
              </w:numPr>
              <w:snapToGrid w:val="false"/>
              <w:spacing w:before="240" w:after="0"/>
              <w:ind w:left="72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ělení nákladů bude dle PD – předloženého konceptu DSP s tímto upřesněním:</w:t>
            </w:r>
          </w:p>
          <w:p>
            <w:pPr>
              <w:pStyle w:val="Styl2"/>
              <w:numPr>
                <w:ilvl w:val="0"/>
                <w:numId w:val="3"/>
              </w:numPr>
              <w:snapToGrid w:val="false"/>
              <w:spacing w:before="240" w:after="0"/>
              <w:ind w:left="144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vodnění bude platit Městys i SÚS PK podle podílu odvodňovaných redukovaných ploch</w:t>
            </w:r>
          </w:p>
          <w:p>
            <w:pPr>
              <w:pStyle w:val="Styl2"/>
              <w:numPr>
                <w:ilvl w:val="0"/>
                <w:numId w:val="3"/>
              </w:numPr>
              <w:snapToGrid w:val="false"/>
              <w:spacing w:before="240" w:after="0"/>
              <w:ind w:left="144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ubníky bude platit SÚS PK jen tam, kde za nimi není chodník</w:t>
            </w:r>
          </w:p>
          <w:p>
            <w:pPr>
              <w:pStyle w:val="Styl2"/>
              <w:numPr>
                <w:ilvl w:val="0"/>
                <w:numId w:val="3"/>
              </w:numPr>
              <w:snapToGrid w:val="false"/>
              <w:spacing w:before="240" w:after="0"/>
              <w:ind w:left="144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ojení sjezdů a místních komunikací (na novou niveletu silnice) platí SÚS PK</w:t>
            </w:r>
          </w:p>
          <w:p>
            <w:pPr>
              <w:pStyle w:val="Styl2"/>
              <w:numPr>
                <w:ilvl w:val="0"/>
                <w:numId w:val="3"/>
              </w:numPr>
              <w:snapToGrid w:val="false"/>
              <w:spacing w:before="240" w:after="0"/>
              <w:ind w:left="1440" w:right="28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lejší rozpočtové náklady bude hradit částečně Městys Kolinec a částečně SÚS PK.</w:t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240" w:after="0"/>
              <w:ind w:left="0" w:right="28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240" w:after="0"/>
              <w:ind w:left="0" w:right="28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Zapsal</w:t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240" w:after="0"/>
              <w:ind w:left="0" w:right="285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Robert Juřina, 13.6.2019</w:t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120" w:after="60"/>
              <w:ind w:left="0" w:right="285" w:hanging="0"/>
              <w:jc w:val="both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120" w:after="60"/>
              <w:ind w:left="0" w:right="285" w:hanging="0"/>
              <w:jc w:val="both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120" w:after="60"/>
              <w:ind w:left="0" w:right="285" w:hanging="0"/>
              <w:jc w:val="both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0"/>
              </w:numPr>
              <w:snapToGrid w:val="false"/>
              <w:spacing w:before="120" w:after="60"/>
              <w:ind w:left="0" w:right="2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8" w:space="1" w:color="FFFFFF"/>
      </w:pBdr>
      <w:shd w:fill="92D050" w:val="clear"/>
      <w:spacing w:before="0" w:after="240"/>
      <w:outlineLvl w:val="0"/>
    </w:pPr>
    <w:rPr>
      <w:rFonts w:ascii="Arial" w:hAnsi="Arial" w:cs="Arial"/>
      <w:b/>
      <w:bCs/>
      <w:i/>
      <w:iCs/>
      <w:caps/>
      <w:sz w:val="32"/>
      <w:szCs w:val="32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caps/>
      <w:sz w:val="32"/>
      <w:szCs w:val="32"/>
      <w:shd w:fill="92D05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</w:pPr>
    <w:rPr>
      <w:b/>
      <w:szCs w:val="20"/>
    </w:rPr>
  </w:style>
  <w:style w:type="paragraph" w:styleId="Styl2">
    <w:name w:val="Styl2"/>
    <w:basedOn w:val="Styl1"/>
    <w:qFormat/>
    <w:pPr>
      <w:tabs>
        <w:tab w:val="clear" w:pos="360"/>
      </w:tabs>
    </w:pPr>
    <w:rPr>
      <w:b w:val="fals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6:00Z</dcterms:created>
  <dc:creator>Robert</dc:creator>
  <dc:description/>
  <dc:language>en-US</dc:language>
  <cp:lastModifiedBy>Milan</cp:lastModifiedBy>
  <dcterms:modified xsi:type="dcterms:W3CDTF">2019-06-17T12:26:00Z</dcterms:modified>
  <cp:revision>2</cp:revision>
  <dc:subject/>
  <dc:title/>
</cp:coreProperties>
</file>