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44164894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36250560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