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8 </w:t>
        <w:tab/>
        <w:t>Služby související s provozováním veřejných služeb v přepravě cestující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Zaměstnanci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všichni zaměstnanci Dopravce působící na spojích provozovaných při plnění této Smlouvy, zejména strojvedoucí, vlakvedoucí, průvodčí, pracovníci ve výdejně jízdenek či v informační kanceláři budou při odbavování, během přepravy cestujících na těchto spojích a při další komunikaci s cestující veřejností oblečeni do stejnokroje dle následujících minimálních požadavků (jedná se výhradně o výstrojové součásti označené neodstranitelným logem společnosti, které jsou určeny výhradně k nošení při plnění pracovních povinností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alhoty (popř. sukně) letní/zimní – dlouhé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šile krátký/dlouhý rukáv (v případě strojvedoucích možné triko s límečk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Vázanka nebo šátek (není povinné u strojvedoucích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Uzavřená obuv (bez loga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Stejnokroj bude nošen na všech spojích během plnění předmětu této Smlouvy. Každý zaměstnanec nastupuje do práce ve služebním stejnokroji a po celou dobu přepravního výkonu dbá o svůj zevnějš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Informační kancelář a zajištění prodeje jízdenek a prostorů pro cestují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kancelá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zajistí v souladu se Smlouvou otevření a provoz informační kanceláře Dopravce ve vhodných prostorách pro prezenční navštěvování cestujícími/zákazníky (tj. ideálně v přízemních nebo bezbariérově přístupných prostorách). Dopravce je povinen zřídit informační kancelář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v centru Klatov a je v této souvislosti povinen vyvinout maximální úsilí k zajištění prostor informační kanceláře v pěší docházce do 400 m od žst. Klatovy (Objednatel připouští zřízení této kanceláře i přímo v žst, Klatovy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Objednatel klade důraz na zajištění dobré dostupnosti a dobrého označení informační kanceláře pro cestující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informační kancelá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bude otevřena nejméně každý pracovní den od 7:30 hod. do 18:00. hod. od pondělí do čtvrtka a od 7:30 hod. do 16:00 hod. v pátek s přestávkou max. 30 minu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lužby v ní bude poskytovat zaměstnanec k tomu vyškolený s důrazem na vstřícný přístup k cestujícím/zákazníků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Kontaktní místa IDP a prostory pro cestujíc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Kontaktní místa IDP budou zajištěna ve vybraných železničních zastávkách a stanicích. Základním účelem kontaktního místa IDP je zajištění prodeje jízdních dokladů (jedná se o prodejní místa dopravce) a informování cestujících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latov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4:15 – 22:4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 a úschovna zavazadel (provoz úschovny může být zajištěn ve spolupráci s jiným dopravcem či subjekte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znašov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přístřešku na nástupišti po dobu alespoň 5:00 – 19:00 denně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linec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eastAsia="ArialMT;Arial" w:cs="ArialMT;Arial"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Běšin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milk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rádek u Suš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uš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4:00 – 20:30, sobota – neděle 6:00 – 20:3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Žichov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oražďov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4:15 – 21:00, sobota – neděle 6:15 – 21:0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oražďovice předměstí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po dobu alespoň 6:45 – 21:15 denně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ocinov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dy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b/>
          <w:color w:val="000000"/>
          <w:sz w:val="24"/>
          <w:szCs w:val="24"/>
        </w:rPr>
        <w:t>Alternativní možnosti prodeje jízde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kromě výše uvedených možností koupě jízdních dokladů též možnost jejich koupě v jim zřizovaném e-shopu přes intern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služ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Informační služby musí zahrnovat bezplatné informování o spojení v rozsahu veřejné dopravy v České republice (autobusové, železniční, případně jiné) dle informací zveřejněných na </w:t>
      </w:r>
      <w:r>
        <w:rPr>
          <w:rFonts w:cs="ArialMT;Arial" w:ascii="ArialMT;Arial" w:hAnsi="ArialMT;Arial"/>
          <w:color w:val="0000FF"/>
          <w:sz w:val="24"/>
          <w:szCs w:val="24"/>
        </w:rPr>
        <w:t xml:space="preserve">http://jizdnirady.idnes.cz/ </w:t>
      </w:r>
      <w:r>
        <w:rPr>
          <w:rFonts w:cs="ArialMT;Arial" w:ascii="ArialMT;Arial" w:hAnsi="ArialMT;Arial"/>
          <w:color w:val="000000"/>
          <w:sz w:val="24"/>
          <w:szCs w:val="24"/>
        </w:rPr>
        <w:t>nebo na jiném, Objednatelem určeném obecném informačně-dopravním webu. Vytištění vyhledaného spojení, nebo tisk jízdních řádů cestujícím může Dopravce zpoplatnit max. částkou 3 Kč za jednu stranu A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Jak informační kancelář, tak kontaktní místa IDP musí zajistit služby spojené s vydáváním Plzeňské karty dle přílohy 9 této Smlouvy a jejím dobíjením. Informační kancelář Dopravce bude vybavena platebním terminálem pro debetní a kreditní platební karty obvyklých společností (např. Visa, Mastercard) tak, aby umožňovala cestujícím zakoupení předplatného jízdného IDP všech druhů také prostřednictvím těchto platebních karet. Informační kancelář může soustředit více služeb souvisejících s informovaností cestujících a prodejem produktů Doprav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Poskytování informací telefonicky a dálkovým přístupe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za účelem poskytování přepravních informací telefonní informační linky s alespoň jedním číslem celostátní pevné sítě a alespoň jedním číslem mobilní sítě GSM. Dopravce je povinen zajistit, že telefonní informační linky budou v provozu každý den Doby plnění po celou dobu provozu Dopravce (tedy vždy od doby vyjetí prvního spoje do doby ukončení jízdy posledního spoje daného dne), leda by k přerušení jejich provozu došlo z důvodů, které dopravce nemohl ovlivnit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S ohledem na provoz v rámci dispečinku IDP je Dopravce povinen zabezpečit spojení s jednotlivými vozidly a získávat informace o aktuální poloze vozidla také prostřednictvím tohoto dispeči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je povinen zřídit webové stránky pro informování cestujících o všech skutečnostech souvisejících s provozováním dopravy dle této Smlouvy. Dopravce je povinen ve vlacích informovat cestující o internetové adrese této webové stránk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elektronickou adresu pro e-mailové informování cestujících, která bude fungovat s reakční dobou max. 18 hodin. Pro vyloučení pochybností se stanoví, že reakční doba platí pro dotazy ke spojení, tarifům a službám Dopravce, nikoli pro vyřizování stížností, reklamací a jiných dotazů. Dopravce je povinen zajistit, že operátoři telefonních informačních linek i obsluha elektronické adresy budou schopni poskytovat detailní informace o přepravních službách Dopravce, zejména informace o jízdních řádech, tarifech a přepravních podmínkách. Ve vztahu k těmto informačním médiím se neuplatní povinnost Dopravce informovat cestující v rozsahu odpovídajícím celé ČR a spojení dle webu </w:t>
      </w:r>
      <w:hyperlink r:id="rId2">
        <w:r>
          <w:rPr>
            <w:rStyle w:val="InternetLink"/>
            <w:rFonts w:cs="ArialMT;Arial" w:ascii="ArialMT;Arial" w:hAnsi="ArialMT;Arial"/>
            <w:sz w:val="24"/>
            <w:szCs w:val="24"/>
          </w:rPr>
          <w:t>http://jizdnirady.idnes.cz/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má povinnost umístit na své webové stránky odkaz na webové stránky společnosti POVED s. r. o., kde jsou zveřejňovány aktuální informace o IDP a veřejné dopravě v kraji (</w:t>
      </w:r>
      <w:hyperlink r:id="rId3">
        <w:r>
          <w:rPr>
            <w:rStyle w:val="InternetLink"/>
            <w:rFonts w:cs="ArialMT;Arial" w:ascii="ArialMT;Arial" w:hAnsi="ArialMT;Arial"/>
            <w:sz w:val="24"/>
            <w:szCs w:val="24"/>
          </w:rPr>
          <w:t>www.poved.cz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Dispečerské řízení provozu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bezpečí vlastní dispečerské řízení provozu se spojením na všechny vlaky nasazené v provozu při plnění této Smlouvy, které musí umožňovat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přetržitý provoz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Správy železnic, předávání informací o počtu přestupujících cestujících a zajištění přestupních vazeb v železniční dopravě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operativní zajišťování NAD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řešení mimořádných událostí a situací v dopravě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rolu a operativní řízení, a to i v terénu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IDP, předávání informací o počtu přestupujících cestujících, zajištění přestupních vaze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Umístění informačních materiálů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Ve vozidle musí být umístěna mapa tarifních zón, a to minimálně té části systému IDP, v níž se vozidlo pohyb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ždé vozidlo musí být vybaveno plochou – vitrínou pro potřeby Objednatele pro umístění informací o dopravním systému, v němž je vozidlo nasazeno, a to v souladu s požadavky přílohy č. 1 Smlouvy. Vozidlo musí být dále vybaveno schránkami pro informační materiály. Tyto informace a informační materiály se umisťují poblíže nástupních a výstupních prostor tak, aby byly cestujícímu snadno přístupné a zároveň nebyly příčinou pomalejšího nástupu a výstupu cestují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eastAsia="ArialMT;Arial" w:cs="ArialMT;Arial"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color w:val="000000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mlouva o veřejných službách v přepravě cestujících ve veřejné drážní osobní dopravě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a celek </w:t>
    </w:r>
    <w:r>
      <w:rPr>
        <w:rFonts w:cs="Arial" w:ascii="Arial" w:hAnsi="Arial"/>
        <w:b/>
        <w:sz w:val="20"/>
        <w:szCs w:val="20"/>
      </w:rPr>
      <w:t>Jihozápad – část Pošumaví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MT;Arial" w:hAnsi="ArialMT;Arial" w:eastAsia="Calibri" w:cs="ArialM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zdnirady.idnes.cz/" TargetMode="External"/><Relationship Id="rId3" Type="http://schemas.openxmlformats.org/officeDocument/2006/relationships/hyperlink" Target="http://www.poved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8:00Z</dcterms:created>
  <dc:creator/>
  <dc:description/>
  <cp:keywords/>
  <dc:language>en-US</dc:language>
  <cp:lastModifiedBy/>
  <dcterms:modified xsi:type="dcterms:W3CDTF">2020-03-20T13:48:00Z</dcterms:modified>
  <cp:revision>1</cp:revision>
  <dc:subject/>
  <dc:title/>
</cp:coreProperties>
</file>