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říloha č. 8 </w:t>
        <w:tab/>
        <w:t>Služby související s provozováním veřejných služeb v přepravě cestujících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Zaměstnanci doprav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zajistí, že všichni zaměstnanci Dopravce působící na spojích provozovaných při plnění této Smlouvy, zejména strojvedoucí, vlakvedoucí, průvodčí, pracovníci ve výdejně jízdenek či v informační kanceláři budou při odbavování, během přepravy cestujících na těchto spojích a při další komunikaci s cestující veřejností oblečeni do stejnokroje dle následujících minimálních požadavků (jedná se výhradně o výstrojové součásti označené neodstranitelným logem společnosti, které jsou určeny výhradně k nošení při plnění pracovních povinností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alhoty (popř. sukně) letní/zimní – dlouhé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šile krátký/dlouhý rukáv (v případě strojvedoucích možné triko s límečkem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Vázanka nebo šátek (není povinné u strojvedoucích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Uzavřená obuv (bez loga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Stejnokroj bude nošen na všech spojích během plnění předmětu této Smlouvy. Každý zaměstnanec nastupuje do práce ve služebním stejnokroji a po celou dobu přepravního výkonu dbá o svůj zevnějš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Informační kancelář a zajištění prodeje jízdenek a prostorů pro cestujíc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bCs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Informační kancelář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zajistí v souladu se Smlouvou otevření a provoz informační kanceláře Dopravce ve vhodných prostorách pro prezenční navštěvování cestujícími/zákazníky (tj. ideálně v přízemních nebo bezbariérově přístupných prostorách). Dopravce je povinen zřídit nejméně jednu informační kancelář v centru Plzně a je v této souvislosti povinen vyvinout maximální úsilí k zajištění prostor informační kanceláře ideálně přímo v prostorách železniční stanice Plzeň hl.n., případně v pěší docházkové vzdálenosti do 400 m od žst. Plzeň hl.n. Objednatel klade důraz na zajištění dobré dostupnosti a dobrého označení informační kanceláře pro cestujíc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zajistí, že informační kancelář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bude otevřena nejméně každý pracovní den od 7:30 hod. do 18:00. hod. od pondělí do čtvrtka a od 7:30 hod. do 16:00 hod. v pátek s přestávkou max. 30 minut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služby v ní bude poskytovat zaměstnanec k tomu vyškolený s důrazem na vstřícný přístup k cestujícím/zákazníkům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Kontaktní místa IDP a prostory pro cestujíc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Kontaktní místa IDP budou zajištěna ve vybraných železničních zastávkách a stanicích. Základním účelem kontaktního místa IDP je zajištění prodeje jízdních dokladů (jedná se o prodejní místa dopravce) a informování cestujících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Plzeň hl.n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denně 4:40 – 23:0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a vestibulu minimálně po otevírací dobu kontaktního místa IDP. Pokud neexistuje jiný veřejný přístup na nástupiště než přes vestibul nádražní budovy, musí být zpřístupněn vestibul tak, aby byl zajištěn včasný a plynulý příchod cestujících ke všem vlakům a plynulý odchod cestujících od všech vlaků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 dispozici bude sociální zařízení pro cestující a úschovna zavazadel (provoz úschovny může být zajištěn ve spolupráci s jiným dopravcem či subjektem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Horní Bříza zastávka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–pátek 5:00 – 9:30 Dopravce ve stanici zajistí přístup do vytápěné čekárny nebo vestibulu denně alespoň 5:00 – 19:00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aznějov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–pátek 4:50 – 18:15, sobota 6:40 – 17:10, neděle 8:40 – 19:1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minimálně po otevírací dobu kontaktního místa IDP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Plasy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denně alespoň 5:00 – 19:00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Mladotic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ve stanici zajistí přístup do vytápěné čekárny nebo vestibulu po dobu alespoň 8:00 – 17:00 denně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Plzeň-Jižní Předměstí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–pátek 6:30 – 19:00, sobota a neděle 8:30 – 19:0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denně alespoň 5:00 – 19:00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nstantinovy Lázně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denně 8:00 – 16:30 alespoň v období od 1. května do 30. zář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denně (celoročně) alespoň 5:00 – 19:00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Bezdružic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denně alespoň 5:00 – 19:00. K dispozici bude sociální zařízení pro cestujíc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Rokycany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racovní dny 5:20 – 18:40, sobota a neděle 6:20 – 18:40. Dopravce ve stanici zajistí přístup do vytápěné čekárny nebo vestibulu denně alespoň 5:15 – 22:45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Nová Huť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–pátek 5:00 – 9:30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ve stanici zajistí přístup do vytápěné čekárny nebo vestibulu minimálně po otevírací dobu kontaktního místa ID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Mirošov město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ve stanici zajistí přístup do vytápěné čekárny nebo vestibulu denně alespoň 5:00 – 19:00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Nezvěstic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–pátek 4:15 – 20:35, sobota a neděle 6:15 – 20:35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minimálně po otevírací dobu kontaktního místa IDP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Chrást u Plzně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ve stanici zajistí přístup do vytápěné čekárny nebo vestibulu po dobu alespoň 8:00 – 17:00 denně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Nýřany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–pátek 4:15 – 20:35, sobota a neděle 6:15 – 20:35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minimálně po otevírací dobu kontaktního místa IDP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Tachov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–pátek 4:15 – 20:35, sobota a neděle 6:15 – 20:35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minimálně po otevírací dobu kontaktního místa IDP. K dispozici bude sociální zařízení pro cestujíc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Alternativní možnosti prodeje jízde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zajistí kromě výše uvedených možností koupě jízdních dokladů též možnost jejich koupě v jim zřizovaném e-shopu přes intern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Informační služb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Informační služby musí zahrnovat bezplatné informování o spojení v rozsahu veřejné dopravy v České republice (autobusové, železniční, případně jiné) dle informací zveřejněných na </w:t>
      </w:r>
      <w:r>
        <w:rPr>
          <w:rFonts w:cs="ArialMT;Arial" w:ascii="ArialMT;Arial" w:hAnsi="ArialMT;Arial"/>
          <w:color w:val="0000FF"/>
          <w:sz w:val="24"/>
          <w:szCs w:val="24"/>
        </w:rPr>
        <w:t xml:space="preserve">http://jizdnirady.idnes.cz/ </w:t>
      </w:r>
      <w:r>
        <w:rPr>
          <w:rFonts w:cs="ArialMT;Arial" w:ascii="ArialMT;Arial" w:hAnsi="ArialMT;Arial"/>
          <w:color w:val="000000"/>
          <w:sz w:val="24"/>
          <w:szCs w:val="24"/>
        </w:rPr>
        <w:t>nebo na jiném, Objednatelem určeném obecném informačně-dopravním webu. Vytištění vyhledaného spojení, nebo tisk jízdních řádů cestujícím může Dopravce zpoplatnit max. částkou 3 Kč za jednu stranu A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Jak informační kancelář, tak kontaktní místa IDP musí zajistit služby spojené s vydáváním Plzeňské karty dle přílohy 9 této Smlouvy a jejím dobíjením. Informační kancelář Dopravce bude vybavena platebním terminálem pro debetní a kreditní platební karty obvyklých společností (např. Visa, Mastercard) tak, aby umožňovala cestujícím zakoupení předplatného jízdného IDP všech druhů také prostřednictvím těchto platebních karet. Informační kancelář může soustředit více služeb souvisejících s informovaností cestujících a prodejem produktů Doprav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Poskytování informací telefonicky a dálkovým přístup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je povinen zřídit za účelem poskytování přepravních informací telefonní informační linky s alespoň jedním číslem celostátní pevné sítě a alespoň jedním číslem mobilní sítě GSM. Dopravce je povinen zajistit, že telefonní informační linky budou v provozu každý den Doby plnění po celou dobu provozu Dopravce (tedy vždy od doby vyjetí prvního spoje do doby ukončení jízdy posledního spoje daného dne), leda by k přerušení jejich provozu došlo z důvodů, které dopravce nemohl ovlivnit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S ohledem na provoz v rámci dispečinku IDP je Dopravce povinen zabezpečit spojení s jednotlivými vozidly a získávat informace o aktuální poloze vozidla také prostřednictvím tohoto dispečin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je povinen zřídit webové stránky pro informování cestujících o všech skutečnostech souvisejících s provozováním dopravy dle této Smlouvy. Dopravce je povinen ve vlacích informovat cestující o internetové adrese této webové stránk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je povinen zřídit elektronickou adresu pro e-mailové informování cestujících, která bude fungovat s reakční dobou max. 18 hodin. Pro vyloučení pochybností se stanoví, že reakční doba platí pro dotazy ke spojení, tarifům a službám Dopravce, nikoli pro vyřizování stížností, reklamací a jiných dotazů. Dopravce je povinen zajistit, že operátoři telefonních informačních linek i obsluha elektronické adresy budou schopni poskytovat detailní informace o přepravních službách Dopravce, zejména informace o jízdních řádech, tarifech a přepravních podmínkách. Ve vztahu k těmto informačním médiím se neuplatní povinnost Dopravce informovat cestující v rozsahu odpovídajícím celé ČR a spojení dle webu </w:t>
      </w:r>
      <w:hyperlink r:id="rId2">
        <w:r>
          <w:rPr>
            <w:rStyle w:val="InternetLink"/>
            <w:rFonts w:cs="ArialMT;Arial" w:ascii="ArialMT;Arial" w:hAnsi="ArialMT;Arial"/>
            <w:sz w:val="24"/>
            <w:szCs w:val="24"/>
          </w:rPr>
          <w:t>http://jizdnirady.idnes.cz/</w:t>
        </w:r>
      </w:hyperlink>
      <w:r>
        <w:rPr>
          <w:rFonts w:cs="ArialMT;Arial" w:ascii="ArialMT;Arial" w:hAnsi="ArialMT;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má povinnost umístit na své webové stránky odkaz na webové stránky společnosti POVED s. r. o., kde jsou zveřejňovány aktuální informace o IDP a veřejné dopravě v kraji (</w:t>
      </w:r>
      <w:hyperlink r:id="rId3">
        <w:r>
          <w:rPr>
            <w:rStyle w:val="InternetLink"/>
            <w:rFonts w:cs="ArialMT;Arial" w:ascii="ArialMT;Arial" w:hAnsi="ArialMT;Arial"/>
            <w:sz w:val="24"/>
            <w:szCs w:val="24"/>
          </w:rPr>
          <w:t>www.poved.cz</w:t>
        </w:r>
      </w:hyperlink>
      <w:r>
        <w:rPr>
          <w:rFonts w:cs="ArialMT;Arial" w:ascii="ArialMT;Arial" w:hAnsi="ArialMT;Arial"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Dispečerské řízení provozu Doprav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zabezpečí vlastní dispečerské řízení provozu se spojením na všechny vlaky nasazené v provozu při plnění této Smlouvy, které musí umožňovat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nepřetržitý provoz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munikaci s dispečinkem SŽDC, předávání informací o počtu přestupujících cestujících a zajištění přestupních vazeb v železniční dopravě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operativní zajišťování NAD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řešení mimořádných událostí a situací v dopravě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ntrolu a operativní řízení, a to i v terénu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munikaci s dispečinkem IDP, předávání informací o počtu přestupujících cestujících, zajištění přestupních vaze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Umístění informačních materiálů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Ve vozidle musí být umístěna mapa tarifních zón, a to minimálně té části systému IDP, v níž se vozidlo pohybuj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aždé vozidlo musí být vybaveno plochou – vitrínou pro potřeby Objednatele pro umístění informací o dopravním systému, v němž je vozidlo nasazeno, a to v souladu s požadavky přílohy č. 1 Smlouvy. Vozidlo musí být dále vybaveno schránkami pro informační materiály. Tyto informace a informační materiály se umisťují poblíže nástupních a výstupních prostor tak, aby byly cestujícímu snadno přístupné a zároveň nebyly příčinou pomalejšího nástupu a výstupu cestující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eastAsia="ArialMT;Arial" w:cs="ArialMT;Arial"/>
          <w:color w:val="000000"/>
          <w:sz w:val="24"/>
          <w:szCs w:val="24"/>
        </w:rPr>
      </w:pPr>
      <w:r>
        <w:rPr>
          <w:rFonts w:eastAsia="ArialMT;Arial" w:cs="ArialMT;Arial" w:ascii="ArialMT;Arial" w:hAnsi="ArialMT;Arial"/>
          <w:color w:val="000000"/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mlouva o veřejných službách v přepravě cestujících ve veřejné drážní osobní dopravě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a celek </w:t>
    </w:r>
    <w:r>
      <w:rPr>
        <w:rFonts w:cs="Arial" w:ascii="Arial" w:hAnsi="Arial"/>
        <w:b/>
        <w:sz w:val="20"/>
        <w:szCs w:val="20"/>
      </w:rPr>
      <w:t>Plzeňsko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MT" w:hAnsi="ArialMT" w:cs="ArialM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MT;Arial" w:hAnsi="ArialMT;Arial" w:eastAsia="Calibri" w:cs="ArialM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709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zdnirady.idnes.cz/" TargetMode="External"/><Relationship Id="rId3" Type="http://schemas.openxmlformats.org/officeDocument/2006/relationships/hyperlink" Target="http://www.poved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26:00Z</dcterms:created>
  <dc:creator/>
  <dc:description/>
  <cp:keywords/>
  <dc:language>en-US</dc:language>
  <cp:lastModifiedBy/>
  <dcterms:modified xsi:type="dcterms:W3CDTF">2020-02-12T13:58:00Z</dcterms:modified>
  <cp:revision>1</cp:revision>
  <dc:subject/>
  <dc:title/>
</cp:coreProperties>
</file>