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/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/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ab/>
        <w:t>I.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  <w:tab/>
      </w:r>
      <w:r>
        <w:rPr>
          <w:rFonts w:cs="Arial" w:ascii="Arial" w:hAnsi="Arial"/>
          <w:b/>
          <w:caps/>
          <w:sz w:val="24"/>
          <w:szCs w:val="24"/>
        </w:rPr>
        <w:t>aRCHITEKTONICKÉ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A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STAVEBNĚ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TECHNICKÉ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ŘEŠENÍ,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>STAVEBNĚ-KONSTRUKČNÍ ČÁST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 xml:space="preserve">II. </w:t>
        <w:tab/>
        <w:t>POŽÁRNĚ BEZPEČNOSTNÍ ŘEŠENÍ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>III.</w:t>
        <w:tab/>
        <w:t>zdravotně technické instalace + VZT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>IV.</w:t>
        <w:tab/>
        <w:t>elektroinstalace – silnoproud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ab/>
        <w:t>V.</w:t>
        <w:tab/>
        <w:t>elektroinstalace – slaboproud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ab/>
        <w:t>VI.</w:t>
        <w:tab/>
        <w:t>zařízení pro vytápění staveb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567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MĚŘENÍ A REGULACE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ab/>
        <w:t>Viii.</w:t>
        <w:tab/>
        <w:t>venkovní úpravy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  <w:szCs w:val="24"/>
        </w:rPr>
      </w:pPr>
      <w:r>
        <w:rPr>
          <w:rFonts w:cs="Arial" w:ascii="Arial" w:hAnsi="Arial"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tabs>
        <w:tab w:val="clear" w:pos="709"/>
        <w:tab w:val="right" w:pos="9781" w:leader="none"/>
      </w:tabs>
      <w:snapToGrid w:val="false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KONSTRUKCE OBJEKTU KÚPK JAGELLONSKÁ 13, PLZEŇ – P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410"/>
        </w:tabs>
        <w:ind w:left="141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14T11:44:00Z</dcterms:modified>
  <cp:revision>3</cp:revision>
  <dc:subject/>
  <dc:title>ZPRáVA</dc:title>
</cp:coreProperties>
</file>