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inky, spoje, zastávky a stanice IDP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567" w:hanging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1</w:t>
      </w:r>
    </w:p>
    <w:p>
      <w:pPr>
        <w:pStyle w:val="Normal"/>
        <w:spacing w:before="60" w:after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to příloha stanoví výčet linek a tratí, resp. jejich částí, a jednotlivých spojů u Dopravců Plzeňské městské dopravní podniky, a.s. (dále jen PMDP), ČSAD </w:t>
      </w:r>
      <w:r>
        <w:rPr>
          <w:rFonts w:cs="Arial" w:ascii="Arial" w:hAnsi="Arial"/>
          <w:spacing w:val="-4"/>
          <w:sz w:val="24"/>
          <w:szCs w:val="24"/>
        </w:rPr>
        <w:t xml:space="preserve">autobusy Plzeň a.s. (dále jen ČSAD), České dráhy, a.s. (dále jen ČD), ARRIVA STŘEDNÍ ČECHY s.r.o. </w:t>
      </w:r>
      <w:r>
        <w:rPr>
          <w:rFonts w:cs="Arial" w:ascii="Arial" w:hAnsi="Arial"/>
          <w:sz w:val="24"/>
          <w:szCs w:val="24"/>
        </w:rPr>
        <w:t xml:space="preserve">(dále jen </w:t>
      </w:r>
      <w:r>
        <w:rPr>
          <w:rFonts w:cs="Arial" w:ascii="Arial" w:hAnsi="Arial"/>
          <w:spacing w:val="-4"/>
          <w:sz w:val="24"/>
          <w:szCs w:val="24"/>
        </w:rPr>
        <w:t>ARRIVA</w:t>
      </w:r>
      <w:r>
        <w:rPr>
          <w:rFonts w:cs="Arial" w:ascii="Arial" w:hAnsi="Arial"/>
          <w:sz w:val="24"/>
          <w:szCs w:val="24"/>
        </w:rPr>
        <w:t xml:space="preserve">), Autobusová doprava - Miroslav Hrouda s.r.o. (dále jen ADH), Město </w:t>
      </w:r>
      <w:r>
        <w:rPr>
          <w:rFonts w:cs="Arial" w:ascii="Arial" w:hAnsi="Arial"/>
          <w:spacing w:val="-4"/>
          <w:sz w:val="24"/>
          <w:szCs w:val="24"/>
        </w:rPr>
        <w:t>Blovice (dále jen Blovice), VATRA Bohemia, spol. s r.o. (dále jen VATRA) a  ANEXIA BUS s.r.o. (dále jen ANEXIA), zařazených do Integrované dopravy Plzeňska (dále jen IDP).</w:t>
      </w:r>
    </w:p>
    <w:p>
      <w:pPr>
        <w:pStyle w:val="TextBodyIndent"/>
        <w:numPr>
          <w:ilvl w:val="0"/>
          <w:numId w:val="0"/>
        </w:numPr>
        <w:ind w:left="567" w:hanging="567"/>
        <w:jc w:val="center"/>
        <w:outlineLvl w:val="0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67" w:hanging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2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DP je rozdělena do tarifních zón. </w:t>
      </w:r>
      <w:r>
        <w:rPr>
          <w:rFonts w:cs="Arial" w:ascii="Arial" w:hAnsi="Arial"/>
          <w:bCs/>
          <w:sz w:val="24"/>
        </w:rPr>
        <w:t>Tarifní zón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je území, které je vymezeno výčtem zastávek a stanic, na kterém platí u Dopravců, na linkách, spojích, tratích a vlacích zařazených v IDP příslušný tarif IDP. Hranice tarifní zóny jsou určeny hraničními zastávkami. Přehled tarifních zón je uveden v tabulce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980"/>
        <w:gridCol w:w="618"/>
        <w:gridCol w:w="1264"/>
        <w:gridCol w:w="618"/>
        <w:gridCol w:w="1015"/>
        <w:gridCol w:w="618"/>
        <w:gridCol w:w="1071"/>
        <w:gridCol w:w="618"/>
        <w:gridCol w:w="1120"/>
      </w:tblGrid>
      <w:tr>
        <w:trPr>
          <w:trHeight w:val="540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óna</w:t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óny</w:t>
            </w:r>
          </w:p>
        </w:tc>
        <w:tc>
          <w:tcPr>
            <w:tcW w:w="61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óna</w:t>
            </w:r>
          </w:p>
        </w:tc>
        <w:tc>
          <w:tcPr>
            <w:tcW w:w="126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óny</w:t>
            </w:r>
          </w:p>
        </w:tc>
        <w:tc>
          <w:tcPr>
            <w:tcW w:w="61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óna</w:t>
            </w:r>
          </w:p>
        </w:tc>
        <w:tc>
          <w:tcPr>
            <w:tcW w:w="101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óny</w:t>
            </w:r>
          </w:p>
        </w:tc>
        <w:tc>
          <w:tcPr>
            <w:tcW w:w="61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óna</w:t>
            </w:r>
          </w:p>
        </w:tc>
        <w:tc>
          <w:tcPr>
            <w:tcW w:w="107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óny</w:t>
            </w:r>
          </w:p>
        </w:tc>
        <w:tc>
          <w:tcPr>
            <w:tcW w:w="61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óna</w:t>
            </w:r>
          </w:p>
        </w:tc>
        <w:tc>
          <w:tcPr>
            <w:tcW w:w="11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óny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zeň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3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rošov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3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omuk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ýrsko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rnošín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1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řemošná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4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ýto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4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žkov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lezná Ruda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á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2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s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5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dn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5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álené Poříčí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ýřan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hov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3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ladot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6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lohov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6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ejov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řmanova Huť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ná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4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Žihl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7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řez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7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in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d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něšov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5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romn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8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biroh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8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án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ňkov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věrov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6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lní Bělá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9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víkovec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7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tin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šovský Týn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družice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7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ětín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1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ov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1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mákov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žl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8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zojed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2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žďov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1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řan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hanov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imda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9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alov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3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bí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2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řešt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ěžov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ělá n. Radbuzou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1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užim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4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š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3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vihov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več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6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ánské Lázně (KK)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2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s u Blatna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5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šperské Hor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4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tov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dyně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8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lské Hoštice (JK)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3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sen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6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ní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5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eš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ěsto Touškov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9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konice (JK)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1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rást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1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Šťáhlav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6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rklín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ešn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2</w:t>
            </w:r>
          </w:p>
        </w:tc>
        <w:tc>
          <w:tcPr>
            <w:tcW w:w="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kycany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2</w:t>
            </w:r>
          </w:p>
        </w:tc>
        <w:tc>
          <w:tcPr>
            <w:tcW w:w="126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vice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9</w:t>
            </w:r>
          </w:p>
        </w:tc>
        <w:tc>
          <w:tcPr>
            <w:tcW w:w="101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žovské Hory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íbro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Petr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etr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3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čet linek a spojů zahrnutých do IDP</w:t>
      </w:r>
    </w:p>
    <w:p>
      <w:pPr>
        <w:pStyle w:val="AZprvaCSPods1dek"/>
        <w:spacing w:lineRule="auto" w:line="240" w:before="60" w:after="0"/>
        <w:ind w:left="705" w:hanging="705"/>
        <w:rPr>
          <w:rFonts w:ascii="Arial" w:hAnsi="Arial" w:cs="Arial"/>
          <w:spacing w:val="-4"/>
        </w:rPr>
      </w:pPr>
      <w:r>
        <w:rPr>
          <w:rFonts w:cs="Arial" w:ascii="Arial" w:hAnsi="Arial"/>
        </w:rPr>
        <w:t>3.1</w:t>
        <w:tab/>
      </w:r>
      <w:r>
        <w:rPr>
          <w:rFonts w:cs="Arial" w:ascii="Arial" w:hAnsi="Arial"/>
          <w:spacing w:val="-4"/>
        </w:rPr>
        <w:t>U Dopravce PMDP jsou do IDP zahrnuty všechny spoje linek (respektive jejich části – zastávky, upřesněné dle čl. 4 této přílohy – druh dopravy MHD), které jsou uvedeny v tabulce:</w:t>
      </w:r>
    </w:p>
    <w:p>
      <w:pPr>
        <w:pStyle w:val="AZprvaCSPods1dek"/>
        <w:spacing w:lineRule="auto" w:line="240" w:before="60" w:after="0"/>
        <w:ind w:left="705" w:hanging="705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AZprvaCSPods1dek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5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2"/>
        <w:gridCol w:w="6190"/>
      </w:tblGrid>
      <w:tr>
        <w:trPr>
          <w:tblHeader w:val="true"/>
          <w:trHeight w:val="406" w:hRule="atLeast"/>
        </w:trPr>
        <w:tc>
          <w:tcPr>
            <w:tcW w:w="1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linky</w:t>
            </w:r>
          </w:p>
        </w:tc>
        <w:tc>
          <w:tcPr>
            <w:tcW w:w="61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linky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1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ny – Boleve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ětovar – Skvrňany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y –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 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nice - Tylov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řední hřbitov - CAN Husov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á Hospoda - Božkov - Letkov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Dlouhých - NC Čern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iště Bory - Pařížská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bzy - Nová Hospoda - Borská pol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ravka - Sídliště Bory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ravka - Nová Hospod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Husova - Borská pol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akodrap - Bílá Hora - Zruč-Sene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y – Lit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da VIII. brána - Jasmínová - Koterov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y - Radobyčice - Slovany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ory - Univerzita - Zadní Skvrňany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ice - Nemocnice Lochotín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ory - Valcha - Lhota - Nová Ves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rakodrap - Nemocnice Privamed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N - Doubravka - Bukove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ravka - Borská pol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ská pole - Bory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ny - Hradiště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y - NC Čern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eum - Nemocnice Lochotín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řížská - Orlík - Třemošná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Ježíška (Hlavní nádraží) - Malesice - Křim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Luny - Bory - Nová Hospod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Radčice - Macháčkov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eum - Lochotín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ice - CAN - Křim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 Černice - Sedle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ny - Koterov - Starý Plzene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ubravka - Chrást - Bušovice 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ravka - Kyšice - Dýšina, Nová Huť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ravka - Dýšina, Nová Huť - Chrást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ice - CAN - Město Touškov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 Ježíška (Hlavní nádraží) - Město Touškov, Kůští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y – U Přehrady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evec - Mrakodrap - Bory - Panasoni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ní Skvrňany - Mrakodrap - Čern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ubravka - Mrakodrap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ílá Hora - Mrakodrap - Lhot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5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byčice - Mrakodrap - Město Touškov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6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ý Hrádek - Mrakodrap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7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á Hospoda - Mrakodrap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1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akodrap - Bušovice, Sedlecko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1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akodrap - Chotěšov - Stod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1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rakodrap - Horní Bříza </w:t>
            </w:r>
          </w:p>
        </w:tc>
      </w:tr>
    </w:tbl>
    <w:p>
      <w:pPr>
        <w:pStyle w:val="Petr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spacing w:lineRule="auto" w:line="240"/>
        <w:ind w:left="703" w:hanging="703"/>
        <w:jc w:val="both"/>
        <w:rPr/>
      </w:pPr>
      <w:r>
        <w:rPr>
          <w:rFonts w:cs="Arial" w:ascii="Arial" w:hAnsi="Arial"/>
        </w:rPr>
        <w:t>3.2</w:t>
        <w:tab/>
        <w:t>U Dopravce ČD jsou do IDP zahrnuty tratě (respektive jejich části – zastávky/stanice, upřesněné dle Čl. 4 této přílohy – druh dopravy Vlak), které jsou uvedeny v tabulce:</w:t>
      </w:r>
    </w:p>
    <w:p>
      <w:pPr>
        <w:pStyle w:val="Petr"/>
        <w:spacing w:lineRule="auto" w:line="240" w:before="0" w:after="0"/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788" w:type="dxa"/>
        <w:jc w:val="left"/>
        <w:tblInd w:w="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3652"/>
        <w:gridCol w:w="2383"/>
      </w:tblGrid>
      <w:tr>
        <w:trPr>
          <w:tblHeader w:val="true"/>
        </w:trPr>
        <w:tc>
          <w:tcPr>
            <w:tcW w:w="1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Trať číslo</w:t>
            </w:r>
          </w:p>
        </w:tc>
        <w:tc>
          <w:tcPr>
            <w:tcW w:w="36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Traťový úsek</w:t>
            </w:r>
          </w:p>
        </w:tc>
        <w:tc>
          <w:tcPr>
            <w:tcW w:w="23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</w:tc>
      </w:tr>
      <w:tr>
        <w:trPr/>
        <w:tc>
          <w:tcPr>
            <w:tcW w:w="175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</w:t>
            </w:r>
          </w:p>
        </w:tc>
        <w:tc>
          <w:tcPr>
            <w:tcW w:w="3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 hl. n. - Blatno u Jesenice</w:t>
            </w:r>
          </w:p>
        </w:tc>
        <w:tc>
          <w:tcPr>
            <w:tcW w:w="23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21, 022, 023, 024, 032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 u Rakovníka - Čistá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, 033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 hl. n. - Sulislav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21, 122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eň hl. n. - Kařez                    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, 041, 042, 044, 047  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5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 - Nezvěstice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3, 061, 065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st u Plzně - Radnice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, 045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ňovany zastávka - Pňovany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 hl. n. - Hradec u Stoda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, 103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ýřany - Heřmanova Huť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 102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3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 hl. n. - Borovy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2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 hl. n. - Ždírec u Plzně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2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709" w:hanging="0"/>
        <w:jc w:val="both"/>
        <w:rPr>
          <w:rFonts w:ascii="Arial" w:hAnsi="Arial" w:cs="Arial"/>
          <w:spacing w:val="-4"/>
          <w:sz w:val="24"/>
          <w:szCs w:val="6"/>
        </w:rPr>
      </w:pPr>
      <w:r>
        <w:rPr>
          <w:rFonts w:cs="Arial" w:ascii="Arial" w:hAnsi="Arial"/>
          <w:spacing w:val="-4"/>
          <w:sz w:val="24"/>
          <w:szCs w:val="6"/>
        </w:rPr>
      </w:r>
    </w:p>
    <w:p>
      <w:pPr>
        <w:pStyle w:val="Normal"/>
        <w:ind w:left="709" w:hanging="0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>Do IDP jsou u těchto tratí zařazeny všechny osobní a spěšné vlaky provozované ČD.</w:t>
      </w:r>
    </w:p>
    <w:p>
      <w:pPr>
        <w:pStyle w:val="Normal"/>
        <w:ind w:left="709" w:hanging="0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>Ve vlacích zařazených do IDP platí jízdní doklady IDP pouze ve 2. vozové třídě.</w:t>
      </w:r>
    </w:p>
    <w:p>
      <w:pPr>
        <w:pStyle w:val="Normal"/>
        <w:ind w:left="709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IDP jsou začleněny též vlaky kategorie Rx takto: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4"/>
          <w:sz w:val="24"/>
        </w:rPr>
        <w:t>na trati č. 170 vlaky zastavující na zastávce Kařez v úseku Plzeň hl. n. – Kařez</w:t>
      </w:r>
      <w:r>
        <w:rPr>
          <w:rFonts w:cs="Arial" w:ascii="Arial" w:hAnsi="Arial"/>
          <w:sz w:val="24"/>
        </w:rPr>
        <w:t xml:space="preserve"> a vlaky projíždějící zastávku Kařez pouze v úseku Plzeň hl. n. – Rokycany,   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trati č. 183 vlaky pouze v úseku Plzeň hl. n. – Borovy.</w:t>
      </w:r>
    </w:p>
    <w:p>
      <w:pPr>
        <w:pStyle w:val="Normal"/>
        <w:ind w:left="709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 uvedených úsecích železničních tratí ve 2. vozové třídě těchto vlaků může cestující využívat časové předplatné jízdné aktivované na Plzeňské kartě pouze v případě, že má současně aktivováno časové předplatné jízdné pro všechny tarifní zóny, kterými na doklad IDP projíždí. Kombinace aktivované tarifní zóny 001 Plzeň či jiné projížděné tarifní zóny a jízdenky Dopravce není v těchto úsecích železničních tratí u těchto kategorií vlaků v rámci území IDP uznávána jako platný jízdní doklad. V ostatních případech (tj. v autobusech a ve vlacích kategorie Sp a Os) je kombinace časového předplatného jízdného a jízdenky Dopravce přípustná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</w:rPr>
        <w:t xml:space="preserve">Jiné využití jízdních dokladů IDP než dle výše uvedených podmínek ve vlacích kategorie Rx není přípustné, a to ani tehdy, pokračuje-li takový vlak bez zastavení ještě v téže tarifní zóně IDP mimo vyjmenovaný úsek. Na trati č. 183 platí pro využití jízdních dokladů IDP ve vlacích kategorie Rx také ustanovení, </w:t>
      </w:r>
      <w:r>
        <w:rPr>
          <w:rFonts w:cs="Arial" w:ascii="Arial" w:hAnsi="Arial"/>
          <w:spacing w:val="4"/>
          <w:sz w:val="24"/>
        </w:rPr>
        <w:t>že jízdné IDP se za výše uvedených podmínek uzná do/ze zastávky Borovy</w:t>
      </w:r>
      <w:r>
        <w:rPr>
          <w:rFonts w:cs="Arial" w:ascii="Arial" w:hAnsi="Arial"/>
          <w:sz w:val="24"/>
        </w:rPr>
        <w:t xml:space="preserve"> i v rychlících, které zde nezastavují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jiných, než ve vyjmenovaných úsecích uvedených v tomto bodu se jízdní doklady IDP ve vlacích kategorie Rx neuznávají. Jízdní doklady IDP nejsou uznávány ve vlacích SC.</w:t>
      </w:r>
    </w:p>
    <w:p>
      <w:pPr>
        <w:pStyle w:val="Normal"/>
        <w:ind w:left="70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Zkladntextodsazen2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U Dopravce ARRIVA jsou do IDP zahrnuty všechny spoje linek (respektive jejich části – zastávky, upřesněné dle Čl. 4 této přílohy – druh dopravy BUS), které jsou uvedeny v tabulce:</w:t>
      </w:r>
    </w:p>
    <w:p>
      <w:pPr>
        <w:pStyle w:val="Zkladntextodsazen2"/>
        <w:numPr>
          <w:ilvl w:val="0"/>
          <w:numId w:val="0"/>
        </w:numPr>
        <w:spacing w:before="0" w:after="0"/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820"/>
        <w:gridCol w:w="2409"/>
      </w:tblGrid>
      <w:tr>
        <w:trPr>
          <w:trHeight w:val="490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1"/>
            <w:bookmarkStart w:id="1" w:name="OLE_LINK7"/>
            <w:bookmarkStart w:id="2" w:name="OLE_LINK6"/>
            <w:bookmarkEnd w:id="0"/>
            <w:bookmarkEnd w:id="1"/>
            <w:bookmarkEnd w:id="2"/>
            <w:r>
              <w:rPr>
                <w:rFonts w:cs="Arial" w:ascii="Arial" w:hAnsi="Arial"/>
              </w:rPr>
              <w:t>210034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34 Hořovice-Zbiroh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7</w:t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3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35 Hořovice-Komárov-Strašice</w:t>
            </w:r>
          </w:p>
          <w:p>
            <w:pPr>
              <w:pStyle w:val="AZprvaCSPods1dek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AZprvaCSPods1dek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4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6 Hoř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41, 042, 04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30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bookmarkStart w:id="3" w:name="OLE_LINK9"/>
            <w:r>
              <w:rPr>
                <w:rFonts w:cs="Arial" w:ascii="Arial" w:hAnsi="Arial"/>
                <w:color w:val="000000"/>
              </w:rPr>
              <w:t>Domažlice-Plzeň</w:t>
            </w:r>
            <w:bookmarkEnd w:id="3"/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, 103</w:t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C80) Strašice-Prah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4" w:name="OLE_LINK10"/>
            <w:r>
              <w:rPr>
                <w:rFonts w:cs="Arial" w:ascii="Arial" w:hAnsi="Arial"/>
              </w:rPr>
              <w:t>(C81) Cekov-Kařez-Hořovice</w:t>
            </w:r>
            <w:bookmarkEnd w:id="4"/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4, 047</w:t>
            </w:r>
          </w:p>
        </w:tc>
      </w:tr>
    </w:tbl>
    <w:p>
      <w:pPr>
        <w:pStyle w:val="Petr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ind w:left="703" w:hanging="7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</w:t>
        <w:tab/>
        <w:t>U Dopravce ADH  jsou do IDP zahrnuty všechny spoje linek (respektive jejich části – zastávky, upřesněné dle Čl. 4 této přílohy – 2. část, druh dopravy BUS a MHD), které jsou uvedeny v tabulce:</w:t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5529"/>
        <w:gridCol w:w="1842"/>
      </w:tblGrid>
      <w:tr>
        <w:trPr>
          <w:trHeight w:val="488" w:hRule="exact"/>
        </w:trPr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5" w:name="OLE_LINK11"/>
            <w:bookmarkEnd w:id="5"/>
            <w:r>
              <w:rPr>
                <w:rFonts w:cs="Arial" w:ascii="Arial" w:hAnsi="Arial"/>
                <w:color w:val="000000"/>
              </w:rPr>
              <w:t>470510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6" w:name="OLE_LINK12"/>
            <w:r>
              <w:rPr>
                <w:rFonts w:cs="Arial" w:ascii="Arial" w:hAnsi="Arial"/>
              </w:rPr>
              <w:t>Cheznovice-Kařez,žel.zast.-Líšná</w:t>
            </w:r>
            <w:bookmarkEnd w:id="6"/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4, 047, 048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7" w:name="OLE_LINK13"/>
            <w:r>
              <w:rPr>
                <w:rFonts w:cs="Arial" w:ascii="Arial" w:hAnsi="Arial"/>
              </w:rPr>
              <w:t>Kařez,žel.zast.-Zvíkovec-Chříč</w:t>
            </w:r>
            <w:bookmarkEnd w:id="7"/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46, 047, 048, 049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8" w:name="OLE_LINK2"/>
            <w:bookmarkEnd w:id="8"/>
            <w:r>
              <w:rPr>
                <w:rFonts w:cs="Arial" w:ascii="Arial" w:hAnsi="Arial"/>
                <w:color w:val="000000"/>
              </w:rPr>
              <w:t>47053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íkovec-Zbiroh-Rokycany-Hrád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, 046, 047, 048, 049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4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kycany-Holoubkov-Zbiro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, 047, 048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5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9" w:name="OLE_LINK14"/>
            <w:r>
              <w:rPr>
                <w:rFonts w:cs="Arial" w:ascii="Arial" w:hAnsi="Arial"/>
              </w:rPr>
              <w:t>Mlečice-Čilá-Hradiště</w:t>
            </w:r>
            <w:bookmarkEnd w:id="9"/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9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6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roh-Lhota pod Radčem-Holoubkov-Plze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41, 042, 044, 047, 048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7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okycany,,aut.nádr.-Litohlav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8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loubkov-Dobří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6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okycany-Mirošov-Spálené Poříč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10" w:name="OLE_LINK44"/>
            <w:r>
              <w:rPr>
                <w:rFonts w:cs="Arial" w:ascii="Arial" w:hAnsi="Arial"/>
                <w:color w:val="000000"/>
              </w:rPr>
              <w:t>042, 043, 065</w:t>
            </w:r>
            <w:bookmarkEnd w:id="10"/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0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ycany,aut.nádraží-Jižní předměstí-nemocnice-městský hřbito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</w:tbl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3.5</w:t>
        <w:tab/>
        <w:t>U Dopravce Blovice  jsou do IDP zahrnuty všechny spoje linek (respektive jejich části – zastávky, upřesněné dle Čl. 4 této přílohy – druh dopravy BUS), které jsou uvedeny v tabulce:</w:t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820"/>
        <w:gridCol w:w="2409"/>
      </w:tblGrid>
      <w:tr>
        <w:trPr>
          <w:trHeight w:val="539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11" w:name="OLE_LINK23"/>
            <w:bookmarkEnd w:id="11"/>
            <w:r>
              <w:rPr>
                <w:rFonts w:cs="Arial" w:ascii="Arial" w:hAnsi="Arial"/>
                <w:color w:val="000000"/>
              </w:rPr>
              <w:t>450007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-Štítov-Chocenice-Ždírec-Blovic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</w:t>
            </w:r>
          </w:p>
        </w:tc>
      </w:tr>
    </w:tbl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</w:t>
        <w:tab/>
        <w:t>U Dopravce ANEXIA jsou do IDP zahrnuty všechny spoje linek (respektive jejich části – zastávky, upřesněné dle Čl. 4 této přílohy – druh dopravy BUS), které jsou uvedeny v tabulce:</w:t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820"/>
        <w:gridCol w:w="2409"/>
      </w:tblGrid>
      <w:tr>
        <w:trPr>
          <w:trHeight w:val="539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12" w:name="OLE_LINK8"/>
            <w:bookmarkEnd w:id="12"/>
            <w:r>
              <w:rPr>
                <w:rFonts w:cs="Arial" w:ascii="Arial" w:hAnsi="Arial"/>
                <w:color w:val="000000"/>
              </w:rPr>
              <w:t>310970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97) Rakovník-Čistá-Kralovic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, 033</w:t>
            </w:r>
          </w:p>
        </w:tc>
      </w:tr>
    </w:tbl>
    <w:p>
      <w:pPr>
        <w:pStyle w:val="Zkladntextodsazen2"/>
        <w:ind w:left="703" w:hanging="703"/>
        <w:jc w:val="both"/>
        <w:rPr/>
      </w:pPr>
      <w:r>
        <w:rPr>
          <w:rFonts w:cs="Arial" w:ascii="Arial" w:hAnsi="Arial"/>
          <w:szCs w:val="24"/>
        </w:rPr>
        <w:t>3.7</w:t>
        <w:tab/>
      </w:r>
      <w:r>
        <w:rPr>
          <w:rFonts w:cs="Arial" w:ascii="Arial" w:hAnsi="Arial"/>
        </w:rPr>
        <w:t>U Dopravce VATRA jsou do IDP zahrnuty všechny spoje linek (respektive jejich části – zastávky, upřesněné dle Čl. 4 této přílohy – druh dopravy BUS), které jsou uvedeny v tabulce:</w:t>
      </w:r>
    </w:p>
    <w:p>
      <w:pPr>
        <w:pStyle w:val="Zkladntextodsazen2"/>
        <w:numPr>
          <w:ilvl w:val="0"/>
          <w:numId w:val="0"/>
        </w:numPr>
        <w:spacing w:before="0" w:after="0"/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820"/>
        <w:gridCol w:w="2409"/>
      </w:tblGrid>
      <w:tr>
        <w:trPr>
          <w:trHeight w:val="490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bookmarkStart w:id="13" w:name="OLE_LINK17"/>
            <w:bookmarkEnd w:id="13"/>
            <w:r>
              <w:rPr>
                <w:rFonts w:cs="Arial" w:ascii="Arial" w:hAnsi="Arial"/>
                <w:color w:val="000000"/>
              </w:rPr>
              <w:t>460830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Vysoká Libyně-Kožlany-Kralovic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</w:t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8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Chříč-Kralov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, 049</w:t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83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Kožlany-Břežany-Čist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, 033</w:t>
            </w:r>
          </w:p>
        </w:tc>
      </w:tr>
    </w:tbl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705" w:hanging="705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</w:t>
        <w:tab/>
        <w:t>U Dopravce ČSAD jsou do IDP zahrnuty všechny spoje linek (respektive jejich části – zastávky, upřesněné dle Čl. 4 této přílohy – druh dopravy BUS a MHD), které jsou uvedeny v tabulce:</w:t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820"/>
        <w:gridCol w:w="2409"/>
      </w:tblGrid>
      <w:tr>
        <w:trPr>
          <w:tblHeader w:val="true"/>
          <w:trHeight w:val="489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14" w:name="OLE_LINK3"/>
            <w:bookmarkStart w:id="15" w:name="OLE_LINK16"/>
            <w:bookmarkStart w:id="16" w:name="OLE_LINK15"/>
            <w:bookmarkEnd w:id="14"/>
            <w:bookmarkEnd w:id="15"/>
            <w:bookmarkEnd w:id="16"/>
            <w:r>
              <w:rPr>
                <w:rFonts w:cs="Arial" w:ascii="Arial" w:hAnsi="Arial"/>
                <w:color w:val="000000"/>
              </w:rPr>
              <w:t>400290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več-Merklín-Stod-Plzeň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, 086, 101, 103, 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3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žlice-Horšovský Týn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4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yně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5, 08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3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atovy-Plzeň-Prah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,081, 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2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atovy-Švihov-Borovy-Maline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6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šice-Nalžovské Hory-Plánice-Žinkov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Libl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17" w:name="OLE_LINK18"/>
            <w:r>
              <w:rPr>
                <w:rFonts w:cs="Arial" w:ascii="Arial" w:hAnsi="Arial"/>
                <w:color w:val="000000"/>
              </w:rPr>
              <w:t>001, 021, 025, 028</w:t>
            </w:r>
            <w:bookmarkEnd w:id="17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Vejprnice-Tlučn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6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,CAN-Plzeň,Křimice-Vejprn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Manětín-Žlut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18" w:name="OLE_LINK19"/>
            <w:r>
              <w:rPr>
                <w:rFonts w:cs="Arial" w:ascii="Arial" w:hAnsi="Arial"/>
                <w:color w:val="000000"/>
              </w:rPr>
              <w:t>001, 021, 022, 026, 027</w:t>
            </w:r>
            <w:bookmarkEnd w:id="18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Karlovy Var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19" w:name="OLE_LINK20"/>
            <w:r>
              <w:rPr>
                <w:rFonts w:cs="Arial" w:ascii="Arial" w:hAnsi="Arial"/>
                <w:color w:val="000000"/>
              </w:rPr>
              <w:t>001, 021, 026, 031, 132, 133</w:t>
            </w:r>
            <w:bookmarkEnd w:id="19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9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Štěnovice-Žákava-Blov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2, 08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5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Rožmitál p.Tř.-Příbra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58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Nezvěstice-Míšov/Čížkov,Chyn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6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Žinkovy-Neurazy-Plán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6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Nepomuk-Lnář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4065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Přeštice-Měčín,Petrov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,081, 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65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Zbůch-Merklín-Holýš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, 103, 08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20" w:name="OLE_LINK4"/>
            <w:bookmarkEnd w:id="20"/>
            <w:r>
              <w:rPr>
                <w:rFonts w:cs="Arial" w:ascii="Arial" w:hAnsi="Arial"/>
                <w:color w:val="000000"/>
              </w:rPr>
              <w:t>440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Kralovice-Čist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1" w:name="OLE_LINK24"/>
            <w:r>
              <w:rPr>
                <w:rFonts w:cs="Arial" w:ascii="Arial" w:hAnsi="Arial"/>
                <w:color w:val="000000"/>
              </w:rPr>
              <w:t>001, 021, 022, 029, 033</w:t>
            </w:r>
            <w:bookmarkEnd w:id="21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9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Dobřa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2, 08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1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ťáhlavy-Starý Plzenec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05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bílovy-Chlum-Stříž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5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Dolní Lukavice-Snopoušovy-Nebílovský Borek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rý Plzenec-Lhůta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71, 06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5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Řenče-Losiná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7, 08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5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tiš-Dobřa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6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lot-Chlumča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8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adý Smolivec-Spálené Poříčí-Nezvěst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8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zvěstice-Chválenice-Nezvěstice-Milín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, 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8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vice-Spálené Poříčí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, 06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8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vice-Čížk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05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lum-Únětice-Bl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2, 06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9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ížkov-Bl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2, 061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urazy-Bl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7, 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vice-Letiny-Žinkov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vice-Nepomu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sejovice-Oselce-Nepomuk-Ždírec-Bl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,061, 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Merklín-Pten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8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tiny-Skašov-Horšice-Přešt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Luža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Řenče-Leti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Chlumčany-Dolní Lukav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8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Přestavlky-Chotěšov-Zbůc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85, 103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ková-Merklín-Sto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klín-Dobřa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5, 086, 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tiš-Chlumčany-Dobřa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d-Kostelec-Heřmanova Huť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22" w:name="OLE_LINK22"/>
            <w:bookmarkEnd w:id="22"/>
            <w:r>
              <w:rPr>
                <w:rFonts w:cs="Arial" w:ascii="Arial" w:hAnsi="Arial"/>
                <w:color w:val="000000"/>
              </w:rPr>
              <w:t>45066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řeštice-Bolkov-Biřk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8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d-Honezov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Dobřany-Sto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85, 081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tiny-Řenče-Dolní Luka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7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d-Chotěš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7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d-Střelice-Lis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7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Blovice-Leti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, 067, 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067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d-Dobřany-Chlumčany-Přešt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 081, 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,nám.-Přeštice,nám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ryb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21, 02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čtiny,Plachtín-Nečti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3" w:name="OLE_LINK25"/>
            <w:r>
              <w:rPr>
                <w:rFonts w:cs="Arial" w:ascii="Arial" w:hAnsi="Arial"/>
                <w:color w:val="000000"/>
              </w:rPr>
              <w:t>001, 021, 026, 027</w:t>
            </w:r>
            <w:bookmarkEnd w:id="23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nová-Horní Bříza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21, 02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hrádka,Hůrky-Všerub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21, 02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ní Bělá-Tlucná-Tatiná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21, 02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ýřany-Tlučná-Vejprn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ýřany,Doubrava-Město Touškov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2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terý-Líšťany-Všerub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4" w:name="OLE_LINK26"/>
            <w:r>
              <w:rPr>
                <w:rFonts w:cs="Arial" w:ascii="Arial" w:hAnsi="Arial"/>
                <w:color w:val="000000"/>
              </w:rPr>
              <w:t>001, 021, 026, 132, 135</w:t>
            </w:r>
            <w:bookmarkEnd w:id="24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ouškov,Kůští-Čemi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2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2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adotice-Manětín-Bezvěrov-Bezdruž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5" w:name="OLE_LINK27"/>
            <w:r>
              <w:rPr>
                <w:rFonts w:cs="Arial" w:ascii="Arial" w:hAnsi="Arial"/>
                <w:color w:val="000000"/>
              </w:rPr>
              <w:t>027, 133, 135</w:t>
            </w:r>
            <w:bookmarkEnd w:id="25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hýšov-Nýřany,DIOSS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2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ýřany,DIOSS-Zbůch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ýřany,DIOSS-Město Touškov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2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ouškov-Úlice-Nýřany,Doubrav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 12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rov u Bezdružic-Pernarec-Město Touškov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6" w:name="OLE_LINK28"/>
            <w:r>
              <w:rPr>
                <w:rFonts w:cs="Arial" w:ascii="Arial" w:hAnsi="Arial"/>
                <w:color w:val="000000"/>
              </w:rPr>
              <w:t>001, 026, 121, 132</w:t>
            </w:r>
            <w:bookmarkEnd w:id="26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něvnice-Heřmanova Huť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27" w:name="OLE_LINK29"/>
            <w:bookmarkEnd w:id="27"/>
            <w:r>
              <w:rPr>
                <w:rFonts w:cs="Arial" w:ascii="Arial" w:hAnsi="Arial"/>
                <w:color w:val="000000"/>
              </w:rPr>
              <w:t>46018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Žihle-Manět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, 027, 029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ýřany,DIOSS-Stod-Nýřany,DIOS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 102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2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ní Bříza-Hromnice,Chotin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, 02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2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šeruby-Tlucná-Horní Bříz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, 02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2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znějov-Obora-Koryt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, 02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2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ní Bříza-Kaznějov-Dolní Běl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, 022, 02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2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ruč-Senec-Plzeň,Orlík-Třemošná-Horní Bříz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33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y-Mladotice-Žihle-Blatno-Lubene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8" w:name="OLE_LINK30"/>
            <w:r>
              <w:rPr>
                <w:rFonts w:cs="Arial" w:ascii="Arial" w:hAnsi="Arial"/>
                <w:color w:val="000000"/>
              </w:rPr>
              <w:t>022, 023, 024, 032</w:t>
            </w:r>
            <w:bookmarkEnd w:id="28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y-Manětín-Nečti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9" w:name="OLE_LINK31"/>
            <w:r>
              <w:rPr>
                <w:rFonts w:cs="Arial" w:ascii="Arial" w:hAnsi="Arial"/>
                <w:color w:val="000000"/>
              </w:rPr>
              <w:t>022, 026, 027</w:t>
            </w:r>
            <w:bookmarkEnd w:id="29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7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Vysoká Libyně-Jesen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0" w:name="OLE_LINK32"/>
            <w:r>
              <w:rPr>
                <w:rFonts w:cs="Arial" w:ascii="Arial" w:hAnsi="Arial"/>
                <w:color w:val="000000"/>
              </w:rPr>
              <w:t>029, 033</w:t>
            </w:r>
            <w:bookmarkEnd w:id="30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7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Libl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1" w:name="OLE_LINK33"/>
            <w:r>
              <w:rPr>
                <w:rFonts w:cs="Arial" w:ascii="Arial" w:hAnsi="Arial"/>
                <w:color w:val="000000"/>
              </w:rPr>
              <w:t>028, 029</w:t>
            </w:r>
            <w:bookmarkEnd w:id="31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32" w:name="OLE_LINK34"/>
            <w:bookmarkEnd w:id="32"/>
            <w:r>
              <w:rPr>
                <w:rFonts w:cs="Arial" w:ascii="Arial" w:hAnsi="Arial"/>
                <w:color w:val="000000"/>
              </w:rPr>
              <w:t>4607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Obora-Kaznějov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21, 022, 025, 028, 029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7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ralovice-Plasy, Babina-Plas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3" w:name="OLE_LINK35"/>
            <w:r>
              <w:rPr>
                <w:rFonts w:cs="Arial" w:ascii="Arial" w:hAnsi="Arial"/>
                <w:color w:val="000000"/>
              </w:rPr>
              <w:t>022, 028, 029</w:t>
            </w:r>
            <w:bookmarkEnd w:id="33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34" w:name="OLE_LINK36"/>
            <w:bookmarkEnd w:id="34"/>
            <w:r>
              <w:rPr>
                <w:rFonts w:cs="Arial" w:ascii="Arial" w:hAnsi="Arial"/>
                <w:color w:val="000000"/>
              </w:rPr>
              <w:t>4607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y-Dolní Bělá-Úněšov-Manět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, 026, 027, 13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7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Mladotice-Manětín-Manětín,Rabštejn n. Střelou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5" w:name="OLE_LINK37"/>
            <w:r>
              <w:rPr>
                <w:rFonts w:cs="Arial" w:ascii="Arial" w:hAnsi="Arial"/>
                <w:color w:val="000000"/>
              </w:rPr>
              <w:t>023, 027, 029</w:t>
            </w:r>
            <w:bookmarkEnd w:id="35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6" w:name="OLE_LINK38"/>
            <w:r>
              <w:rPr>
                <w:rFonts w:cs="Arial" w:ascii="Arial" w:hAnsi="Arial"/>
                <w:color w:val="000000"/>
              </w:rPr>
              <w:t>001, 021, 022, 029</w:t>
            </w:r>
            <w:bookmarkEnd w:id="36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ralovice-Žihle-Blatno-Chyše/Lubene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7" w:name="OLE_LINK39"/>
            <w:r>
              <w:rPr>
                <w:rFonts w:cs="Arial" w:ascii="Arial" w:hAnsi="Arial"/>
                <w:color w:val="000000"/>
              </w:rPr>
              <w:t>024, 029, 032</w:t>
            </w:r>
            <w:bookmarkEnd w:id="37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Strašice-Mýto-Rokyca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Radnice-Zvíkove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41, 042, 045, 046, 049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nice-Chomle-Vejvanov-Hlohovice-Kladruby,Tříma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5, 046, 049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Dobřív-Hráde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rádek-Rokycany-Nevi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Volduchy-Ose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Litohlav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1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ěškov-Rokycany-Klabav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1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Hrádek-Hůrky-Holoubk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16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,, aut.nádr.-Rokycany,,nemocn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1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okycany-Osek-Volduchy-Holoubk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Břasy,Stupno-Břasy,Kříš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5, 04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duchy-Buš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41, 04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lín-Radnice-Břasy-Chrást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8" w:name="OLE_LINK40"/>
            <w:r>
              <w:rPr>
                <w:rFonts w:cs="Arial" w:ascii="Arial" w:hAnsi="Arial"/>
                <w:color w:val="000000"/>
              </w:rPr>
              <w:t>001, 028, 041, 045</w:t>
            </w:r>
            <w:bookmarkEnd w:id="38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kavec-Příkosice-Mirošov-Rokyca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1, 041, 042, 04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Březina-Radnice-Skomeln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nice-Břasy, Stupno-Dýšin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, 04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3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ýto-Chezn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41, 042, 044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3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Mirošov-Příkosice-Skořice-Borovn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3, 06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3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adnice-Vejvanov-Drahoňův Újezd-Zbiro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45, 046, 048 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3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říbro-Heřmanova Huť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3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říbro-Pernarec-Ostrov u Bezdružic-Budeč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9" w:name="OLE_LINK41"/>
            <w:r>
              <w:rPr>
                <w:rFonts w:cs="Arial" w:ascii="Arial" w:hAnsi="Arial"/>
                <w:color w:val="000000"/>
              </w:rPr>
              <w:t>132</w:t>
            </w:r>
            <w:bookmarkEnd w:id="39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říbro-Nýřany,DIOSS-Plzeň,Nová Hospoda-Plzeň,CA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, 10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6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družice-Konstantinovy Lázně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40" w:name="OLE_LINK42"/>
            <w:r>
              <w:rPr>
                <w:rFonts w:cs="Arial" w:ascii="Arial" w:hAnsi="Arial"/>
                <w:color w:val="000000"/>
              </w:rPr>
              <w:t>001, 026, 121, 132</w:t>
            </w:r>
            <w:bookmarkEnd w:id="40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41" w:name="OLE_LINK5"/>
            <w:bookmarkEnd w:id="41"/>
            <w:r>
              <w:rPr>
                <w:rFonts w:cs="Arial" w:ascii="Arial" w:hAnsi="Arial"/>
                <w:color w:val="000000"/>
              </w:rPr>
              <w:t>4906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chov-Bor-Stříbro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21, 12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ZprvaCSPods1dek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ZprvaCSPods1dek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4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čet zastávek a stanic zahrnutých do IDP</w:t>
      </w:r>
    </w:p>
    <w:p>
      <w:pPr>
        <w:pStyle w:val="Petr"/>
        <w:spacing w:lineRule="auto" w:line="240" w:before="60" w:after="0"/>
        <w:rPr>
          <w:rFonts w:ascii="Arial" w:hAnsi="Arial" w:cs="Arial"/>
        </w:rPr>
      </w:pPr>
      <w:r>
        <w:rPr>
          <w:rFonts w:cs="Arial" w:ascii="Arial" w:hAnsi="Arial"/>
        </w:rPr>
        <w:t>Význam sloupců v tabulce:</w:t>
      </w:r>
    </w:p>
    <w:p>
      <w:pPr>
        <w:pStyle w:val="Petr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60" w:after="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Referenční číslo;</w:t>
      </w:r>
    </w:p>
    <w:p>
      <w:pPr>
        <w:pStyle w:val="Petr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Arial" w:ascii="Arial" w:hAnsi="Arial"/>
        </w:rPr>
        <w:t>Tarifní název zastávky/stanice dle jízdního řádu Dopravce;</w:t>
      </w:r>
    </w:p>
    <w:p>
      <w:pPr>
        <w:pStyle w:val="Petr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Příslušnost zastávky/stanice k okresu/obci; </w:t>
      </w:r>
    </w:p>
    <w:p>
      <w:pPr>
        <w:pStyle w:val="Petr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řazení zastávky / stanice do tarifních zón:</w:t>
      </w:r>
    </w:p>
    <w:p>
      <w:pPr>
        <w:pStyle w:val="Petr"/>
        <w:numPr>
          <w:ilvl w:val="0"/>
          <w:numId w:val="2"/>
        </w:numPr>
        <w:spacing w:lineRule="auto" w:line="240" w:before="0" w:after="0"/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uvedeno 1 číslo – zastávka/stanice patří do této zóny a platí zde její tarifní podmínky,</w:t>
      </w:r>
    </w:p>
    <w:p>
      <w:pPr>
        <w:pStyle w:val="Petr"/>
        <w:numPr>
          <w:ilvl w:val="0"/>
          <w:numId w:val="2"/>
        </w:numPr>
        <w:spacing w:lineRule="auto" w:line="240" w:before="0" w:after="0"/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uvedena 2 a více čísel – zastávka/stanice patří do těchto zón a platí zde jejich tarifní podmínky;</w:t>
      </w:r>
    </w:p>
    <w:p>
      <w:pPr>
        <w:pStyle w:val="Petr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uh dopravy obsluhující danou zastávku.</w:t>
      </w:r>
    </w:p>
    <w:p>
      <w:pPr>
        <w:pStyle w:val="Pet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700"/>
        <w:gridCol w:w="840"/>
        <w:gridCol w:w="2080"/>
        <w:gridCol w:w="1360"/>
      </w:tblGrid>
      <w:tr>
        <w:trPr>
          <w:trHeight w:val="300" w:hRule="atLeast"/>
        </w:trPr>
        <w:tc>
          <w:tcPr>
            <w:tcW w:w="7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4472C4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</w:t>
            </w:r>
          </w:p>
        </w:tc>
        <w:tc>
          <w:tcPr>
            <w:tcW w:w="37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4472C4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b</w:t>
            </w:r>
          </w:p>
        </w:tc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4472C4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</w:t>
            </w:r>
          </w:p>
        </w:tc>
        <w:tc>
          <w:tcPr>
            <w:tcW w:w="20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4472C4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e</w:t>
            </w:r>
          </w:p>
        </w:tc>
        <w:tc>
          <w:tcPr>
            <w:tcW w:w="13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4472C4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d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42" w:name="RANGE!B3%3AF2793"/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bookmarkEnd w:id="42"/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ázev zastávky_CI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res, obe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rifní zón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ruh dopravy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8EA9DB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00" w:type="dxa"/>
            <w:tcBorders>
              <w:top w:val="single" w:sz="4" w:space="0" w:color="8EA9DB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lon,,hotel Belveder</w:t>
            </w:r>
          </w:p>
        </w:tc>
        <w:tc>
          <w:tcPr>
            <w:tcW w:w="840" w:type="dxa"/>
            <w:tcBorders>
              <w:top w:val="single" w:sz="4" w:space="0" w:color="8EA9DB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8EA9DB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/107</w:t>
            </w:r>
          </w:p>
        </w:tc>
        <w:tc>
          <w:tcPr>
            <w:tcW w:w="1360" w:type="dxa"/>
            <w:tcBorders>
              <w:top w:val="single" w:sz="4" w:space="0" w:color="8EA9DB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lon,,hotel Bohman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/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lon,,koupa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deně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deněves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hař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,KOVOBE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,rozc.Želez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Če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Želez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šiny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šiny,,u žel.přejezd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šiny,,u 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šiny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šiny,Hoř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šiny,Koz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šiny,Úlo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ě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ěkov,Kory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ěkov,Koryta,rozc.0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ěkov,Tět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ěkov,,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Dolní Polž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Horní Polž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Křiv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Pa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Ře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Zhoř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,,háje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/03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,Bu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,Dolní Jamn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,Chudeč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/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,Kra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,Služe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,Svět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/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,Vlko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í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/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ř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řkov,,VA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řkov,Zdera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řkov,Zderaz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t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/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tnice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/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ži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Franti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Lštění,Hvízda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Chotimě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Lště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Malo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Naho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Přívoz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Výrov,rozc.0.7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,čerp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,obch.dů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,u hřbit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Habř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/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Hrad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Hradišťská Lhotka,rozc.0.9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Hradišťský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Kamen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Komor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Stará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Ští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/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Vl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hy,Rakolus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eš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ešiny,Domažl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ešiny,Kroměžd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ešiny,Kroměždice,rozc.u prodej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ešiny,Peče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ešiny,Slavošovice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ešiny,Újezd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ešiny,Újezdec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,stat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,Agroservi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Bezdě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Boječ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Borov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Borovan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Čeč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Dam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D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/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Holostře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Holostřevy,rest.Kadrnož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Kos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Kuroje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Luž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Mál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Ma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Nová Hospo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Nový Dvůr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Ost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Skviř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Vysoč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Vysočany,INZ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Vysočany,osa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ov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ovy,,u kult.dom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ovy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níř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nířov,,žel.pře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d n.Tich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d n.Tichou,,rozc.k nád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d n.Tichou,,ZCHP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desla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deslavy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/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um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umov,,ce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,Křemelá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,záv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Dar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Darová,dů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Dolní Stup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Kříš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Stupno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,u hř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,u stat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Vra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,DP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Vranovice,u Martín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ez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ezina,,zám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ež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ětice,Vlko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jesi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/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ko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kovec,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kov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/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šovice,Sedlec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šovice,Střapo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bi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biv,Bezemín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ibo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iboř,Břez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Březí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Chvalšovice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Javorná,prodej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/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Javorná,u re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Jese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Jesení,u Toman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Kun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Kunkovice,rozc.3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Onen Svět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stkov,,ob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stkov,Maršovy Cho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stkov,Maršovy Chod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stkov,Pernol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č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m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miny,Komber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miny,Komberk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m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mná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í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zholezy u Kdyně,Luh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íkov,Rudol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íkov,Slaví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íkov,Ví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í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íkovice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,,pi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,Krásné Údol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,Lažan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,Ostrov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,Třebel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,Ví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vice,,Dom.důch.rozc.0.1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vice,Nemně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ň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vené Poří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Bříz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Bříza,,kult.dů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Bříza,,u mlý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,Koptov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Folm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Folmava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lmava,,CL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Malý Spále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Malý Spálenec,cha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Spále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haň,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haň,,toč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haň,Bukovák,u nadjezd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haň,Plánička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l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m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ž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žice,,Na výslu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Čeč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Čečovice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čeň,,U Vojtěch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Chyn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Li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Měr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Pře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Zahrád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Zahrádka,Smetal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Železný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é Mitrovice,,U Žíl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/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melí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melíny,Vís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Deh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,Děpol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,Děpoltice,rozc.1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,Divi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,Kun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,Milen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,Milence,přehra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,Žižnětice,rozc.1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íly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íly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íly,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ž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žov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žov,Bu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žov,Mile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žov,Nová Vís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žov,Soustov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žov,Vráž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/109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á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á Ves,,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á Ves,Annín,camp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á Ves,Annín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á Ves,Bohdašice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á Ves,Nové Městeč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ý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ý Újezd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e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ešice,,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ešice,Čern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/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ršín,,obalov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ršín,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Důl Dobré št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Hvízda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léčeb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Lidový dů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M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odb.pivova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Panel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Přešt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rozc.k 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u čerp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Dobřán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Š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Šlovice,na vrš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Vodní Újezd,na návs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Vyso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č,Či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3/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v,,cha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v,,Na Fořtov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v,Pavlov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,u has.zbro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,VN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Balk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Male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Malechov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Svrčovec,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Svrčovec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Svrčovec,u lom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Tršt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,V rybníčká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Běl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Bělá,,Ber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té,,Spálený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Hrad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/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,,na vrš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,,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,Krasav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,Krasavce,rozc.1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,Li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,Lišice,u sloup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,Snopouš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,Snopoušovy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AGP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Baarova I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Baarova II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Benešova 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Benešova 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bytové družstv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Čapka Cho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Havlíč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Hode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Kozin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Mánesova I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Mánesova II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Nábytká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Palacké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Poděbrad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Potrav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Sad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Švabinské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u čis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u ne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u pohřební služ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Elitex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ZZ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Hav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Havlovice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Havlovice,Valch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ra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amyslice,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h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hkov,Dub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hoňův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/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hoňův Újezd,,u cihel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h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hotín,Bílovice,rozc.1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že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že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/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kejcov,Draž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ž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žovice,,Podhráz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žovice,,Podhrází 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zt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ztová,Drah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š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šina,,Armatur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šina,,Škoda Engineering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šina,Nová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jp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/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puž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pužice,Ma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ymbur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lž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lže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lže,Bra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lže,Horní Výš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lže,Svobod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lže,Svobodka,úpravna vo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ry,,ho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ry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ry,,toč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ry,,u koste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Dobrá Vo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/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Dolejší Krušec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Dolejší Tě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Chlu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Chlum,pi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Kundra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Pavlínov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šily,Skel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Světl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Vlastě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j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řmanova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řmanova Huť,Dolní Sekyř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řmanova Huť,Dolní Sekyřan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řmanova Huť,Horní Sekyř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řmanova Huť,Vlký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,u re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Cihel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Cihelna,Zápoto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Milí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Pí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Přest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Zámyš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in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á,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/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čice,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/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ice,,v háječ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ice,Hlohov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ice,Most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/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ice,Svin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ice,Svinná,u Vlč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nač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něv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oub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oubkov,,rozc.k 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ovous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ýšov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ýšov,,hřbi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ýšov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ýšov,,u Obuv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ýšov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ýšov,Dolní Kam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ýšov,Výhle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nez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nezovice,Hradišť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 Sv.Václ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/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 Sv.Václava,Načetín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 Sv.Václava,Šidl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odrůdová zkušeb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před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předměstí u 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předměstí 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u Jitex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u škrob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u trž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u ÚN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Bab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Boub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Boubín,na samo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Komu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Horažďovická 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Nový Dvůr,rozc.0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Svaté Po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Třebomys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Třebomyslice,u 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Veře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ěl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ělá,Hube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ělá,Tluc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ělá,Vrtb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ělá,Vrtbo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,,Sluneční údol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,,Kaoli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Kam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Kozolup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Kozolupy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Kozolupy,O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Kozolupy,Sla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Kozolupy,Stra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/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Luka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ice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ice,Luh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ice,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ice,Vitou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,koupaliště v Podháj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,rozc.Valdorf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,Stadio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,Vrchlické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,Plasti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Bor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Dolní Metel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Ha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Horní Metel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Hor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Horšov,drůbež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Kocou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Laz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Nová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Oplot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Podráž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Podrážnice,rozc.1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Semo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Tas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Tasnovice,rozc.0.7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Valdorf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,rozc.1.7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Bab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Holub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Mě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Př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Slatina,rozc.1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Svrž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Sych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Sychrov,rozc.1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Štíta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šť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šťka,Žebrá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,u Hán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,u 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Čejk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Čerm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Ka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Odolenov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Puchver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Tedražice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Tedražice,u mlý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Zby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,kult.dů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,u Kraja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Hamp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Chy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Nová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šice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šice,,u Sv.Antoní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šice,Černí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šice,Smrko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iště,Bezdě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iště,Záhořč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iště,,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iště u Domažl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,u koupa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Bý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Choti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Chotiná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Chotiná,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Kostel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dryby,,Čihadl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Malá Hrom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Ny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Pla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ceřov,,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Žich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Žichl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/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Žichlice,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Hube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Huben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ůr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ůrky,,cha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ůrky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ůrky,,rozc.3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žeň,,Bažant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žeň,,Osoj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/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vozd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vozd,Hodoví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vozd,Hodovíz,skla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/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vozd,Raděj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vožďany u Poběžov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novice,,re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novice,Černice,rozc.0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novice,Defurovy Laž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novice,Dobro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novice,Hol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novice,Újezd u Chanov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znovice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/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znovice,,rekr.stř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znovice,,ryb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is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,,dům peč.služ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,,M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,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,,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,,osa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,,Porobeto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,,záv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/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,Hradč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,Hradčany,rozc.1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c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cenice,Chocenická 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cenice,Kotous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/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cenice,Land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cenice,Zhů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comyš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,,Jedn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,Podskal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/03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,,Forti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/03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,Boně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,Dolní Kramolín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,Hostíč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,Michalovy Ho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,Michalovy Hory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,Vý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á Lhota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á Lhota,,rozc.0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á Lhota,,Štef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á Lhota,,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á Lhota,Vý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Dolní Jadruž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Dolní Jadruž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Horní Jadruž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Neblaž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Prostřední Žďá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/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Přední Žďá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Što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Štok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m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mle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,stat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,u hřbit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Hoří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Los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Mantov,hor.koloni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Mantov,u kov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ůch,,Starý důl 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/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í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íkov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rást,,Lidový dů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rást,,rozvod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rást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rasta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ří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ude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,Bažant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,u kov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,zámek Láze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Bělýšov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Bý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Lu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Slat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Slatina,rozc.1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Červené Dřev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Hadr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Liš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Liščí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Přední Fle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Radošín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Skelná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Svatá Kateř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Svatá Kateřina,st.h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Uh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Zadní Fle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vál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válenice,,garáž ČS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válenice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válenice,Chouz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válenice,Želč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,Rozvojová zó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,u 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,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Dolní Lhot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Granát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Hvízdalka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mec,Novákovice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Ondřejovi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Osiná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Petrovice n.Úhl.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Vesel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/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ov,,cihel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vo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ž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žovy,,na vrš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žovy,Chlum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žovy,Chlumská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žovy,Trn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Jí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ceř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kejc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Kaliště,rozc.1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Kaliště,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nec,Chalup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/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nný Újezd,,Jedn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nný Újezd,,Kocan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nný Újezd,,Lihova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nný Újezd,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ice,Příkř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ice,Příkři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e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ez,,Pětidom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/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ez,,rozc.U sud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ez,,u Jedno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/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íz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/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,koupa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,u hř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,zdrav.stř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Chloum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Chloumek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Kladrub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Podhůří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Polá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Řes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Újezd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Újezd,záv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,Ciká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,Chlu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,Tu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,Žlíbek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,,Parlamen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,,rozc.servi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,,ZZN 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,,Kaoli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,,Kaolinka 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,,Pref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e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el,Babi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el,Mali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el,Nová Ves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el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elany,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Chata Koráb 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/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Na hájov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nám.profesora Žákav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Rýznber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Starokdyň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Dobříkov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Hlubo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Podzám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Pran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Prapoř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Smržovice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Star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Vítov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ej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ejnice,,rozc.1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ejnice,Karlovce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b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Hřešihla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Třím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Vítá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Voj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Vojenice,rozc.1.1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,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,Zad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Bro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Brod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Lá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Milev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Milevo,lesní ško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Milevo,lo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Tuněcho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Vrb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Vrb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Žďá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ášte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aut.nád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Domažlické před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Koldinova u Koza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Tylovo nábř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nábř.kpt.Nálep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Nádražní u soud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nám.Mír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lánická sídl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lánická u Netrval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lzeňská u podchod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od ne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odhůrecká pod stadione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odhůrecká u prodej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Rozhrání u ACHP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Rybní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Studentská ul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Špalkovský ryb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u aut.nád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u Gymnázi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Koldinova u masokomb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u par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u Škodov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ul.5.května u zast.Č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Vídeň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Koza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Beň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Čí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Čínov,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Dobrá Voda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Drslavice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Habartice,garáž ČS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Habartice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Chaloupky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Kal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Křištín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Kvas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Kydl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Kydliny,rozc.1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Luby,u drůb.záv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Luby,u drůbež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Luby,u drůbežárny 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Luby,u pi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Luby,u poš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Luby,záv.Si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Pihovice,rozc.1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Sob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Střezimě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Štěpá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Taj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Toč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Točník,u 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Tupad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Tupadly,dvů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Věc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Víc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Vít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Vítkovice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Vítkovice,u 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čí p.Čerch.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čí p.Čerch.,,STEATI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čí p.Čerch.,,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čí p.Čerch.,Capar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čí p.Čerch.,Černá Ře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čí p.Čerch.,Černá Řeka,bytov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čí p.Čerch.,Výhle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čín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/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č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/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čov,J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kašice,,u rybní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kašice,,u samoobslu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kašice,Čeli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kašice,Krasí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/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Boříkovy,toč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Bro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Jindřich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Lukoviště,rozc.1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Malo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Mláz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Střítež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Uj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Ujčín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Vlč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v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več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več,,u pletáre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več,Zí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,,kamenolo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,Břetisla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,Nová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,Okrouhlé Hrad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,Okrouhlé Hrad.,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,Polouč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pidl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/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y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el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elec,Alfréd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elec,Beraní Dvů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elec,Nedraž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elec,Ost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elec,Ostr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/123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ovice,Nový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/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t na Šumav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t na Šumavě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t na Šumavě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t na Šumavě,Nový Dvů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t na Šumavě,Nový Dvůr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v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je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č,Ber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/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jedy,Bor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jedy,Borek,u mlý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jedy,Bříz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jedy,Led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/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jedy,Rob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hy,Ro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lup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lupy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lupy,,u Já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lupy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,u vá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Buč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Buček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Dře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Hedč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/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Hedčany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Hody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/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,cihel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,ČS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,ZV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Bukov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Červená H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Hradec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Hradecko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Mariánský Tý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Řeme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Řemešín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Troj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/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Trojan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mo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s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sy,Li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/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sy,Trhomn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lovice,Pakosla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lovice,Rozně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lovice,Šip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/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nice,Káme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nice,Kámen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nice,Pře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n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/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šice,Lomničk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něj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nějovice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vášň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víčovice,,bytov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víčovice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víčovice,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ská Kvilda,,u hotel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ská Kvilda,,u prodej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ská Kvilda,,u Vydřího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y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yšice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yšice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dce,,kult.dů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dce,,u Peller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dce,Dubský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ná,Jedlina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ná,Písařova Ves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ná,Stará Knížecí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t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tkov,Domasla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tkov,H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/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tkov,Sta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tkov,Vysoké Jamn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/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,láz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,poš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,u koste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Bz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Bzí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Chocenický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Kbe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Kbelnice,rozc.1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Svár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hota p.Radče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/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hota p.Radčem,,U mlý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d Dubovk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haty 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hotka u Radn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/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hotka u Radnic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/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hů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lín,Horní Lib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ně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ně,Sul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/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,,Žebrácký poto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,Hun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,Hunč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,Lip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,Lu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,Nákl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,Pís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/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,Třebobuz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t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tohlavy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tohlavy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tohlavy,,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hous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/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m u Tachova,,ADEX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si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siná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siná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uči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učim,,rozc.1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uň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uňová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uňová,Kbe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/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z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ž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žany,Dlouhá Lou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žany,Dlouhá Louka,rozc.1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žany,Zelená Hora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žany,Zelené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žen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ženičky,Luž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ales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21/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ý Bo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ý Bor,Hliněný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ý Bor,Malé Hydči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ý Bor,Tý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ý Bor,Týnec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Brdo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Česká Doubrav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Hrádek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Lu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Mez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Rabštejn n.Střel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/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Stvol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Stvoln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Újezd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Vladměř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Zhoř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/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ň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ňovice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Bozdíš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Břez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/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Jeníkovice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Ma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Mašovice,rozc.1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Mrač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Něm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Třeb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Třebnice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Bílu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Hrá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Ned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Nedan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Nedaničky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Petr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Rad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Třebýc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dový Újezd,,ho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dový Újezd,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dový Újezd,,u pomní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cholup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/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lín,,rozc.1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lín,,u kříž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lín,Klou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lín,Kloušov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lín,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lín,Lhota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/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sto Tou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sto Touškov,Dobron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sto Touškov,Kůš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sto Touškov,Kůští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š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zholezy u Horš.Tý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zholezy u Horš.Týna,Bu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zholezy u Kdy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silov,,Zal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zihoř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avč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avče,Bož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avče,Božkov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avče,Rado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avče,Radonice,ov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avče,Radonice,rozc.0.7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eč,Bezděko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eč,Maň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eč,Maňovi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eč,Záhoř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eč,Žel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eč,Želv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í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íř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íře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íře,Zadní Milíř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Jedn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Kamín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Kamý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na Čtrnáct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nad rokl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Janov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Myť,rozc.0.7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Myť,u vodojem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íř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ířkov,Křa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ířkov,Nový Dvů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ířkov,Nový Dvůr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í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/99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,,zastáv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,Chrašť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,Stráž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,Strážiště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,bytov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,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Budisla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Dožice,u poš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Dožice,koupa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Dožice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Rado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Starý Smoli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Starý Smolivec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Starý Smolivec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Starý Smolivec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e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ečice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ečice,Prašný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ečice,Skoupý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/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ýnské Struhadl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i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ichov,Pivo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ichov,Pivoň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ichov,Vr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čera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r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rava,Filipova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he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,u prodej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Bystr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Hoš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Hošt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Kocou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Nový Čes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Srbice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Újezd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Újezdec,rozc.I 1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Újezdec,rozc.II 1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krosu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krosuky,,rozc.1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krouš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krouše,,garáž ČS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krouše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Klíčov,lo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Mlýneč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Mlýneček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Nový Klíč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Smo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Starý Klíč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Štítov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Tisová,lo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t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/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tník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tník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těnín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těnín,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těnín,,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/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těnín,Ost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těnín,Starý Kramo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i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/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í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ív,,Drah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ív,,sokolov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ív,,St.rybářstv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ív,Louž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ív,Loužná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ív,Mil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ýto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ýto,,rozc.k 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ýto,,rozc.ke hřbitov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ýto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dry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Let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Miř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Nalž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Neprach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Otě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Rad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Sedleč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Těcho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Ústal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Velenovy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Velenovy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Žďá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bíl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bílovy,,Na rajč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čt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čtiny,,Hrad Nečt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čtiny,Břez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čtiny,Doubrav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čtiny,Ham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čtiny,Kamenná Hor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čtiny,Lešovice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čtiny,Plach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hodi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kmí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kmíř,Lhot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kvas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manice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manice,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manice,Novosedelské Hu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ěmčice u Domažl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ěmčice u Domažlic,Úlikov,rozc.2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ěmč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ěmčovice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ěmčovice,Oleš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ěmčovice,Olešná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,měs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,ob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,Třebč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,u hř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Bor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Dvor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Dvorec,mlék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Zelený Do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tu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tunice,Mrto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měř,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,,Na Cikán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,Klikař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,Nová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,Partol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,,pi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,Radoch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,Soběsu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,Voj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vi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volice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vře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vřeň,Nová Hospo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amys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ymburk,Damětice,rozc.0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bav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bavětice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d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dice na Šumav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dice na Šumavě,,u Žejdl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,České Dom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/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dice na Šumavě,Ostruž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dice na Šumavě,Ostružno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dice na Šumavě,Ostružno,u koupa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dice na Šumavě,Pohor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dře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věs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věstice,,mos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věstice,,pož.zbro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věstice,,Var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věst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á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á Ves,,u les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á Ves u Kdy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é Mitr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é Mitrovice,Mítov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é Mitrovice,Nech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é Mitrovice,Plan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ý Kramo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/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,Komenské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,samo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,u žel.st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Bystřice n.Úhl.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Bystřice n.Úhl.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Hodous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Starý Láz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Zelená 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Zelená Lhota,ho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Zelená Lhota,lesnická 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Zelená Lhota,žel.st.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,DIOS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,DIOSS 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čná,,koloni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,Mě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,Staročeské 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Doubr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/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Kamenný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Kamenný Újezd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Pankrá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Pankrác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/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/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,,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,,samo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,Dolní Výš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,Dolní Výšin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yt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bram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/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bramov,,lesní ško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šany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šany,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šany,,u Brouč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lo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/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lot,,rozc.1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k,,Lidový dů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k,,Sokolov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k,,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k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k,Viti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k,Vitinka,rozc.1.1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k,Vitinka,u transf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l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lce,Kotou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lce,Kotouň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rov u Bezdruž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/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rov u Bezdružic,Krs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rov u Bezdružic,Plá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rov u Bezdružic,Pláň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rovec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ře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řetice,Makal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vra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/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vračín,Mim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še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šelín,Dolní Plezo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/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šelín,Horní Plezom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ě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ěšice,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/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,Pačejov-nádra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,Pačejov-nádraží,u Čad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,Pačejov-nádraží,u ÚN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,,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,Stráž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,Strážovice,kompr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,Vele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řez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řezov,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eč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uch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c,,Brusí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ec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nar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narec,,u poš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narec,Kruk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narec,Mál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narec,Skup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Část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Františkova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Jiřič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Mar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,Mý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/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Rovná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Trsice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Ží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Červený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dílny St.stat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Kar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Luč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poles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rozc.k nád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Sad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u elektr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Calt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Kří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Kříže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Kříženec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Ov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Pav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Pavlov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Sva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Svah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Svatá An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Svatá Ann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Tý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Vysoké Sedliště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Zli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/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ě,Korýt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ě,Ondře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ě,Vrážné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,u 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Bližan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Kříž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Křížovice,rozc.1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Kvase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Lov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Mlynář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Mlynářovice,rozc.0.7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Nic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Nová Plá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,Nové Měs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Pohoř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Štipoklas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Štipoklasy,u 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Zbysla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Zdeboř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Zdebořice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,Panhol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,žel.st.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Bab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Horní Hrad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/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Lom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Lomany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Lomnič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Lomnička,Chaloup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Lomničk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Nebřez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Nebřeziny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Soko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/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Žeb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Žebn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š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/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šnice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/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ís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/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A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o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ož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Část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 Dlouhý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Opav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Skočice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abr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Jat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ová Hospo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etří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Bouz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razdroj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Adel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anel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esní závo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draží Bílá H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Orl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ozcestí Čer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6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Červený Hrád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oudlevce ET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Rozvod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om Dubová h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ad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d Zámečke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amo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ňov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ňovany,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ňovany,Chotěšovičk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,M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,zdrav.stř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hotín,Bílovice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/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Ohnišť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Ohnišťovice,rozc.1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Sedl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Sedlec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Sedlec,výkrm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Šitbo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Záměli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ci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cinovice,Or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ěvous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ok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ok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okly,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okly,,u Červený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okly,Buč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okly,Skryje,rozc.2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á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ánka,,Dol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molín,,Baní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e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eň,Liška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eň,Mlýnec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eň,Poleňka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eň,Zdesla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řekov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řekov,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řekov,,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tvo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dl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dlo,Chvostu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dlo,Novotní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dlo,Zájezd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ši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šily,Nová Hůr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/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šily,,Sluneč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ibo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iboř,Te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enice,,Nový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la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lav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lav,,u 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lav,Ma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lav,Měcholup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lav,Něm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lav,Petrov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/08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lav,Třebíšov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hý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hýšov,Bítov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stavl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ST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u hřbit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u židovského hřbit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Sko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Skočice,u kov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Skočice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Stříž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Žer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ch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chovice,Kucí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chovice,Loupensko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/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chovice,Zálesí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kos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kosice,,ho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kosice,,dol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Kundra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Malé Dvor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Mál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Mlý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Or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Rá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Třískolup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Újezd p.Přimd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Velké Dvor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v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větice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ten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tenín,Újezd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c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clice,Doubr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clice,Malý Mala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clice,Malý Malahov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bí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bí,Boja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/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bí,Čep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bí,Čepice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kovice,,u cihel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nice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nice,,Puchmajer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nice,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nice,,rozc.k 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n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nice,Svatá Barb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ková,,dol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ková,,Jedn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jštej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jštejn,Radešov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jštejn,Svojš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/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jštejn,Svojše,rozc.3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chlov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Arbes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aut.nád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Bará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hřbi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Kovohu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Kro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ne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nem.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Páclov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pivova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Pivovar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Jirás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Šťáhlav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u Jedno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u kasáre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u stat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u Suchán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u Václ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Vokáč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ZŠ Jižní před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Želez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Bor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Němč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up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upov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/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upov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,ce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,st.h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Dia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Diana,pi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Kateř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Kateřin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Milíř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/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Nové Dom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,CLO dá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yb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ybník,,bytov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ybník,,křiž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ybník,Závis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nč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nče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nče,Háj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nče,Háj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nče,Libá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/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nče,Os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nče,Plevň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nče,Vodokr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be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bečice,Biskoup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č,,ob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č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l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lec,Olš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liště,,pod škol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ně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něvice,Poci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něvice,Pocinovice,rozc.0.7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něvice,Š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r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rá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p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pce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pce,Kr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pce,Zález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šov,,u dv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omel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omelno,,ryb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oř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ořice,,Strnadův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at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atina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at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atina,Břez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ěd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ěku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/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ěkury,,rozc.1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ěkury,Horuš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/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ě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ěšice,Damíč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ěšice,Ma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Číč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Hořehle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Hořehledy,rozc.1.1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Hvížďa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Lip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Lipnice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Luč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Lučiště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Struhař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Tě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Vl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Zálu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ň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ňov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ice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ice,Strýč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ice,Tě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y u Domažl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y u Domažlic,Med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y u Domažlic,Polž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y u Domažlic,Vítá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ní,,penzion Zvoneč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ní,,chata Povydř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ní,Antýg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jštejn,Čeňkova Pi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/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ní,Me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ní,Roky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ní,Velký Bo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,Pomník padlý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Krchleby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Krchleby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Ohůč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Vrá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iště,Lab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iště,Labuť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/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iště,M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iště,Mch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iště,Nové Se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iště,Úš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o,Darmyš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o,Rac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,Bezruč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,Nad tra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,vilová čtvr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Hůr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Sedl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Sedlec,koloni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/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Sedlec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/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,,cihel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,,před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,,rozc.k žel.st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/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,,u hlin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,,u ne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,,Kotov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,Le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ice,,Dvů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ice,,Melmatěj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ice,,Mikulíkův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ice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ice,,U Libuš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ín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ín,Laz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ín,Lazna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ín,Lhota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ín,Nahořánky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Bernar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Bon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Bonět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Bor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Dehet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Oleš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Strach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Valch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,garáž ČS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,u Kovodružst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Br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Kněži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Krotějov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Krotějov,u Jiří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Luka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Opá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Rovná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Víte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Strop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Broží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ki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poš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rest.Plzeň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rozc.k nád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stadio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Gymnáziu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Západní před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záv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ne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But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Milík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Otro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lisla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/122/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Svatý Petr,křiž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t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Siemen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Těch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ž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/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udá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udánka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čistička záv.SOL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Hráde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Kaštan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Lerch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nábře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Nádražní u samoobslu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nem.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Pod Strá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Pravd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sídl.Vojtěš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u hř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u ne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u prodejny stavebni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Pref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SOL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Albrech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Červené Dvor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Divi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Dolní Staň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Chmel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Malá Chmelná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Rok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Volš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Zálu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érad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/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kovice,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šín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šín,Nynk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šín,Řebř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ťáhla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ťáhlavy,,Hus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ťáhlavy,Kozel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ťáhlavy,Šťáhla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ěnovice,,Čiž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ěnovice,,Drůbež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ěnovice,,záv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ěnovický Bor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ěnovický Borek,Nebílovský Bor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i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ichovice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ichovice,Křeč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/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ítov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,u vchodu 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,u 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,u 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Kok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Lh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Amer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aut.nád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Bělojar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Hornická 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hřbi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Chodská 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Chodská Agroservi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kas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mlék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obch.dům Centru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Plzeň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poliklini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Prokopa Veliké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Rapotí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sídl.záp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Stadtrodská M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Stadtrodská Kov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Škol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u let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U penzion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u Rybe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ČS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SSR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Strojplas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Strojplast 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Tero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Malý Rap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Mý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Mýto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Oldři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Svět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Světce,lesní sprá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Velký Rap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Vít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ti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ě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ěně,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ěně,,Smol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e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ešov,,Terešovská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/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ě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ěškov,,lo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s u Blat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s u Blatna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s u Blatna,Kra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s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sová,Hlinn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sová,Trn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čná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mač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mačov,Filipova H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mačov,Filipova Hora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j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h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hanov,,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hanov,Nový Ham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hanov,Pila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/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n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nová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nová,,Vísecký ryb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okavec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pís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písty,,Horské dom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písty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písty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písty,Sviňomaz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b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ešn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ešné,Dub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ešné,Nová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ešné,Pavlí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/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,u poš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,Belg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,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Orl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Zálu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Záluží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Záluží,rozc.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žice,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ýč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mákov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mákov,,na vrš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mákov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mákov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mákov,,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ýnec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ýnec,,toč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ýnec,Loreta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ýnec,Rozpára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ýn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bo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boč,Stará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her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,Hrád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,Petr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n.M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n.Mží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n.Mží,,u můst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u Plá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u Plánice,,pi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u Plánice,,rozc.3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u Sv.Kříž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u Sv.Kříže,Dvor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lice,Hracholus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lice,Jez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lice,Kníj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lice,Nová Jez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eh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j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jovice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Bud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Čbá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Číha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Číhaná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Hvožď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Hvožďan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Líp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Malesín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Štipoklas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/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si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terý,,Na toč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terý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terý,Ole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žim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terý,Vidž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tu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tušice,Rob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pr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v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/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vanov,Pajzov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e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/0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,,Na Šlajf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,Drouha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,Hory Matky Bo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,Chotě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,Nemil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,Nemilkov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,Zahá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,Zahálka,rozc.0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é Hyd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ý Bo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ý Bor,,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ý Bor,Jete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ý Bor,Slivo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ý Mala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ý Malahov,Jivj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ý Malahov,Ostrom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/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s Tou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s Touškov,Míř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selá,,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d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dice,Chřebř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dice,Libosvá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ís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/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čtej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/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k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chov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duchy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duchy,,Parádov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duchy,,u Siegr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anov,Svinná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če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hav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haveč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haveč,Dubový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haveč,Malá Vís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haveč,Neznaš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haveč,Radinovy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řes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/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sti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stiš,,Bayer dů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hr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/029/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ka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/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pad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/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,garáž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,odb.ce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Brůd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Háj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Hyr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Max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Myslí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Plá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Pomez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Pomezí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Chranč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Chrančov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Chrančovice,rozc.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Radimov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rov,Hadač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soká Liby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/0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ní Chod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ní Chodov,,M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ní Chodov,Ky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,Na Kočár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,Prud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Bořice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Bořice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Hřích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Oprech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Sedlice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Stan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ád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ádka,Hůr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chlum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chlumí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chlumí,,Ústřední díl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vle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vlekov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vlekov,Mlad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vlekov,Skránči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Čapský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Švab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u hřbit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u Slun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u vodojem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zámo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záv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ez,,Bor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Franti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Chotě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Jableč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Přísed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Třebnuš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or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ů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ůch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emys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ětice,Čelák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ětice,Chalup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ho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ruč-Senec,,u Drudí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ruč-Senec,,U pomní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ruč-Senec,,V kou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víko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víkovec,,Kalinova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víkovec,,V kaštane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ák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/061/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ákava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/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dá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dír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/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dírec,Smede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dírec,Žďá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Alžbě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Alžbětín,st.h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Hojsova Stráž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Hojsova Stráž,cha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Hojsova Stráž,žel.st.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/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Špičá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Špičák,Jezer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Špičák,Pod Můstke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Špičák,U Trojúhelní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Špičák,žel.st.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,,st.stat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,Hlubo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,Odlez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/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,Poust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,Přehoř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,Přehoř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,Na Zavadil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,rozc.1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Bešetín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Bíl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Bílenice,Podol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Kade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Podskal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Rozsed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Rozsedly,V Chalupá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Šimanov,rozc.1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/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chovice,,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chovice,,žel.st.rozc.0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lov,Stýska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nk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nkovy,,Nový ryb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nkovy,,rozc.k zotavov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nkovy,,u lip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nkovy,Břez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/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nkovy,Čepi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nkovy,Kokoř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nkovy,Ži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vo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,,Dobřa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ieta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,hor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,u motore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,u poš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,měs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,nád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,rozc.kaplič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Smolov,Hvo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Smolov,Chr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Smolov,konzu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Smolov,stat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Horní Polž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Bystř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,nad záv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,Červe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,Červená,Kaisrův dvů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,Červená,Karlina pi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,Daňk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na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šno,,hřbi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/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jštejn,,pila U Štroub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ice,,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Újezd Sv.Kříže,lo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ruč-Senec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Otín,drůbež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emocnice Bo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ivadlo Alf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Švihov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Tyršův mos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Hřbit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 Zahradá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adoby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Na Jordá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,u klášte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lín,,Škol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Darebá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oubrav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Apol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Přehra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Škol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heb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šta logisti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řeučil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i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Drá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Lu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duc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ruč-Senec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ůch,,Starý dů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Nová Hospoda,rozc.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věstice,,garáž ČS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í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adobyč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,u 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íly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Věv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íkov,,stře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Na Koby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manice,Lís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Zahor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Zahorčice,u mlý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Újezd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/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B.Němcov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,u k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íkov,Víl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Čelet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Tedražice,HEWA-TEX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ěmčice u Domažlic,,N.Herštejn 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aříž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Ježíš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hýšov,Raděj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atina,,lo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nice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šily,Slučí Tah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jpovice,,skla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/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,KERAM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Dřevec,u kapl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Spálenec,ško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vlekov,Plich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ěšice,Damí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éradice,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Václ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C Borská po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,Babi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Ústřední hřbi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lce,Nová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Folmava,ce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,u koste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sto Touškov,,Novem Ca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kašice,Lom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Viaduk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 Rozce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d Hrádke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 Samo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abrmannovo 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lov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ozovna Slov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ek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asičská st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Dráz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ote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hválen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Továrn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áběl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ruč-Se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,ná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Malá Stra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,u kraví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Škoda VII.brá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AN Hus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Ejpov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ozcestí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lon,,Hadro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čná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ně,,Horn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čná,,U zahradní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Úřad Loch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išňov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omažlická ronde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duchy,,Borger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čtejn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/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Plzeň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prnice,,bytov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nířov,,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ves Li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,zdrav.stř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nová ne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obrovské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čná,,Čampu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rakodrap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 Spoj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rokop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Du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etrohr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tadion Lokomoti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Tyl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Radbuz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AN Tyl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Škoda III. brá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Prá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ikuláš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Bukov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Čechu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átiš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řbitov Zátiš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čná,,koneč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prnice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arvín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emocnice Loch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Nemocnic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řim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Žlut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Otýlie Beníškov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onde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ékařská fakul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uzeu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ídliště Košut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Nová Hospoda,rozc.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šovice,,koneč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šina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šina,,u viaduk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ílá H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Čer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Plzenc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C Čer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Staré Kov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onvalin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Čisticí st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Fial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Gambrinu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Generála Liš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ha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Tepl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ovošro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ar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d Úhlav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dháj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portov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tavební stroj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ulislav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Techmani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Škoda VIII.brá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Kondr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ozcestí Podháj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Tepl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alch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draží Valch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ever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Prodej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aši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Jižní Před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vo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lavní nádra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C Úněšov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Folmavská ronde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Gerlova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ědčice,,Na vrš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šina,,gen.Patto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Dehtín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Dlouhove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Volšovy,toč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ady Pětatřicátní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Zastáv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městí Republi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ivadlo J. K. Ty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Anglické nábře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Pol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tkov,Vrbi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Souken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Mír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Kep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Brtí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hýšov,Bítov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Špičák,Stel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,Pod Belvederem-camping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Na Chmelnicí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Zahrad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Gagarin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Dukel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u hřbitova 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hotel Bra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Dvořá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Novaspor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Rotarex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Radyn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Losin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,Pivovarská ul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Soumě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Milí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Nové Hospo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ampeliš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vanov,Pajz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Čermá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ole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olevecká 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Panasoni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anason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orská po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ídliště Bo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ěznice Bo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rně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roj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ruč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Amfiteát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uko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apírna Buko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AN Skvrňa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vořá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šta Francouz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Gigan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Goeth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azén Slov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odoní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okejová ha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rad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řbitov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usův par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hlum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hodské ná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liklinika Slov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Interná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liklinika Doubrav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Jedl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Prokopáv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Řečišt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ali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e Karlov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e Špitálskému les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ošut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adnice Slov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ámecké ná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řední Skvrň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áb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oologická zahra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et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ili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obz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acháč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ajakovské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ales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al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od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alý Bole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asarykovo ná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ikulášské ná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lýnské nábře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ozart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e Kukač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ochotínský paviló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olevecký ryb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 Rychtář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m.Generála Pí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městí Mír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emocnice Privame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Obchod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Obchodní ronde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Okoun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Olš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lzeň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d Záhorske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Let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ai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lt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růmysl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ves Rad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év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olnické ná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amarit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ever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kaut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kvrň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lad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lovanské údol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lup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okolov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okol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lavní poš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taré let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omenské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větova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Světovar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Jasmín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Těší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Tleskač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Tyršův s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Ast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Druž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Ge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Kasáre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Pietas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Plyn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Šimer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městí Karla Panuš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vatojir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oženy Němcov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arla Steine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Terezie Brzkov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 Ráj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i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řes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alackého ná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adní Roud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ápadočeská univerzi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elenohor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imní stadio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,Masary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ne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Blate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lánická u kruh.objezd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nádraží Č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 Švabiná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rocház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Zahrad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Vysoč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Kotan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lochá dráh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ťáhlavy,,KS-Europ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ez,,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adní Skvrň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orse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U Láz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č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č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d Kyjove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d Zátiší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lzeňská u nemoc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Brod,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ýto,Kařízek,osa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Rych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liklinika Bo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m. Českých bratř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ruh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,Žate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Železniční poliklini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Goldscheider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kov,,V Podles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kov,,U Studán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elec,,Seve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písty,Sviňomazy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,Soukenická u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Komorno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nešovice,Lom u Stříb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Železnič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Průmysl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hota Sino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kov,,u zrcad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Kamý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Kamýk,Pod Skál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Kamý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ezi Plo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Oldřichov,toč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uftova zahra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Vlčice,DP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Ohnišťovice,u 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,Prům.zóna U Mexi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herce,,Průmyslová zó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hy,,toč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hy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elec,Pop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ín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,K Lesov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Nový Mlýn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Nahý Újezdec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Nahý Újezdec,ob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olní Vlký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pužice,,u hř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,Pytlov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,Pytlov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prnice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prnice,,Křim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,Husmánkův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Dožice,na toč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Waltr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ůch,,ná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elá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lo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/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uz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uzou z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š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ěkov u Kla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ěkov u Radn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hous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tnice u Nýřa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/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ek u Tach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d n.Tich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etisla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bi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vené Poří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h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/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kov na Šumav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Kam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Stup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/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 měs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b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bová 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š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jp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/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ry-Hojsova Stráž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/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v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řmanova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jsova Stráž-Brčál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ostře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oub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ý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 před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Hrad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/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u Sto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/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 u Rokyca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 u Su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 u Dobřa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/03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á 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 u Sto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rást u Plz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rást u Plzně ob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rást u Plzně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av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te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/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nný Újezd u Nýřa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nný Újezd u Rokyca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e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íz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/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b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 měs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čí p.Čerchove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ka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na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natice ryb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ou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t na Šumav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v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lup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/0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 u Rakovní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n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/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p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m u Stříb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/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m u Tach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mnič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uči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y u Kla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ž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o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ý Rap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š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/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avč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í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 měs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krosu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těn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/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ý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kvas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mil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naš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věs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/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á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ý Kramo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/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 u Kazněj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hnišť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vra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/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še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/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v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nol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n.Úhlav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/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 u Mar.Láz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š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/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 hl.n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Bílá H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Bole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Doubrav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Doudlev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Jižní Před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Kote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Křim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Orl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Skvrň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Valch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Zadní Skvrň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ňov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ňovany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ci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ře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tvo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/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hý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-Zastáv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kos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kosice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ch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 před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lec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o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ošice-Peř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viř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ň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/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 u Tach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/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apo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up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lisla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/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/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rž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pičá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ťáhla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/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ťáhla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 u Kla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-Bíle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č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č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h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pís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b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ešné p.Přimd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 u Plz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bor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Sv.Kříž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pr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é Hyd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ý Bo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k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anov u Stříb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hav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/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mělí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ů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/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emys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lená 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dírec u Plz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/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 centru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 měs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-Alžbě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ch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vo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</w:tbl>
    <w:p>
      <w:pPr>
        <w:pStyle w:val="Petr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AZprvaCSPods1dek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bookmarkStart w:id="43" w:name="cd"/>
      <w:bookmarkStart w:id="44" w:name="b"/>
      <w:bookmarkStart w:id="45" w:name="p"/>
      <w:bookmarkStart w:id="46" w:name="cd"/>
      <w:bookmarkStart w:id="47" w:name="b"/>
      <w:bookmarkStart w:id="48" w:name="p"/>
      <w:bookmarkEnd w:id="46"/>
      <w:bookmarkEnd w:id="47"/>
      <w:bookmarkEnd w:id="48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7"/>
      <w:gridCol w:w="8842"/>
    </w:tblGrid>
    <w:tr>
      <w:trPr/>
      <w:tc>
        <w:tcPr>
          <w:tcW w:w="149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120" w:after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66</w:t>
          </w:r>
          <w:r>
            <w:rPr>
              <w:sz w:val="24"/>
              <w:szCs w:val="24"/>
            </w:rPr>
            <w:fldChar w:fldCharType="end"/>
          </w:r>
        </w:p>
      </w:tc>
      <w:tc>
        <w:tcPr>
          <w:tcW w:w="884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tabs>
              <w:tab w:val="left" w:pos="954" w:leader="none"/>
              <w:tab w:val="center" w:pos="4536" w:leader="none"/>
              <w:tab w:val="right" w:pos="8129" w:leader="none"/>
              <w:tab w:val="right" w:pos="9072" w:leader="none"/>
            </w:tabs>
            <w:rPr/>
          </w:pPr>
          <w:r>
            <w:rPr>
              <w:lang w:val="en-US" w:eastAsia="en-US"/>
            </w:rPr>
            <w:tab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225675" cy="390525"/>
                <wp:effectExtent l="0" t="0" r="0" b="0"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5675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 xml:space="preserve"> </w:t>
    </w:r>
    <w:r>
      <w:rPr>
        <w:vanish/>
        <w:highlight w:val="yellow"/>
      </w:rPr>
      <w:t>&gt;</w:t>
    </w:r>
  </w:p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1 Závazných podmínek provozu v IDP – VZOR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ZprvaCSPods1dek">
    <w:name w:val="A-ZprávaCSP-ods.1.řádek"/>
    <w:qFormat/>
    <w:pPr>
      <w:widowControl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tr">
    <w:name w:val="Petr"/>
    <w:basedOn w:val="Normal"/>
    <w:qFormat/>
    <w:pPr>
      <w:spacing w:lineRule="auto" w:line="288" w:before="120" w:after="0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705" w:hanging="705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hd w:fill="C0C0C0" w:val="clear"/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5:50:00Z</dcterms:created>
  <dc:creator/>
  <dc:description/>
  <cp:keywords/>
  <dc:language>en-US</dc:language>
  <cp:lastModifiedBy/>
  <dcterms:modified xsi:type="dcterms:W3CDTF">2018-09-12T15:50:00Z</dcterms:modified>
  <cp:revision>1</cp:revision>
  <dc:subject/>
  <dc:title/>
</cp:coreProperties>
</file>