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ZprvaCSPods1dek"/>
        <w:spacing w:lineRule="auto" w:line="240"/>
        <w:ind w:left="-142" w:right="-1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nky, spoje, zastávky a stanice IDP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1</w:t>
      </w:r>
    </w:p>
    <w:p>
      <w:pPr>
        <w:pStyle w:val="Normal"/>
        <w:spacing w:before="60" w:after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o příloha stanoví výčet linek a tratí, resp. jejich částí, a jednotlivých spojů u Dopravců Plzeňské městské dopravní podniky, a.s. (dále jen PMDP), ČSAD </w:t>
      </w:r>
      <w:r>
        <w:rPr>
          <w:rFonts w:cs="Arial" w:ascii="Arial" w:hAnsi="Arial"/>
          <w:spacing w:val="-4"/>
          <w:sz w:val="24"/>
          <w:szCs w:val="24"/>
        </w:rPr>
        <w:t xml:space="preserve">autobusy Plzeň a.s. (dále jen ČSAD), České dráhy, a.s. (dále jen ČD), ARRIVA STŘEDNÍ ČECHY s.r.o. </w:t>
      </w:r>
      <w:r>
        <w:rPr>
          <w:rFonts w:cs="Arial" w:ascii="Arial" w:hAnsi="Arial"/>
          <w:sz w:val="24"/>
          <w:szCs w:val="24"/>
        </w:rPr>
        <w:t xml:space="preserve">(dále jen </w:t>
      </w:r>
      <w:r>
        <w:rPr>
          <w:rFonts w:cs="Arial" w:ascii="Arial" w:hAnsi="Arial"/>
          <w:spacing w:val="-4"/>
          <w:sz w:val="24"/>
          <w:szCs w:val="24"/>
        </w:rPr>
        <w:t>ARRIVA</w:t>
      </w:r>
      <w:r>
        <w:rPr>
          <w:rFonts w:cs="Arial" w:ascii="Arial" w:hAnsi="Arial"/>
          <w:sz w:val="24"/>
          <w:szCs w:val="24"/>
        </w:rPr>
        <w:t xml:space="preserve">), Autobusová doprava - Miroslav Hrouda s.r.o. (dále jen ADH), Město </w:t>
      </w:r>
      <w:r>
        <w:rPr>
          <w:rFonts w:cs="Arial" w:ascii="Arial" w:hAnsi="Arial"/>
          <w:spacing w:val="-4"/>
          <w:sz w:val="24"/>
          <w:szCs w:val="24"/>
        </w:rPr>
        <w:t>Blovice (dále jen Blovice), VATRA Bohemia, spol. s r.o. (dále jen VATRA) a  ANEXIA BUS s.r.o. (dále jen ANEXIA), zařazených do Integrované dopravy Plzeňska (dále jen IDP).</w:t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2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DP je rozdělena do tarifních zón. </w:t>
      </w:r>
      <w:r>
        <w:rPr>
          <w:rFonts w:cs="Arial" w:ascii="Arial" w:hAnsi="Arial"/>
          <w:bCs/>
          <w:sz w:val="24"/>
        </w:rPr>
        <w:t>Tarifní zón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je území, které je vymezeno výčtem zastávek a stanic, na kterém platí u Dopravců, na linkách, spojích, tratích a vlacích zařazených v IDP příslušný tarif IDP. Hranice tarifní zóny jsou určeny hraničními zastávkami. Přehled tarifních zón je uveden v tabulc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992"/>
        <w:gridCol w:w="709"/>
        <w:gridCol w:w="1134"/>
        <w:gridCol w:w="709"/>
        <w:gridCol w:w="1134"/>
        <w:gridCol w:w="709"/>
        <w:gridCol w:w="992"/>
        <w:gridCol w:w="850"/>
        <w:gridCol w:w="1134"/>
      </w:tblGrid>
      <w:tr>
        <w:trPr>
          <w:trHeight w:val="302" w:hRule="atLeast"/>
        </w:trPr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zeň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zojedy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ýto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álené Poříčí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řmanova Huť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řemošn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alovic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dnic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iny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d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s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uži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lohovic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mákov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ěsto Touškov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adotic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s u Blat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řez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řany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ešnice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hl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senic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biroh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eštice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něšov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omnic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ást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íkovec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ešice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věrov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lní Běl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yca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ťáhlav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rklín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terý</w:t>
            </w:r>
          </w:p>
        </w:tc>
      </w:tr>
      <w:tr>
        <w:trPr>
          <w:trHeight w:val="302" w:hRule="atLeast"/>
        </w:trPr>
        <w:tc>
          <w:tcPr>
            <w:tcW w:w="7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ětí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rošov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vice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ýřany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Petr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etr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3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linek a spojů zahrnutých do IDP</w:t>
      </w:r>
    </w:p>
    <w:p>
      <w:pPr>
        <w:pStyle w:val="AZprvaCSPods1dek"/>
        <w:spacing w:lineRule="auto" w:line="240" w:before="6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.1</w:t>
        <w:tab/>
      </w:r>
      <w:r>
        <w:rPr>
          <w:rFonts w:cs="Arial" w:ascii="Arial" w:hAnsi="Arial"/>
          <w:spacing w:val="-4"/>
        </w:rPr>
        <w:t>U Dopravce PMDP jsou do IDP zahrnuty všechny spoje linek (respektive jejich části – zastávky, upřesněné dle Čl. 4 této přílohy – druh dopravy MHD), které jsou uvedeny v tabulce:</w:t>
      </w:r>
    </w:p>
    <w:p>
      <w:pPr>
        <w:pStyle w:val="AZprvaCSPods1dek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6190"/>
      </w:tblGrid>
      <w:tr>
        <w:trPr>
          <w:tblHeader w:val="true"/>
          <w:trHeight w:val="406" w:hRule="atLeast"/>
        </w:trPr>
        <w:tc>
          <w:tcPr>
            <w:tcW w:w="1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linky</w:t>
            </w:r>
          </w:p>
        </w:tc>
        <w:tc>
          <w:tcPr>
            <w:tcW w:w="61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linky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– Bolev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ětovar – Skvrň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nice - Tyl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řední hřbitov - CAN Hus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Hospoda - Božkov - Let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louhých - NC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iště Bory - Pařížská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bzy - Nová Hospod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Sídliště Bor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Nová Hospod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Husov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Bílá Hora - Zruč-Sen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Lit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da VIII. brána - Jasmínová - Koter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- Radobyčice - Slov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ry - Univerzita - Zadní Skvrň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Nemocnice Lochotín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ry - Valcha - Lhota - Nová Ves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rakodrap - Nemocnice Privamed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N - Doubravka - Bukov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ská pole - Bory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- Hradiště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- NC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 - Nemocnice Lochotín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řížská - Orlík - Třemošná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Ježíška (Hlavní nádraží) - Malesice - Křim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Luny - Bory - Nová Hospod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Radčice - Macháčk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 - Lochotín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CAN - Křim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 Černice - Sedl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- Koterov - Starý Plzen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ubravka - Chrást - Bušovice 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Kyšice - Dýšina, Nová Huť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Dýšina, Nová Huť - Chrást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CAN - Město Touš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 Ježíška (Hlavní nádraží) - Město Touškov, Kůští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U Přehrad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vec - Mrakodrap - Bory - Panasoni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ní Skvrňany - Mrakodrap -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Mrakodrap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á Hora - Mrakodrap - Lhot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byčice - Mrakodrap - Město Touš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ý Hrádek - Mrakodrap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Hospoda - Mrakodrap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Bušovice, Sedlecko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Chotěšov - Stod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rakodrap - Horní Bříza 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/>
        <w:ind w:left="703" w:hanging="703"/>
        <w:jc w:val="both"/>
        <w:rPr/>
      </w:pPr>
      <w:r>
        <w:rPr>
          <w:rFonts w:cs="Arial" w:ascii="Arial" w:hAnsi="Arial"/>
        </w:rPr>
        <w:t>3.2</w:t>
        <w:tab/>
        <w:t>U Dopravce ČD jsou do IDP zahrnuty tratě (respektive jejich části – zastávky/stanice, upřesněné dle Čl. 4 této přílohy – druh dopravy Vlak), které jsou uvedeny v tabulce:</w:t>
      </w:r>
    </w:p>
    <w:p>
      <w:pPr>
        <w:pStyle w:val="Petr"/>
        <w:spacing w:lineRule="auto" w:line="240" w:before="0" w:after="0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788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3652"/>
        <w:gridCol w:w="2383"/>
      </w:tblGrid>
      <w:tr>
        <w:trPr>
          <w:tblHeader w:val="true"/>
        </w:trPr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ť číslo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ťový úsek</w:t>
            </w:r>
          </w:p>
        </w:tc>
        <w:tc>
          <w:tcPr>
            <w:tcW w:w="23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</w:tc>
      </w:tr>
      <w:tr>
        <w:trPr/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Blatno u Jesenice</w:t>
            </w:r>
          </w:p>
        </w:tc>
        <w:tc>
          <w:tcPr>
            <w:tcW w:w="23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2, 023, 024, 03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 u Rakovníka - Čistá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Sulislav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2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eň hl. n. - Kařez                   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, 041, 042, 044, 047  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 - Nezvěstice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, 061, 06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 u Plzně - Radnice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, 04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ňovany zastávka - Pňovany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Hradec u Stoda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 - Heřmanova Huť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 10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Borovy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Ždírec u Plzně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  <w:szCs w:val="6"/>
        </w:rPr>
      </w:pPr>
      <w:r>
        <w:rPr>
          <w:rFonts w:cs="Arial" w:ascii="Arial" w:hAnsi="Arial"/>
          <w:spacing w:val="-4"/>
          <w:sz w:val="24"/>
          <w:szCs w:val="6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Do IDP jsou u těchto tratí zařazeny všechny osobní a spěšné vlaky provozované ČD.</w:t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Ve vlacích zařazených do IDP platí jízdní doklady IDP pouze ve 2. vozové třídě.</w:t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IDP jsou začleněny též vlaky kategorie Rx takto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>na trati č. 170 vlaky zastavující na zastávce Kařez v úseku Plzeň hl. n. – Kařez</w:t>
      </w:r>
      <w:r>
        <w:rPr>
          <w:rFonts w:cs="Arial" w:ascii="Arial" w:hAnsi="Arial"/>
          <w:sz w:val="24"/>
        </w:rPr>
        <w:t xml:space="preserve"> a vlaky projíždějící zastávku Kařez pouze v úseku Plzeň hl. n. – Rokycany,   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rati č. 183 vlaky pouze v úseku Plzeň hl. n. – Borovy.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 uvedených úsecích železničních tratí ve 2. vozové třídě těchto vlaků může cestující využívat časové předplatné jízdné aktivované na Plzeňské kartě pouze v případě, že má současně aktivováno časové předplatné jízdné pro všechny tarifní zóny, kterými na doklad IDP projíždí. Kombinace aktivované tarifní zóny 001 Plzeň či jiné projížděné tarifní zóny a jízdenky Dopravce není v těchto úsecích železničních tratí u těchto kategorií vlaků v rámci území IDP uznávána jako platný jízdní doklad. V ostatních případech (tj. v autobusech a ve vlacích kategorie Sp a Os) je kombinace časového předplatného jízdného a jízdenky Dopravce přípustná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Jiné využití jízdních dokladů IDP než dle výše uvedených podmínek ve vlacích kategorie Rx není přípustné, a to ani tehdy, pokračuje-li takový vlak bez zastavení ještě v téže tarifní zóně IDP mimo vyjmenovaný úsek. Na trati č. 183 platí pro využití jízdních dokladů IDP ve vlacích kategorie Rx také ustanovení, </w:t>
      </w:r>
      <w:r>
        <w:rPr>
          <w:rFonts w:cs="Arial" w:ascii="Arial" w:hAnsi="Arial"/>
          <w:spacing w:val="4"/>
          <w:sz w:val="24"/>
        </w:rPr>
        <w:t>že jízdné IDP se za výše uvedených podmínek uzná do/ze zastávky Borovy</w:t>
      </w:r>
      <w:r>
        <w:rPr>
          <w:rFonts w:cs="Arial" w:ascii="Arial" w:hAnsi="Arial"/>
          <w:sz w:val="24"/>
        </w:rPr>
        <w:t xml:space="preserve"> i v rychlících, které zde nezastavují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 jiných, než ve vyjmenovaných úsecích uvedených v tomto bodu se jízdní doklady IDP ve vlacích kategorie Rx neuznávají. Jízdní doklady IDP nejsou uznávány ve vlacích SC.</w:t>
      </w:r>
    </w:p>
    <w:p>
      <w:pPr>
        <w:pStyle w:val="Normal"/>
        <w:ind w:left="70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odsazen2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U Dopravce ARRIVA jsou do IDP zahrnuty všechny spoje linek (respektive jejich části – zastávky, upřesněné dle Čl. 4 této přílohy – druh dopravy BUS), které jsou uvedeny v tabulce:</w:t>
      </w:r>
    </w:p>
    <w:p>
      <w:pPr>
        <w:pStyle w:val="Zkladntextodsazen2"/>
        <w:numPr>
          <w:ilvl w:val="0"/>
          <w:numId w:val="0"/>
        </w:numPr>
        <w:spacing w:before="0" w:after="0"/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490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1"/>
            <w:bookmarkStart w:id="1" w:name="OLE_LINK7"/>
            <w:bookmarkStart w:id="2" w:name="OLE_LINK6"/>
            <w:bookmarkEnd w:id="0"/>
            <w:bookmarkEnd w:id="1"/>
            <w:bookmarkEnd w:id="2"/>
            <w:r>
              <w:rPr>
                <w:rFonts w:cs="Arial" w:ascii="Arial" w:hAnsi="Arial"/>
              </w:rPr>
              <w:t>210034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34 Hořovice-Zbiroh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35 Hořovice-Komárov-Strašice</w:t>
            </w:r>
          </w:p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6 Hoř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30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bookmarkStart w:id="3" w:name="OLE_LINK9"/>
            <w:r>
              <w:rPr>
                <w:rFonts w:cs="Arial" w:ascii="Arial" w:hAnsi="Arial"/>
                <w:color w:val="000000"/>
              </w:rPr>
              <w:t>Domažlice-Plzeň</w:t>
            </w:r>
            <w:bookmarkEnd w:id="3"/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80) Strašice-Prah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4" w:name="OLE_LINK10"/>
            <w:r>
              <w:rPr>
                <w:rFonts w:cs="Arial" w:ascii="Arial" w:hAnsi="Arial"/>
              </w:rPr>
              <w:t>(C81) Cekov-Kařez-Hořovice</w:t>
            </w:r>
            <w:bookmarkEnd w:id="4"/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, 047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</w:t>
        <w:tab/>
        <w:t>U Dopravce ADH  jsou do IDP zahrnuty všechny spoje linek (respektive jejich části – zastávky, upřesněné dle Čl. 4 této přílohy – 2. část, druh dopravy BUS a MHD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5529"/>
        <w:gridCol w:w="1842"/>
      </w:tblGrid>
      <w:tr>
        <w:trPr>
          <w:trHeight w:val="488" w:hRule="exac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5" w:name="OLE_LINK11"/>
            <w:bookmarkEnd w:id="5"/>
            <w:r>
              <w:rPr>
                <w:rFonts w:cs="Arial" w:ascii="Arial" w:hAnsi="Arial"/>
                <w:color w:val="000000"/>
              </w:rPr>
              <w:t>470510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6" w:name="OLE_LINK12"/>
            <w:r>
              <w:rPr>
                <w:rFonts w:cs="Arial" w:ascii="Arial" w:hAnsi="Arial"/>
              </w:rPr>
              <w:t>Cheznovice-Kařez,žel.zast.-Líšná</w:t>
            </w:r>
            <w:bookmarkEnd w:id="6"/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7" w:name="OLE_LINK13"/>
            <w:r>
              <w:rPr>
                <w:rFonts w:cs="Arial" w:ascii="Arial" w:hAnsi="Arial"/>
              </w:rPr>
              <w:t>Kařez,žel.zast.-Zvíkovec-Chříč</w:t>
            </w:r>
            <w:bookmarkEnd w:id="7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46, 047, 048, 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8" w:name="OLE_LINK2"/>
            <w:bookmarkEnd w:id="8"/>
            <w:r>
              <w:rPr>
                <w:rFonts w:cs="Arial" w:ascii="Arial" w:hAnsi="Arial"/>
                <w:color w:val="000000"/>
              </w:rPr>
              <w:t>4705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kovec-Zbiroh-Rokycany-Hrá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, 046, 047, 048, 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054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-Holoubkov-Zbiro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5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9" w:name="OLE_LINK14"/>
            <w:r>
              <w:rPr>
                <w:rFonts w:cs="Arial" w:ascii="Arial" w:hAnsi="Arial"/>
              </w:rPr>
              <w:t>Mlečice-Čilá-Hradiště</w:t>
            </w:r>
            <w:bookmarkEnd w:id="9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6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-Lhota pod Radčem-Holoubkov-Plze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7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,,aut.nádr.-Litohlav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8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oubkov-Dobří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6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-Mirošov-Spálené Poříč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0" w:name="OLE_LINK44"/>
            <w:r>
              <w:rPr>
                <w:rFonts w:cs="Arial" w:ascii="Arial" w:hAnsi="Arial"/>
                <w:color w:val="000000"/>
              </w:rPr>
              <w:t>042, 043, 065</w:t>
            </w:r>
            <w:bookmarkEnd w:id="10"/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0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,aut.nádraží-Jižní předměstí-nemocnice-městský hřbit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5</w:t>
        <w:tab/>
        <w:t>U Dopravce Blovice  jsou do IDP zahrnuty všechny spoje linek (respektive jejich části – zastávky, upřesněné dle Čl. 4 této přílohy – druh dopravy BUS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53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1" w:name="OLE_LINK23"/>
            <w:bookmarkEnd w:id="11"/>
            <w:r>
              <w:rPr>
                <w:rFonts w:cs="Arial" w:ascii="Arial" w:hAnsi="Arial"/>
                <w:color w:val="000000"/>
              </w:rPr>
              <w:t>450007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-Štítov-Chocenice-Ždírec-B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</w:t>
        <w:tab/>
        <w:t>U Dopravce ANEXIA jsou do IDP zahrnuty všechny spoje linek (respektive jejich části – zastávky, upřesněné dle Čl. 4 této přílohy – druh dopravy BUS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53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2" w:name="OLE_LINK8"/>
            <w:bookmarkEnd w:id="12"/>
            <w:r>
              <w:rPr>
                <w:rFonts w:cs="Arial" w:ascii="Arial" w:hAnsi="Arial"/>
                <w:color w:val="000000"/>
              </w:rPr>
              <w:t>31097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97) Rakovník-Čistá-Kra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</w:tbl>
    <w:p>
      <w:pPr>
        <w:pStyle w:val="Zkladntextodsazen2"/>
        <w:ind w:left="703" w:hanging="703"/>
        <w:jc w:val="both"/>
        <w:rPr/>
      </w:pPr>
      <w:r>
        <w:rPr>
          <w:rFonts w:cs="Arial" w:ascii="Arial" w:hAnsi="Arial"/>
          <w:szCs w:val="24"/>
        </w:rPr>
        <w:t>3.7</w:t>
        <w:tab/>
      </w:r>
      <w:r>
        <w:rPr>
          <w:rFonts w:cs="Arial" w:ascii="Arial" w:hAnsi="Arial"/>
        </w:rPr>
        <w:t>U Dopravce VATRA jsou do IDP zahrnuty všechny spoje linek (respektive jejich části – zastávky, upřesněné dle Čl. 4 této přílohy – druh dopravy BUS), které jsou uvedeny v tabulce:</w:t>
      </w:r>
    </w:p>
    <w:p>
      <w:pPr>
        <w:pStyle w:val="Zkladntextodsazen2"/>
        <w:numPr>
          <w:ilvl w:val="0"/>
          <w:numId w:val="0"/>
        </w:numPr>
        <w:spacing w:before="0" w:after="0"/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490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bookmarkStart w:id="13" w:name="OLE_LINK17"/>
            <w:bookmarkEnd w:id="13"/>
            <w:r>
              <w:rPr>
                <w:rFonts w:cs="Arial" w:ascii="Arial" w:hAnsi="Arial"/>
                <w:color w:val="000000"/>
              </w:rPr>
              <w:t>46083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Vysoká Libyně-Kožlany-Kra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Chříč-Kral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49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Kožlany-Břežany-Čist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705" w:hanging="705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</w:t>
        <w:tab/>
        <w:t>U Dopravce ČSAD jsou do IDP zahrnuty všechny spoje linek (respektive jejich části – zastávky, upřesněné dle Čl. 4 této přílohy – druh dopravy BUS a MHD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blHeader w:val="true"/>
          <w:trHeight w:val="48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4" w:name="OLE_LINK3"/>
            <w:bookmarkStart w:id="15" w:name="OLE_LINK16"/>
            <w:bookmarkStart w:id="16" w:name="OLE_LINK15"/>
            <w:bookmarkEnd w:id="14"/>
            <w:bookmarkEnd w:id="15"/>
            <w:bookmarkEnd w:id="16"/>
            <w:r>
              <w:rPr>
                <w:rFonts w:cs="Arial" w:ascii="Arial" w:hAnsi="Arial"/>
                <w:color w:val="000000"/>
              </w:rPr>
              <w:t>40029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več-Merklín-Stod-Plzeň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, 086, 101, 103, 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žlice-Horšovský Týn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4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yně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3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tovy-Plzeň-Prah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2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tovy-Švihov-Borovy-Mali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6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šice-Nalžovské Hory-Plánice-Žinkov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Libl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7" w:name="OLE_LINK18"/>
            <w:r>
              <w:rPr>
                <w:rFonts w:cs="Arial" w:ascii="Arial" w:hAnsi="Arial"/>
                <w:color w:val="000000"/>
              </w:rPr>
              <w:t>001, 021, 025, 028</w:t>
            </w:r>
            <w:bookmarkEnd w:id="17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Vejprnice-Tlučn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6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,CAN-Plzeň,Křimice-Vejpr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Manětín-Žlut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8" w:name="OLE_LINK19"/>
            <w:r>
              <w:rPr>
                <w:rFonts w:cs="Arial" w:ascii="Arial" w:hAnsi="Arial"/>
                <w:color w:val="000000"/>
              </w:rPr>
              <w:t>001, 021, 022, 026, 027</w:t>
            </w:r>
            <w:bookmarkEnd w:id="1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Karlovy Var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19" w:name="OLE_LINK20"/>
            <w:r>
              <w:rPr>
                <w:rFonts w:cs="Arial" w:ascii="Arial" w:hAnsi="Arial"/>
                <w:color w:val="000000"/>
              </w:rPr>
              <w:t>001, 021, 026, 031, 132, 133</w:t>
            </w:r>
            <w:bookmarkEnd w:id="1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Štěnovice-Žákava-Bl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Rožmitál p.Tř.-Příbra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Nezvěstice-Míšov/Čížkov,Chyn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Žinkovy-Neurazy-Plá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Nepomuk-Lnář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Přeštice-Měčín,Petr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Zbůch-Merklín-Holýš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0" w:name="OLE_LINK4"/>
            <w:bookmarkEnd w:id="20"/>
            <w:r>
              <w:rPr>
                <w:rFonts w:cs="Arial" w:ascii="Arial" w:hAnsi="Arial"/>
                <w:color w:val="000000"/>
              </w:rPr>
              <w:t>44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Kralovice-Čist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1" w:name="OLE_LINK24"/>
            <w:r>
              <w:rPr>
                <w:rFonts w:cs="Arial" w:ascii="Arial" w:hAnsi="Arial"/>
                <w:color w:val="000000"/>
              </w:rPr>
              <w:t>001, 021, 022, 029, 033</w:t>
            </w:r>
            <w:bookmarkEnd w:id="21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9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8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1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ťáhlavy-Starý Plzenec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bílovy-Chlum-Stříž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lní Lukavice-Snopoušovy-Nebílovský Borek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ý Plzenec-Lhůta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71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Řenče-Losiná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1, 061, 067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tiš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ot-Chlumč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adý Smolivec-Spálené Poříčí-Nezvěst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zvěstice-Chválenice-Nezvěstice-Milín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Spálené Poříčí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58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Číž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um-Únětice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2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9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ížkov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2, 061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razy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7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Letiny-Žinko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Nepomu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sejovice-Oselce-Nepomuk-Ždírec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Merklín-Pten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iny-Skašov-Horšice-Přešt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Luž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Řenče-Le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Chlumčany-Dolní Luka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Přestavlky-Chotěšov-Zbů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5, 103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ková-Merklín-Sto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klín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, 086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tiš-Chlumčany-Dobř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Kostelec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OLE_LINK22"/>
            <w:bookmarkEnd w:id="22"/>
            <w:r>
              <w:rPr>
                <w:rFonts w:cs="Arial" w:ascii="Arial" w:hAnsi="Arial"/>
                <w:color w:val="000000"/>
              </w:rPr>
              <w:t>4506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Bolkov-Biř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Honez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břany-Sto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5, 081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iny-Řenče-Dolní Luka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Chotěš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Střelice-Lis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Blovice-Le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7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Dobřany-Chlumčany-Přešt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 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,nám.-Přeštice,nám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ry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čtiny,Plachtín-Nečti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3" w:name="OLE_LINK25"/>
            <w:r>
              <w:rPr>
                <w:rFonts w:cs="Arial" w:ascii="Arial" w:hAnsi="Arial"/>
                <w:color w:val="000000"/>
              </w:rPr>
              <w:t>001, 021, 026, 027</w:t>
            </w:r>
            <w:bookmarkEnd w:id="23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nová-Horní Bříza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hrádka,Hůrky-Všeru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ělá-Tlucná-Tatiná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-Tlučná-Vejprn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oubrava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terý-Líšťany-Všeru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OLE_LINK26"/>
            <w:r>
              <w:rPr>
                <w:rFonts w:cs="Arial" w:ascii="Arial" w:hAnsi="Arial"/>
                <w:color w:val="000000"/>
              </w:rPr>
              <w:t>001, 021, 026, 132, 135</w:t>
            </w:r>
            <w:bookmarkEnd w:id="24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ouškov,Kůští-Čemi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adotice-Manětín-Bezvěrov-Bezdruž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5" w:name="OLE_LINK27"/>
            <w:r>
              <w:rPr>
                <w:rFonts w:cs="Arial" w:ascii="Arial" w:hAnsi="Arial"/>
                <w:color w:val="000000"/>
              </w:rPr>
              <w:t>027, 133, 135</w:t>
            </w:r>
            <w:bookmarkEnd w:id="25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hýšov-Nýřany,DIOSS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2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Zbůch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ouškov-Úlice-Nýřany,Doubra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 12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rov u Bezdružic-Pernarec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6" w:name="OLE_LINK28"/>
            <w:r>
              <w:rPr>
                <w:rFonts w:cs="Arial" w:ascii="Arial" w:hAnsi="Arial"/>
                <w:color w:val="000000"/>
              </w:rPr>
              <w:t>001, 026, 121, 132</w:t>
            </w:r>
            <w:bookmarkEnd w:id="26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něvnice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7" w:name="OLE_LINK29"/>
            <w:bookmarkEnd w:id="27"/>
            <w:r>
              <w:rPr>
                <w:rFonts w:cs="Arial" w:ascii="Arial" w:hAnsi="Arial"/>
                <w:color w:val="000000"/>
              </w:rPr>
              <w:t>4601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Žihle-Manět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, 027, 02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Stod-Nýřany,DIOS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 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říza-Hromnice,Chotin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šeruby-Tlucná-Horní Bříz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nějov-Obora-Kory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říza-Kaznějov-Dolní Běl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2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ruč-Senec-Plzeň,Orlík-Třemošná-Horní Bříz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3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Mladotice-Žihle-Blatno-Lube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8" w:name="OLE_LINK30"/>
            <w:r>
              <w:rPr>
                <w:rFonts w:cs="Arial" w:ascii="Arial" w:hAnsi="Arial"/>
                <w:color w:val="000000"/>
              </w:rPr>
              <w:t>022, 023, 024, 032</w:t>
            </w:r>
            <w:bookmarkEnd w:id="2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Manětín-Neč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9" w:name="OLE_LINK31"/>
            <w:r>
              <w:rPr>
                <w:rFonts w:cs="Arial" w:ascii="Arial" w:hAnsi="Arial"/>
                <w:color w:val="000000"/>
              </w:rPr>
              <w:t>022, 026, 027</w:t>
            </w:r>
            <w:bookmarkEnd w:id="2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Vysoká Libyně-Jese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0" w:name="OLE_LINK32"/>
            <w:r>
              <w:rPr>
                <w:rFonts w:cs="Arial" w:ascii="Arial" w:hAnsi="Arial"/>
                <w:color w:val="000000"/>
              </w:rPr>
              <w:t>029, 033</w:t>
            </w:r>
            <w:bookmarkEnd w:id="30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Libl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1" w:name="OLE_LINK33"/>
            <w:r>
              <w:rPr>
                <w:rFonts w:cs="Arial" w:ascii="Arial" w:hAnsi="Arial"/>
                <w:color w:val="000000"/>
              </w:rPr>
              <w:t>028, 029</w:t>
            </w:r>
            <w:bookmarkEnd w:id="31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32" w:name="OLE_LINK34"/>
            <w:bookmarkEnd w:id="32"/>
            <w:r>
              <w:rPr>
                <w:rFonts w:cs="Arial" w:ascii="Arial" w:hAnsi="Arial"/>
                <w:color w:val="000000"/>
              </w:rPr>
              <w:t>4607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Obora-Kazněj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1, 021, 022, 025, 028, 02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Plasy, Babina-Plas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3" w:name="OLE_LINK35"/>
            <w:r>
              <w:rPr>
                <w:rFonts w:cs="Arial" w:ascii="Arial" w:hAnsi="Arial"/>
                <w:color w:val="000000"/>
              </w:rPr>
              <w:t>022, 028, 029</w:t>
            </w:r>
            <w:bookmarkEnd w:id="33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34" w:name="OLE_LINK36"/>
            <w:bookmarkEnd w:id="34"/>
            <w:r>
              <w:rPr>
                <w:rFonts w:cs="Arial" w:ascii="Arial" w:hAnsi="Arial"/>
                <w:color w:val="000000"/>
              </w:rPr>
              <w:t>4607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Dolní Bělá-Úněšov-Manět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, 026, 027, 13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Mladotice-Manětín-Manětín,Rabštejn n. Střelo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5" w:name="OLE_LINK37"/>
            <w:r>
              <w:rPr>
                <w:rFonts w:cs="Arial" w:ascii="Arial" w:hAnsi="Arial"/>
                <w:color w:val="000000"/>
              </w:rPr>
              <w:t>023, 027, 029</w:t>
            </w:r>
            <w:bookmarkEnd w:id="35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6" w:name="OLE_LINK38"/>
            <w:r>
              <w:rPr>
                <w:rFonts w:cs="Arial" w:ascii="Arial" w:hAnsi="Arial"/>
                <w:color w:val="000000"/>
              </w:rPr>
              <w:t>001, 021, 022, 029</w:t>
            </w:r>
            <w:bookmarkEnd w:id="36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Žihle-Blatno-Chyše/Lube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7" w:name="OLE_LINK39"/>
            <w:r>
              <w:rPr>
                <w:rFonts w:cs="Arial" w:ascii="Arial" w:hAnsi="Arial"/>
                <w:color w:val="000000"/>
              </w:rPr>
              <w:t>024, 029, 032</w:t>
            </w:r>
            <w:bookmarkEnd w:id="37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Strašice-Mýto-Rokyc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Radnice-Zvíkov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5, 046, 04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nice-Chomle-Vejvanov-Hlohovice-Kladruby,Třím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5, 046, 04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Dobřív-Hrád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ádek-Rokycany-Nevi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Volduchy-Os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Litohla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ěškov-Rokycany-Klaba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Hrádek-Hůrky-Holoub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,, aut.nádr.-Rokycany,,nemoc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Osek-Volduchy-Holoub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Břasy,Stupno-Břasy,Kříš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5, 04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duchy-Buš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lín-Radnice-Břasy-Chrást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8" w:name="OLE_LINK40"/>
            <w:r>
              <w:rPr>
                <w:rFonts w:cs="Arial" w:ascii="Arial" w:hAnsi="Arial"/>
                <w:color w:val="000000"/>
              </w:rPr>
              <w:t>001, 028, 041, 045</w:t>
            </w:r>
            <w:bookmarkEnd w:id="3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kavec-Příkosice-Mirošov-Rokyc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Březina-Radnice-Skomeln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nice-Břasy, Stupno-Dýši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, 04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ýto-Chezn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Mirošov-Příkosice-Skořice-Borovn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nice-Vejvanov-Drahoňův Újezd-Zbiro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45, 046, 048 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3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Pernarec-Ostrov u Bezdružic-Budeč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9" w:name="OLE_LINK41"/>
            <w:r>
              <w:rPr>
                <w:rFonts w:cs="Arial" w:ascii="Arial" w:hAnsi="Arial"/>
                <w:color w:val="000000"/>
              </w:rPr>
              <w:t>132</w:t>
            </w:r>
            <w:bookmarkEnd w:id="3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Nýřany,DIOSS-Plzeň,Nová Hospoda-Plzeň,CA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6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družice-Konstantinovy Lázně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40" w:name="OLE_LINK42"/>
            <w:r>
              <w:rPr>
                <w:rFonts w:cs="Arial" w:ascii="Arial" w:hAnsi="Arial"/>
                <w:color w:val="000000"/>
              </w:rPr>
              <w:t>001, 026, 121, 132</w:t>
            </w:r>
            <w:bookmarkEnd w:id="40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41" w:name="OLE_LINK5"/>
            <w:bookmarkEnd w:id="41"/>
            <w:r>
              <w:rPr>
                <w:rFonts w:cs="Arial" w:ascii="Arial" w:hAnsi="Arial"/>
                <w:color w:val="000000"/>
              </w:rPr>
              <w:t>4906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hov-Bor-Stříbro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2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ZprvaCSPods1dek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ZprvaCSPods1dek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4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zastávek a stanic zahrnutých do IDP</w:t>
      </w:r>
    </w:p>
    <w:p>
      <w:pPr>
        <w:pStyle w:val="Petr"/>
        <w:spacing w:lineRule="auto" w:line="240" w:before="60" w:after="0"/>
        <w:rPr>
          <w:rFonts w:ascii="Arial" w:hAnsi="Arial" w:cs="Arial"/>
        </w:rPr>
      </w:pPr>
      <w:r>
        <w:rPr>
          <w:rFonts w:cs="Arial" w:ascii="Arial" w:hAnsi="Arial"/>
        </w:rPr>
        <w:t>Význam sloupců v tabulce: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Referenční číslo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Arial" w:ascii="Arial" w:hAnsi="Arial"/>
        </w:rPr>
        <w:t>Tarifní název zastávky / stanice dle jízdního řádu Dopravce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říslušnost zastávky/stanice k okresu/obci; 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řazení zastávky / stanice do tarifních zón:</w:t>
      </w:r>
    </w:p>
    <w:p>
      <w:pPr>
        <w:pStyle w:val="Petr"/>
        <w:numPr>
          <w:ilvl w:val="0"/>
          <w:numId w:val="2"/>
        </w:numPr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</w:rPr>
        <w:t>uvedeno 1 číslo – zastávka/stanice patří do této zóny a platí zde její tarifní podmínky</w:t>
      </w:r>
    </w:p>
    <w:p>
      <w:pPr>
        <w:pStyle w:val="Petr"/>
        <w:numPr>
          <w:ilvl w:val="0"/>
          <w:numId w:val="2"/>
        </w:numPr>
        <w:spacing w:lineRule="auto" w:line="240" w:before="0" w:after="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vedena 2 a více čísel – zastávka/stanice patří do těchto zón a platí zde jejich tarifní podmínky</w:t>
      </w:r>
    </w:p>
    <w:p>
      <w:pPr>
        <w:pStyle w:val="Petr"/>
        <w:numPr>
          <w:ilvl w:val="0"/>
          <w:numId w:val="2"/>
        </w:numPr>
        <w:spacing w:lineRule="auto" w:line="240" w:before="0" w:after="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a zónami je uvedena pomlčka – zastávka/stanice je hraniční zastávkou pro území IDP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uh dopravy obsluhující danou zastávku.</w:t>
      </w:r>
    </w:p>
    <w:p>
      <w:pPr>
        <w:pStyle w:val="Pet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3691"/>
        <w:gridCol w:w="160"/>
        <w:gridCol w:w="3"/>
        <w:gridCol w:w="2604"/>
        <w:gridCol w:w="1694"/>
        <w:gridCol w:w="1552"/>
      </w:tblGrid>
      <w:tr>
        <w:trPr>
          <w:tblHeader w:val="true"/>
          <w:trHeight w:val="230" w:hRule="atLeast"/>
        </w:trPr>
        <w:tc>
          <w:tcPr>
            <w:tcW w:w="58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385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607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694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1552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</w:tr>
      <w:tr>
        <w:trPr>
          <w:tblHeader w:val="true"/>
          <w:trHeight w:val="447" w:hRule="atLeast"/>
        </w:trPr>
        <w:tc>
          <w:tcPr>
            <w:tcW w:w="58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5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stávky / stanice IDP</w:t>
            </w:r>
          </w:p>
        </w:tc>
        <w:tc>
          <w:tcPr>
            <w:tcW w:w="260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kres, obec</w:t>
            </w:r>
          </w:p>
        </w:tc>
        <w:tc>
          <w:tcPr>
            <w:tcW w:w="16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rifní zóna</w:t>
            </w:r>
          </w:p>
        </w:tc>
        <w:tc>
          <w:tcPr>
            <w:tcW w:w="155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uh dopravy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ávky / stanice IDP - vlak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děkov u Radnic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ice u Nýřan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/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o u Jesen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N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vice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v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stá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 zastáv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Stupno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, Břasy 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ýšina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pov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/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řmanova Huť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oubko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ní Bříza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/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ní Bříza zastávka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Hradiště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, Plasy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/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radec u Stod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ádek u Rokycan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 u Dobřan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 u Stod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 u Plzně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 u Plzně obec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 u Plzně zastáv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ný Újezd u Nýřan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, Nýřany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nný Újezd u Rokycan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ez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ízek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bava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nat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natice rybník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lup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/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 u Rakovní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n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, Spálené Poříčí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žan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no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/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 město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 zastáv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ýto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věst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/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Huť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, Hrádek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a u Kaznějov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uchov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/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šnice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/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n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zastáv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Bílá Hor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Bolevec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Doubrav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Doudlev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Jižní Předměstí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Kotero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Křim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Orlík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Skvrňan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Valch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Zadní Skvrňan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ňovan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ňovany zastáv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voro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3/02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ýšo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-Zastáv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kos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kosice zastávk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hlo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 předměstí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ecko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, Bušovice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ý Plzenec 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chov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, Čistá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apol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, Bušovice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no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, Břasy 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isla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jkov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ťáhlav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, Šťáhlavy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/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ťáhlavy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učná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 u Plzně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prn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hov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n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/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ůch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/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mysli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dírec u Plzně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távky / stanice IDP - BUS, MHD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eněves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eněves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děkov,,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5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,,hájen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/03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,Buč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,Dolní Jamné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,Chudeč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/13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,Kra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,Služet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,Svět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/13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věrov,Vlko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/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ř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řkov,,VA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/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ice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/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o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ži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žim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,čerp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,obch.dů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,u hřbit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Habř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/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Hrad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Hradišťská Lhotka,rozc.0.9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Hradišťský Úje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Kamensk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Komor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Komorno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Stará Huť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Štít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62/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Vl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,Vlčice,DP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y,,ná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y,,toč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y,Rakolus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y,Roh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v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rovy,,u kult.dom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vy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deslav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deslavy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/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,DP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,Křemelá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,u hř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,u stat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,záv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Dar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Darová,dů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Dolní Stup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Kříš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Stupno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Vran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asy,Vranovice,u Martínk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i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ina,,zám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ž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žany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/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č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jesi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k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š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/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šovice,,koneč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šovice,Sedleck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šovice,Střapol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hovice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mi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miny,Komber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miny,Komberk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ník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níkovice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ň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/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Bříz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Bříza,,kult.dů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Bříza,,u mlý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/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l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st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stá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ž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žice,,Na výslu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š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šice,,za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šice,Černot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/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Důl Dobré št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Hvízdal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léčeb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Lidový dů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M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odb.pivova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Panelár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Přešt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rozc.k 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u čerp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Dobřán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Šl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Šlovice,na vrš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Vodní Újezd,na návs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,Vyso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č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č,,ná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č,,u ško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č,Bert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/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č,Či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v,,cha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v,,Na Fořtov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ív,Pavlovsk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any,,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any,,V rybníčkách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Běl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Bělá,,Ber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Hrad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/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,,na vrš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,,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,Krasav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,Krasavce,rozc.1.2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,Liš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,Lišice,u sloup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,Snopoušov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í Lukavice,Snopoušovy,rozc.0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h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hkov,Dubi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hoňův Úje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/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hoňův Újezd,,u cihel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žeň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žeň,,Bažant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žeň,,Osoj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/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zd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zt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ztová,Drahot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ši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šina,,Armatur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šina,,gen.Patto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šina,,ná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šina,,Škoda Engineering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šina,,u viadukt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ýšina,Nová Huť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p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/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S 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povice,,sklad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/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řmanova Huť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řmanova Huť,Dolní Sekyř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řmanova Huť,Dolní Sekyřany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řmanova Huť,Horní Sekyř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řmanova Huť,Vlký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in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oh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ohovice,,v háječ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ohovice,Hlohovič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ohovice,Most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/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ohovice,Svin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ohovice,Svinná,u Vlčk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ěv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oub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oubkov,,rozc.k 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ovous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z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zovice,Hradišť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ěl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ělá,Huben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ělá,Tluc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ělá,Vrtb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ělá,Vrtbo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říz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říza,,aut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říza,,Kaolin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říza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/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říza,,sídl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říza,,Sluneční údol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/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Bříza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Luka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š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šice,,u ško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ršice,Luh,rozc.0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šice,Úje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šice,Vitouň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d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ádek,,kult.dů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ádek,,nad záv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ádek,,sídl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ádek,,u Kraja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ádek,Hampl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ádek,Chyl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ádek,Nová Huť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diště,,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,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,u koupal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Bý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Choti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Chotiná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Chotiná,u most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Kostel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Malá Hrom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omnice,Ny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Pla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Žichl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Žichl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/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nice,Žichlice,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ůr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ůrky,,cha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ůrky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ůrky,,rozc.3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ozd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ozd,Hodovíz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ozd,Hodovíz,sklad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/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ozd,Radějov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znovice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znovice,,rekr.stř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znovice,,rybní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,,dům peč.služb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,,M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,,rozc.0.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,,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,,Dobřan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,,osad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,,Porobeto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,,záv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08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,Hradč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umčany,Hradčany,rozc.1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e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enice,Chocenická Lho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enice,Kotous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/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enice,Landa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enice,Zhůř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l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le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,stat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,u hřbit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otěšov,,u klášte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,u ško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Hořík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Losi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Mantov,hor.koloni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ěšov,Mantov,u kovár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í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íkov,,stře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íkov,,u ško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,,Lidový dů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,,rozvod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říč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vále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válenice,,garáž ČSA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válenice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válenice,Chouzov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válenice,Želč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še,Žďár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288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v,,cihel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enice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enice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enice,Tlest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eř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eřov,,u most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ejc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ejcov,Draž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ec,Chalup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/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ný Újezd,,Jedno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ný Újezd,,Kocand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ný Újezd,,Lihova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ný Újezd,,rozc.0.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ez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ez,,Bor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ez,,Pětidom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/04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ez,,rozc.U sud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ez,,u Jedno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ez,,žel.za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říz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,,Kaolin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,,Kaolinka 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,,Parlament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,,Pref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,,rozc.servi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nějov,,ZZN rozc.0.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bel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belany,,rozc.0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bava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rub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ruby,Hřešihlav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ruby,Třím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ruby,Vítá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ruby,Voje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druby,Vojenice,rozc.1.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č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čín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/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dl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/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na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lec,Ostrov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lec,Popov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ovice,Nový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/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jed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jedy,Bor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jedy,Borek,u mlý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jedy,Břízsk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jedy,Led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/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jedy,Rob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lup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lupy,,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lupy,,u Já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olupy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,KERAM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,u ško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,u váh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Buč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Buček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Dřev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Dřevec,u kaplič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Hedč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/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Hedčany,rozc.0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žlany,Hody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/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al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,cihel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,ČSA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,ZV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,Žate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Bukovi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alovice,Červená Ho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Hradeck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Hradecko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Huben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Hubenov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Mariánský Týn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Řemeš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Řemešín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Troj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/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,Trojany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š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y,Lich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/13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y,Trhomné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el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elovice,Pakosla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elovice,Rozně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elovice,Šip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ěj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ějovice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š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šice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šice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ce,,kult.dů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ce,,u Peller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ce,Dubský mlý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,láz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,poš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,u kostel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Bz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Bzí,rozc.0.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Chocenický Úje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Kbel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Kbelnice,rozc.1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ny,Svár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/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kov,,U Studán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kov,,u zrcadl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kov,,V Podles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ota p.Radče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ota p.Radčem,,U mlý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otka u Radni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/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otka u Radnic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/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ů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l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lín,Horní Libl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ě,,Horn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ě,,sídl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ě,Sul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i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/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,,Žebrácký poto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,Hun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,Hunč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,Lip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,Luh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,Náklov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,Pís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/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šťany,Třebobuz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té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té,,Spálený mlý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ohlavy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ohlavy,,ná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ohlavy,,u most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ous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/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i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iná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iná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ň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ňová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ňová,Kbe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2/ - 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z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enec,,Karlovar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enec,Vítkov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ž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žany,Dlouhá Lou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žany,Dlouhá Louka,rozc.1.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žany,Zelená Hora,rozc.0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žany,Zelené,rozc.0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Brdo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Česká Doubrav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Hrádek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Kotaneč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Luk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Mez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Rabštejn n.Střelo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/02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Stvol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Stvolny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Úje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Újezd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Vladměř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Vysoč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,Zhoř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/13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ový Újezd,,hor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ový Újezd,,rozc.2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ový Újezd,,u pomní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cholup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2/ - 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l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lín,,rozc.1.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lín,,Škol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lín,,u kříž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lín,Klou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lín,Kloušov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lín,Lho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klín,Lhota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ouš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ouškov,,Novem Ca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ouškov,Dobron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ouškov,Kůš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ouškov,Kůští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/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šno,,hřbit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/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ín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/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Jedno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Kamín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Kamý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na Čtrnáct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nad rokl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rozc.0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u most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,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Janov,rozc.0.6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Myť,rozc.0.7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šov,Myť,u vodojem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5/ - 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,,zastáv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,Chrašť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,Stráž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otice,Strážiště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čice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čice,Prašný Úje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čice,Skoupý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/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krouš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krouše,,garáž ČSA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krouše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tní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/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tník,,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tník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lin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/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ýto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ýto,,rozc.k 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ýto,,rozc.ke hřbitov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ýto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ýto,Kařízek,osad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ryb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ryby,,Čihadl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ílov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ílovy,,Na rajč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čti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čtiny,,Hrad Nečti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čtiny,Břez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čtiny,Doubrav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čtiny,Ham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čtiny,Kamenná Hora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čtiny,Lešovice,rozc.0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čtiny,Placht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/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míř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míř,Lhot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ěmč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ěmčovice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ěmčovice,Oleš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ěmčovice,Olešná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u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unice,Mrto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i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řeň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/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řeň,Nová Hospod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/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bavě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bavětice,,rozc.0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d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věs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věstice,,garáž ČSA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věstice,,mos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věstice,,pož.zbro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věstice,,Var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zvěstice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Ves,,u les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itr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itrovice,,U Žíl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itrovice,Mítov,rozc.0.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itrovice,Necha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itrovice,Plani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,DIOS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,DIOSS 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,Mě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,Prům.zóna U Mexi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,sídl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,Staročeské 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Doubra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/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Kamenný Úje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Kamenný Újezd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Pankrá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,Pankrác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/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a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/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ra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/02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š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ot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/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ot,,rozc.1.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k,,Lidový dů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k,,Sokolov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k,,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k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k,Vitin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k,Vitinka,rozc.1.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k,Vitinka,u transf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k,,rozc.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v u Bezdruži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/13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v u Bezdružic,Krs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v u Bezdružic,Pláň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v u Bezdružic,Pláň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ovec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ěš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ěšice,,rozc.0.8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uch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ar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arec,,u poš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arec,Kruka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arec,Málk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arec,Skupeč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ě,Korýt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ě,Ondřej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ě,Vrážné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,Babin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,Panhol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,u ško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,žel.st.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Babi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Horní Hrad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/02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Lom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Lomany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Lomnič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Lomnička,Chaloup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Lomnička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Nebřezi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Nebřeziny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Sokol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/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Žeb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y,Žebn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š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/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šnice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/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ís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/04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Adel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Amfiteát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Anglické nábřež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arvínk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azén Slov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elán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ílá Ho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olev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olevecká ná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olevecký rybní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orská pol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or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oženy Němcové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ož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rněn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roj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ruč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Bukov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A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AN Hus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AN Skvrňan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AN Tyl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ín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Část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Čechur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Čermá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Čer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Červený Hrád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Čisticí sta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aih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ivadlo Alf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ivadlo J. K. Tyl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obrovskéh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olní Vlký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omažlická ronde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oubrav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oudlevce ETZ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Dvořá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Ejpov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Fialk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Folmavská ronde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Gambrinu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Generála Liš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Gigant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Goeth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Goldscheider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abrmannovo 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abr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asičská sta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lavní nádraž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lavní poš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odonín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okejová hal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rad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řbitov Zátiš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řbitov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Husův par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ha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haty Lho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heb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hlum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hodské ná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Chválen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Internáty/Sportovní gymnáziu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Jasmín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Jat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Jedl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Jižní Před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Bukové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Dráz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Losiné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Nemocnic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Plzenc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Prokopáv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Radyn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Rozvod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 Řečiš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ali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arla Steine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arl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e Karlov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e Kukač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e Špitálskému les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omenskéh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onvalink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ošut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oter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6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ovošrot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ruh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Křim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áb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ašit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ékařská fakul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esní závo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et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ho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hota Sino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ili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i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obz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ochotínský paviló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om Dubová ho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Luftova zahrad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M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acháč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ajakovskéh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ales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21/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ales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al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alý Bolev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asarykovo ná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ezi Plo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ikuláš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ikulášské ná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lýnské nábřež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orse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ozart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rakodrap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Muzeu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 Dlouhých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 Rozce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 Rychtář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 Samo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 Spoj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 Švabinách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d Hrádke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d Úhlavo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ad Zátiší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draží Bílá Ho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draží Valch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m. Českých bratř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m.Generála Pí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městí Karla Panuš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městí Mír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městí Republi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ves Li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áves Rad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C Borská pol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C Čer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C Úněšov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emocnice Bor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emocnice Lochot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emocnice Privame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Nová Hospod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Obchod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Obchodní ronde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Okoun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Olš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Opav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Orlí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Otýlie Beníškové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alackého ná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ampelišk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anasoni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anelár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apírna Bukov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aříž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ekár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etrohra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etřín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ieta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lochá dráh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lzeň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d Dubovko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d Kyjove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d Záhorske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d Zámečke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dháj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liklinika Bor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liklinika Doubrav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liklinika Slov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šta Francouz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ošta logisti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razdroj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rokop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růmysl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řední Skvrň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Přeučil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ad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adnice Slov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adoby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adobyč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év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olnické ná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onde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ozcestí Čer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6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ozcestí Podháj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Rozcestí Úje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ady Pětatřicátník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amarit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amo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ever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ever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ídliště Bor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ídliště Košut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kaut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kvrň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lad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lovanské údol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lov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lup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okolov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okol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portov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tadion Lokomotiv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taré let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tavební stroj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ulislav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vatojir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Světova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Šimer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Škoda III. brá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Škoda VII.brá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Škoda VIII.brá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Švihov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Techman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Teplár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Terezie Brzkové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Těšín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Tleskač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Tyl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Tyršův most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Tyršův sa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Apoll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Astr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Bouzk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Darebá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Dráh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Družb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Duh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Ger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Hřbit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Ježíš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Kasáre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Kondr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Let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Lu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Nové Hospod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Panasoni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Pietas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Plynár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Prá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Prodej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Přehrad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Radbuz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Staré Kovár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Světovar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Škol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Teplár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Továrnič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Václa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U Viadukt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Úřad Lochot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Ústřední hřbit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 Ráj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 Zahradách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alch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ěznice Bor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i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išňov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lta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odár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ozovna Slov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Vřes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Waltr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áběl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adní Roud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adní Skvrň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ámecké ná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ápadočeská univerzi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átiš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elenohor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imní stadio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Zoologická zahrad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Železnič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Železniční poliklini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,,Žlut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ňov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ňovany,,rozc.2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ňovany,Chotěšovičky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ok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okly,,rozc.2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okly,,u Červených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okly,Buči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okly,Skryje,rozc.2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vor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e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enice,,Nový mlý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ý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ýšov,Bítov,ná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ýšov,Bítov,rozc.0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hýšov,Raděj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stavl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Dukel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Gagarin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Na Chmelnicích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Na Jordá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ST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u hřbit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u hřbitova 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u židovského hřbit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Zahrad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Sko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Skočice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Skočice,u kovár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Skočice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Stříž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Zastáv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štice,Žer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/08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ch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chovice,Kucí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chovice,Loupensko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chovice,Zálesí,rozc.0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kos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kosice,,dol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kosice,,hor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ě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ětice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en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enín,Újezd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k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kovice,,u cihel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,,Puchmajer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,,rozc.2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,,rozc.k 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,Svatá Barbo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ová,,dol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ová,,Jedno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hl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Arbes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aut.nádr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Bará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hřbit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Jirás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Kovohu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Krok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ne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nem.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Páclov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pivova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Pivovar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Plzeň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Pol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Souken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Šťáhlavs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u Jedno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u kasáre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U Lázn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u stat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u Suchánk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u Václa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Vokáč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ZŠ Jižní před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,Želez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Bor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,Němčič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p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pov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/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pov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nč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nče,,u ško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nče,Háj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nče,Háj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nče,Libák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/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nče,Os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nče,Plevň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nče,Vodokr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e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ečice,Biskoup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č,,ob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č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ec,Olš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á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šov,,u dvo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mel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melno,,rybní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ř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řice,,Strnadův mlý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ti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tina,Březsk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d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dčice,,Na vrš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ěkur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/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ěkury,,rozc.1.4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ěkury,Horuš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2/08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Číč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Hořehled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Hořehledy,rozc.1.1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Hvížďal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Lip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Lipnice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Luč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Lučiště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Struhař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Těn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Vl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álené Poříčí,Záluž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,Bezruč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,Nad tra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,ná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,u kraví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,vilová čtvrť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,zdrav.stř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Hůr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Malá Stra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/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Sedl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Sedlec,koloni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/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ý Plzenec,Sedlec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,,cihel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,,Kotov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,,před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,,rozc.k žel.st.0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,,u hlin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,,u ne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d,Lel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šice,,Dvů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šice,,Huť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šice,,Melmatěj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šice,,Mikulíkův mlý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šice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šice,,U Libuš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l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íž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/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isla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/122/ -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jk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jkovice,,rozc.0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/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ťáhlav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ťáhlavy,,Hus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ťáhlavy,,KS-Europ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ťáhlavy,Kozel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ťáhlavy,Šťáhla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ěnovice,,Čiž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ěnovice,,Drůbežár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ěnovice,,záv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/06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ěnovický Bor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ěnovický Borek,Nebílovský Bor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ichovice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ichovice,Křeč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/027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ít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ítov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/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ně,,rozc.2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ně,,Smolár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šov,,Terešovská Huť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/049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š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škov,,lom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 u Blat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 u Blatna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 u Blatna,Krač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učná,,Čampul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učná,,koloni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učná,,koneč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učná,,U zahradní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učná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učná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žim,,aut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žim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žim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žim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žim,Nežichov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žim,Třebouň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nov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nová,,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nová,,Vísecký rybní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kavec,,rozc.1.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,Belg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,sídl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,u pošt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,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Orlí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Záluž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Záluží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á,Záluží,rozc.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ýč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ákov,,háj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ákov,,na vrš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ákov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ákov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ákov,,ZD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ýn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/08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her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herce,,Průmyslová zó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ezd n.Mž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ezd n.Mží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ezd n.Mží,,u můst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jezd u Sv.Kříž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jezd u Sv.Kříže,Dvor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ice,Hracholus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ice,Jez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ice,Kníj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ice,Nová Jez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Budeč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Čbá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Číhan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Číhaná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Hvožďan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Hvožďany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Lípa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Malesín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šov,Štipoklas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/13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ě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erý,,Na toč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erý,,sídliš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 -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erý,Oleš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erý,Vidž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uš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ušice,Robč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pr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prnice,,bytov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prnice,,Křimic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prnice,,Ná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prnice,,U ško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van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/04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vanov,Pajz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jvanov,Pajzov,rozc.0.3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eč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/03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 Touš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 Touškov,Míř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3/ - 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elá,,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s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/06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tej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/06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čtejn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/06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h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hov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duch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duchy,,Borger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duchy,,ObÚ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duchy,,Parádovn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duchy,,u Siegr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ti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tiš,,Bayer dů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hrd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/029/04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/04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rub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ruby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ruby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ruby,Chrančov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/13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ruby,Chrančov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/13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ruby,Chrančovice,rozc.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ruby,Radimovice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v,Hadač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á Libyn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/03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ád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ádka,Hůr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/13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eč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 -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Čapský mlý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Františk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Švab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u hřbito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u Slun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u vodojem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zámo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,záv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Chotětín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Jableč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Přísedn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,Třebnušk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ůch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ůch,,náměst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ůch,,Starý dů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ůch,,Starý důl 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/10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ůch,,Z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mysl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tic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tice,Čelákov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tice,Chalup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č-Sen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č-Senec,,ná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č-Senec,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č-Senec,,u Drudíků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č-Senec,,U pomníku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č-Senec,,V koutě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, MHD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kov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kovec,,Kalinova Ves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kovec,,V kaštanech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ákav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/065/06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ákava,,rozc.0.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/06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ďá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dírec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2/ - 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dírec,Smeder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dírec,Žďár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,,nám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,,st.statek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,,žel.st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,Hluboká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,Odlez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/02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,Poustk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,Přehoř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hle,Přehořov,roz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ov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ov,Stýskaly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</w:t>
            </w:r>
          </w:p>
        </w:tc>
        <w:tc>
          <w:tcPr>
            <w:tcW w:w="369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nkovy,Březí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</w:t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7/ -</w:t>
            </w:r>
          </w:p>
        </w:tc>
        <w:tc>
          <w:tcPr>
            <w:tcW w:w="1552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ZprvaCSPods1dek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42" w:name="cd"/>
      <w:bookmarkStart w:id="43" w:name="b"/>
      <w:bookmarkStart w:id="44" w:name="p"/>
      <w:bookmarkStart w:id="45" w:name="cd"/>
      <w:bookmarkStart w:id="46" w:name="b"/>
      <w:bookmarkStart w:id="47" w:name="p"/>
      <w:bookmarkEnd w:id="45"/>
      <w:bookmarkEnd w:id="46"/>
      <w:bookmarkEnd w:id="47"/>
    </w:p>
    <w:p>
      <w:pPr>
        <w:pStyle w:val="AZprvaCSPods1dek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5</w:t>
      </w:r>
    </w:p>
    <w:p>
      <w:pPr>
        <w:pStyle w:val="AZprvaCSPods1dek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stávky a stanice na linkách a spojích uvedených v Čl. 3, které současně nejsou uvedeny v Čl. 4, nejsou zastávkami a stanicemi zahrnutými do IDP. Zařazení zastávky/stanice na linkách/spojích je uvedeno v jízdních řádech Dopravců.</w:t>
      </w:r>
    </w:p>
    <w:p>
      <w:pPr>
        <w:pStyle w:val="AZprvaCSPods1dek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7"/>
      <w:gridCol w:w="8842"/>
    </w:tblGrid>
    <w:tr>
      <w:trPr/>
      <w:tc>
        <w:tcPr>
          <w:tcW w:w="149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37</w:t>
          </w:r>
          <w:r>
            <w:rPr>
              <w:sz w:val="24"/>
              <w:szCs w:val="24"/>
            </w:rPr>
            <w:fldChar w:fldCharType="end"/>
          </w:r>
        </w:p>
      </w:tc>
      <w:tc>
        <w:tcPr>
          <w:tcW w:w="884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rPr/>
          </w:pPr>
          <w:r>
            <w:rPr>
              <w:lang w:val="en-US" w:eastAsia="en-US"/>
            </w:rPr>
            <w:tab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225675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567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 xml:space="preserve"> </w:t>
    </w:r>
    <w:r>
      <w:rPr>
        <w:vanish/>
        <w:highlight w:val="yellow"/>
      </w:rPr>
      <w:t>&gt;</w: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  <w:sz w:val="22"/>
        <w:szCs w:val="22"/>
      </w:rPr>
      <w:t>Příloha č. 1 Závazných podmínek provozu v ID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705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1:28:00Z</dcterms:created>
  <dc:creator>Hroudová Anna</dc:creator>
  <dc:description/>
  <cp:keywords/>
  <dc:language>en-US</dc:language>
  <cp:lastModifiedBy>Benediktová Marcela</cp:lastModifiedBy>
  <cp:lastPrinted>2017-12-12T17:40:00Z</cp:lastPrinted>
  <dcterms:modified xsi:type="dcterms:W3CDTF">2018-06-18T11:18:00Z</dcterms:modified>
  <cp:revision>7</cp:revision>
  <dc:subject/>
  <dc:title>Příloha č. 1</dc:title>
</cp:coreProperties>
</file>