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Technická zpráva</w:t>
      </w:r>
    </w:p>
    <w:p>
      <w:pPr>
        <w:pStyle w:val="Normal"/>
        <w:rPr/>
      </w:pPr>
      <w:r>
        <w:rPr/>
        <w:t>1.1 Úvod</w:t>
      </w:r>
    </w:p>
    <w:p>
      <w:pPr>
        <w:pStyle w:val="Normal"/>
        <w:rPr/>
      </w:pPr>
      <w:r>
        <w:rPr/>
        <w:t>1.2 Podklady, dle kterých byl projekt vypracován</w:t>
      </w:r>
    </w:p>
    <w:p>
      <w:pPr>
        <w:pStyle w:val="Normal"/>
        <w:rPr/>
      </w:pPr>
      <w:r>
        <w:rPr/>
        <w:t>1.3 Rozsah projektu</w:t>
      </w:r>
    </w:p>
    <w:p>
      <w:pPr>
        <w:pStyle w:val="Normal"/>
        <w:rPr/>
      </w:pPr>
      <w:r>
        <w:rPr/>
        <w:t>1.4Vnější vlivy (prostředí)</w:t>
      </w:r>
    </w:p>
    <w:p>
      <w:pPr>
        <w:pStyle w:val="Normal"/>
        <w:rPr/>
      </w:pPr>
      <w:r>
        <w:rPr/>
        <w:t>1.5Ochrana před nebezpečným dotykem</w:t>
      </w:r>
    </w:p>
    <w:p>
      <w:pPr>
        <w:pStyle w:val="Normal"/>
        <w:rPr/>
      </w:pPr>
      <w:r>
        <w:rPr/>
        <w:t>1.6 Ochrana krytím</w:t>
      </w:r>
    </w:p>
    <w:p>
      <w:pPr>
        <w:pStyle w:val="Normal"/>
        <w:rPr/>
      </w:pPr>
      <w:r>
        <w:rPr/>
        <w:t>1.7 Napěťové soustavy</w:t>
      </w:r>
    </w:p>
    <w:p>
      <w:pPr>
        <w:pStyle w:val="Normal"/>
        <w:rPr/>
      </w:pPr>
      <w:r>
        <w:rPr/>
        <w:t xml:space="preserve">1.8 Provedení rozvodu   </w:t>
      </w:r>
    </w:p>
    <w:p>
      <w:pPr>
        <w:pStyle w:val="Normal"/>
        <w:rPr/>
      </w:pPr>
      <w:r>
        <w:rPr/>
        <w:t xml:space="preserve">1.9 Popis řešení </w:t>
      </w:r>
    </w:p>
    <w:p>
      <w:pPr>
        <w:pStyle w:val="Normal"/>
        <w:rPr/>
      </w:pPr>
      <w:r>
        <w:rPr/>
        <w:t>1.10Soupis požadavků a upozornění</w:t>
      </w:r>
    </w:p>
    <w:p>
      <w:pPr>
        <w:pStyle w:val="Normal"/>
        <w:rPr/>
      </w:pPr>
      <w:r>
        <w:rPr/>
        <w:t>1.11Zpráva o bezpečnosti při práci</w:t>
      </w:r>
    </w:p>
    <w:p>
      <w:pPr>
        <w:pStyle w:val="Normal"/>
        <w:rPr/>
      </w:pPr>
      <w:r>
        <w:rPr/>
        <w:t>1.12Elektroinstalace (technologická čá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Technicko obchodní specifikace</w:t>
      </w:r>
    </w:p>
    <w:p>
      <w:pPr>
        <w:pStyle w:val="Normal"/>
        <w:rPr/>
      </w:pPr>
      <w:r>
        <w:rPr/>
        <w:t>2.1 TOS přístrojů</w:t>
      </w:r>
    </w:p>
    <w:p>
      <w:pPr>
        <w:pStyle w:val="Normal"/>
        <w:rPr/>
      </w:pPr>
      <w:r>
        <w:rPr/>
        <w:t>2.2 TOS kabelových t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</w:t>
      </w:r>
      <w:r>
        <w:rPr>
          <w:b/>
          <w:bCs/>
        </w:rPr>
        <w:t>Výkaz výmě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Výkresová dokument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 </w:t>
      </w:r>
      <w:r>
        <w:rPr>
          <w:b/>
          <w:bCs/>
        </w:rPr>
        <w:t>Úv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ento prováděcí projekt obsahuje všechny podklady k zajištění všech komponent elektroinstalace, informace ohledně MaR a výkresovou dokumentaci pro montáž. Součástí projektu je rozpočet dodávky a montáž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42" w:hanging="142"/>
        <w:rPr/>
      </w:pPr>
      <w:r>
        <w:rPr/>
        <w:t>Podkladem pro zpracování PP elektroinstalace je zadání tech. požadavků, funkční schéma technologického zařízení  „Rekonstrukce vytápění části areálu SŠ a ZŠ Oselce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2 </w:t>
      </w:r>
      <w:r>
        <w:rPr>
          <w:b/>
          <w:bCs/>
        </w:rPr>
        <w:t>Všeobecné poznámky k projek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jekt je zpracován podle platných norem a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 Rozsah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3 MaR, technolog. el. instalace  (el. napájení kotlů, teplovzdušných plynových jednotek a destratifikátorů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ické řešení bylo navrženo v souladu se zadávacími požadavky investora. Tato projektová dokumentace  řeší– plynový kondenzační kotl pro objekt </w:t>
      </w:r>
      <w:r>
        <w:rPr>
          <w:b/>
        </w:rPr>
        <w:t>občanské vybavenosti</w:t>
      </w:r>
      <w:r>
        <w:rPr/>
        <w:t>. Dále řeší návrh zdroje tepla pro vytápění - kaskádu 2 ks kondenzačních kotlů a rozvody vytápění pro dílny a kovárnu a dále návrh zdroje vytápění – plynové teplovzdušné jednotky pro autodíln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Objekt občanské vybavenosti: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Zdroj tepla a ohřev TV:</w:t>
      </w:r>
      <w:r>
        <w:rPr/>
        <w:t>Plynový kondenzační kotel se zásobníkem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>–</w:t>
      </w:r>
      <w:r>
        <w:rPr>
          <w:rFonts w:cs="Arial"/>
          <w:szCs w:val="22"/>
        </w:rPr>
        <w:t>(výkon 10 – 48,7 kW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ílny, kovárna:</w:t>
      </w:r>
    </w:p>
    <w:p>
      <w:pPr>
        <w:pStyle w:val="Normal"/>
        <w:spacing w:lineRule="auto" w:line="360"/>
        <w:jc w:val="both"/>
        <w:rPr/>
      </w:pPr>
      <w:r>
        <w:rPr>
          <w:b/>
        </w:rPr>
        <w:t>Zdroj tepla:</w:t>
      </w:r>
      <w:r>
        <w:rPr/>
        <w:tab/>
        <w:tab/>
        <w:t>2 x plynový kondenzační kotel se zásobníkem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>–</w:t>
      </w:r>
      <w:r>
        <w:rPr>
          <w:rFonts w:cs="Arial"/>
          <w:szCs w:val="22"/>
        </w:rPr>
        <w:t>(výkon 10 – 48,7 kW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opný systé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1 - topný okruh – teplotní spád 70/55 °C (otopná tělesa) – soustružnická díln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2 - topný okruh – teplotní spád 70/55 °C (otopná tělesa) – svařovna, zázemí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3 - topný okruh – teplotní spád 70/55 °C (otopná tělesa) – kovárn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Autodílny:</w:t>
      </w:r>
    </w:p>
    <w:p>
      <w:pPr>
        <w:pStyle w:val="Normal"/>
        <w:spacing w:lineRule="auto" w:line="360"/>
        <w:jc w:val="both"/>
        <w:rPr/>
      </w:pPr>
      <w:r>
        <w:rPr>
          <w:b/>
        </w:rPr>
        <w:t>Zdroj tepla:</w:t>
      </w:r>
      <w:r>
        <w:rPr/>
        <w:tab/>
        <w:tab/>
        <w:t>2 x plynová teplovzdušná jednotka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>–</w:t>
      </w:r>
      <w:r>
        <w:rPr/>
        <w:t xml:space="preserve">K 60 </w:t>
      </w:r>
      <w:r>
        <w:rPr>
          <w:rFonts w:cs="Arial"/>
          <w:szCs w:val="22"/>
        </w:rPr>
        <w:t>(výkon 55,2 kW)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>4 x plynová teplovzdušná jednotka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>–</w:t>
      </w:r>
      <w:r>
        <w:rPr/>
        <w:t xml:space="preserve">B 15 </w:t>
      </w:r>
      <w:r>
        <w:rPr>
          <w:rFonts w:cs="Arial"/>
          <w:szCs w:val="22"/>
        </w:rPr>
        <w:t>(výkon 13,8 kW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 </w:t>
      </w:r>
      <w:r>
        <w:rPr>
          <w:b/>
          <w:bCs/>
        </w:rPr>
        <w:t>Vnější vlivy</w:t>
      </w:r>
      <w:r>
        <w:rPr/>
        <w:t xml:space="preserve"> (prostřed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sou zpracovány dle ČSN 332000-3 a 5-51 ed.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droj tepla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AA5, AB5, ostatní A*1, BA1, BC1, BD1, BE1, CA1, CB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 Ochrana před nebezpečným dotykem</w:t>
      </w:r>
    </w:p>
    <w:p>
      <w:pPr>
        <w:pStyle w:val="Normal"/>
        <w:rPr/>
      </w:pPr>
      <w:r>
        <w:rPr/>
        <w:t xml:space="preserve">Dle ČSN 332000-4-41 ed.2 -automatickým odpojením od zdro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 </w:t>
      </w:r>
      <w:r>
        <w:rPr>
          <w:b/>
          <w:bCs/>
        </w:rPr>
        <w:t>Ochrana krytím</w:t>
      </w:r>
    </w:p>
    <w:p>
      <w:pPr>
        <w:pStyle w:val="Normal"/>
        <w:rPr/>
      </w:pPr>
      <w:r>
        <w:rPr/>
        <w:t>Na ochranu před dotykem živých částí, před vniknutím cizích předmětů, před vniknutím vody, před mechanickým poškozením a pod. jsou ústrojí el. předmětů upravena a navenek zakryt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1.7 </w:t>
      </w:r>
      <w:r>
        <w:rPr>
          <w:b/>
          <w:bCs/>
        </w:rPr>
        <w:t>Napěťová soustava</w:t>
      </w:r>
    </w:p>
    <w:p>
      <w:pPr>
        <w:pStyle w:val="Normal"/>
        <w:rPr/>
      </w:pPr>
      <w:r>
        <w:rPr/>
        <w:t>Napěťová soustava 1 NPE AC 230V/TN-C-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8 </w:t>
      </w:r>
      <w:r>
        <w:rPr>
          <w:b/>
          <w:bCs/>
        </w:rPr>
        <w:t>Provedení rozvodu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</w:rPr>
        <w:t xml:space="preserve">    </w:t>
      </w:r>
      <w:r>
        <w:rPr/>
        <w:t>El. rozvod bude proveden kabely CYKY [ovládací okruhy], kabely JYTY [měř. okruhy]. Kabely budou položeny na lávkách (ve žlabech). Přívody k přístrojům do výše 1,5m nad zemí chránit pancéřovou trubkou.</w:t>
      </w:r>
    </w:p>
    <w:p>
      <w:pPr>
        <w:pStyle w:val="Normal"/>
        <w:jc w:val="both"/>
        <w:rPr/>
      </w:pPr>
      <w:r>
        <w:rPr/>
        <w:t xml:space="preserve">Montáž kabel. rozvodu provést dle ČSN 332000-5-52 ed.2 (souběh kabelů). Po skončení montáže provést výchozí revizi el. zařízení.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žadavek na MaR vyžaduje plně automatický provoz s občasnou kontrolou . Jednotka v dále popsaném nasazení je schopna tento požadavek plnit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.9 </w:t>
      </w:r>
      <w:r>
        <w:rPr>
          <w:b/>
        </w:rPr>
        <w:t>Návrh technického řeše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Všeobecný popis řídícího systému zdroj tepla </w:t>
      </w:r>
      <w:r>
        <w:rPr>
          <w:b/>
        </w:rPr>
        <w:t xml:space="preserve">pro objekt občanské vybavenosti </w:t>
      </w:r>
      <w:r>
        <w:rPr/>
        <w:t>a</w:t>
      </w:r>
      <w:r>
        <w:rPr>
          <w:b/>
        </w:rPr>
        <w:t xml:space="preserve"> </w:t>
      </w:r>
      <w:r>
        <w:rPr/>
        <w:t>zdroje tepla dílny a kovárna. V.Č.1, 2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/>
        <w:t xml:space="preserve">Kotlová regulace </w:t>
      </w:r>
      <w:r>
        <w:rPr>
          <w:rFonts w:cs="Arial"/>
          <w:szCs w:val="22"/>
        </w:rPr>
        <w:t xml:space="preserve">bude zajišťovat ekvithermní provoz okruhu vytápění, včetně nabíjení systémového zásobníku TV. Regulace kotle není součástí prováděcího projektu ( PP řeší jen el. připojení kotle, včetně el. instalace. </w:t>
      </w:r>
    </w:p>
    <w:p>
      <w:pPr>
        <w:pStyle w:val="Heading1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.91 </w:t>
      </w:r>
      <w:r>
        <w:rPr>
          <w:rFonts w:cs="Arial" w:ascii="Arial" w:hAnsi="Arial"/>
          <w:bCs w:val="false"/>
          <w:sz w:val="22"/>
          <w:szCs w:val="22"/>
        </w:rPr>
        <w:t xml:space="preserve">Zdroj tepla-dílny, kovárna </w:t>
      </w:r>
      <w:r>
        <w:rPr>
          <w:rFonts w:cs="Arial" w:ascii="Arial" w:hAnsi="Arial"/>
          <w:b w:val="false"/>
          <w:bCs w:val="false"/>
          <w:sz w:val="22"/>
          <w:szCs w:val="22"/>
        </w:rPr>
        <w:t>V.Č.3, 4, 5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Plynové kotl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Zdrojem tepla pro vytápění je navržena kaskáda dvou plynových kondenzačních kotlů, každý o výkonu 10 – 48,7 kW. Nejedná se tedy o kotelnu ve smyslu ČSN 07 0703.  Kotle obsahují čerpadlo a pojistný ventil.  Regulaci kotlů zajišťuje kaskádní provoz kotlů a ekvithermní provoz okruhů vytápění (PP neřeší regulaci kotlů, ale jen el. připojení kotlů K1, K2, osvětlení a ochranu kondenzátního potrubí proti mrazu. .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Default"/>
        <w:rPr/>
      </w:pPr>
      <w:r>
        <w:rPr/>
        <w:t xml:space="preserve">Vzhledem montážním podmínkám ochrany kondenzátního potrubí kotlů K1,K2 bude potrubí kondenzátu vyhříváno  samo regulačním kabelem,  řízeno    regulační jednotkou 330 (V.Č.4). 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>
          <w:rFonts w:cs="Myriad Pro;Arial"/>
          <w:color w:val="000000"/>
        </w:rPr>
        <w:t xml:space="preserve">Termostat je opatřen tlačítkem pro nastavení </w:t>
      </w:r>
      <w:r>
        <w:rPr>
          <w:rFonts w:cs="Myriad Pro;Arial"/>
          <w:color w:val="000000"/>
          <w:sz w:val="20"/>
        </w:rPr>
        <w:t xml:space="preserve">teploty se stupnicí od 5 do +45 °C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oznámka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) Uchycujeme-li topný kabel na potrubí z umělé hmoty,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musí být hliníková páska vlepena mezi topný kabel a potrubí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2) Po instalaci topného kabelu se musí potrubí izolovat (minimalizace tepelných ztrát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3) Potrubí se označí varovným štítkem (POZOR ELEKTRICKÉ VYTÁPĚNÍ 230V AC)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TextBody"/>
        <w:rPr/>
      </w:pPr>
      <w:r>
        <w:rPr>
          <w:rFonts w:cs="Arial"/>
          <w:b/>
          <w:bCs/>
          <w:szCs w:val="22"/>
        </w:rPr>
        <w:t>4) Montáž provést dle podmínek dodavatele protimrazové ochrany</w:t>
      </w:r>
      <w:r>
        <w:rPr>
          <w:rFonts w:cs="Arial"/>
          <w:bCs/>
          <w:szCs w:val="22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.92 </w:t>
      </w:r>
      <w:r>
        <w:rPr>
          <w:rFonts w:cs="Arial" w:ascii="Arial" w:hAnsi="Arial"/>
          <w:bCs w:val="false"/>
          <w:sz w:val="22"/>
          <w:szCs w:val="22"/>
        </w:rPr>
        <w:t xml:space="preserve">Zdroj tepla-autodílny  </w:t>
      </w:r>
      <w:r>
        <w:rPr>
          <w:rFonts w:cs="Arial" w:ascii="Arial" w:hAnsi="Arial"/>
          <w:b w:val="false"/>
          <w:bCs w:val="false"/>
          <w:sz w:val="22"/>
          <w:szCs w:val="22"/>
        </w:rPr>
        <w:t>V.Č.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 xml:space="preserve">Teplovzdušné plynové jednotky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 xml:space="preserve">Zdrojem tepla pro vytápění vysoké autodílny jsou navrženy dvě teplovzdušné jednotky, každá o výkonu 55,2 kW. Pro zajištění rovnoměrnosti vytápění prostoru budou pod stropem instalovány dva destratifikátory. Zdrojem tepla pro vytápění nízké autodílny jsou navrženy čtyři teplovzdušné jednotky, každá o výkonu 13,8 kW.  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Součástí dodávky teplovzdušných jednotek a destratifikátorů je jejich regulace podle teploty v prostoru.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Regulace teplovzdušných jednotek zajišťuje jejich provoz podle požadované vnitřní teploty (ST1.R, ST2.R, ST3.R, ST4.R, ST5.R, ST6.R). Elektrické připojení je navrženo na V.Č.7-hala 102, V.Č.9-hala 101.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Cs w:val="22"/>
        </w:rPr>
        <w:t>1.93 Regulace destratifikátorů (M1D, M2D) zajišťuje minimální rozdíl teplot mezi pobytovým prostorem a prostorem pod střechou.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er"/>
        <w:rPr>
          <w:rFonts w:cs="Arial"/>
        </w:rPr>
      </w:pPr>
      <w:r>
        <w:rPr>
          <w:rFonts w:cs="Arial"/>
        </w:rPr>
        <w:t>Destratifikátory</w:t>
      </w:r>
      <w:r>
        <w:rPr>
          <w:rFonts w:cs="Arial"/>
          <w:bCs/>
        </w:rPr>
        <w:t xml:space="preserve"> pro likvidaci vrstveného vzduchu </w:t>
      </w:r>
    </w:p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Header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Jednotky pro likvidaci vrstveného vzduchu potlačuji vrstvení vzduchu a v celé místnosti a dosahují tepelné rovnováhy. </w:t>
      </w:r>
    </w:p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 xml:space="preserve">Popis funkce: </w:t>
      </w:r>
    </w:p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Je-li teplota vzduchu  (pod stropem) &gt;30°C zapínají se stropní  ventilátory od čidla teploty ST1.D (V.Č.7). Poklesne-li teplota vzduchu pod 20°C dochází k vypnutí ventilátorů.  </w:t>
      </w:r>
    </w:p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/>
      </w:pPr>
      <w:r>
        <w:rPr>
          <w:rFonts w:cs="Arial"/>
        </w:rPr>
        <w:t>1) Studený vzduch je tažen ze spodních částí budovy a zároveň míšen s teplejším vzduchem</w:t>
      </w:r>
    </w:p>
    <w:p>
      <w:pPr>
        <w:pStyle w:val="Header"/>
        <w:rPr/>
      </w:pPr>
      <w:r>
        <w:rPr>
          <w:rFonts w:cs="Arial"/>
        </w:rPr>
        <w:t>pod stropem. Míšení probíhá uvnitř rotoru, vzduch je expedován radiálně přes soustavu kruhových odchylovačů (sbíhavý a protichůdný systém).</w:t>
      </w:r>
    </w:p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jc w:val="both"/>
        <w:rPr/>
      </w:pPr>
      <w:r>
        <w:rPr>
          <w:rFonts w:cs="Arial"/>
        </w:rPr>
        <w:t>2) Vzduch je expedován nízkou rychlostí, přesto se pod i nad jednotkou indukčním chodem tvoří dvě tlakové zóny. To zaručuje dobrou recirkulaci vzduchu.</w:t>
      </w:r>
    </w:p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jc w:val="both"/>
        <w:rPr/>
      </w:pPr>
      <w:r>
        <w:rPr>
          <w:rFonts w:cs="Arial"/>
        </w:rPr>
        <w:t>3) Tento chod zaručuje neustálé míšení vzduchových vrstev, vyrovnává teplotu, vlhkost a tlakovou různorodost.</w:t>
      </w:r>
    </w:p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jc w:val="both"/>
        <w:rPr/>
      </w:pPr>
      <w:r>
        <w:rPr>
          <w:rFonts w:cs="Arial"/>
        </w:rPr>
        <w:t>4) Konvenční pohyb vzduchu ve vertikální úrovni je téměř naprosto eliminován. Křivka tlaku se pohybuje směrem k ose Y (do výšky), protože se tlak v úrovni stropu sníží a v úrovni podlahy sníží.</w:t>
      </w:r>
    </w:p>
    <w:p>
      <w:pPr>
        <w:pStyle w:val="Header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jc w:val="both"/>
        <w:rPr>
          <w:rFonts w:cs="Arial"/>
        </w:rPr>
      </w:pPr>
      <w:r>
        <w:rPr>
          <w:rFonts w:cs="Arial"/>
        </w:rPr>
        <w:t xml:space="preserve">5) S provozem </w:t>
      </w:r>
      <w:r>
        <w:rPr>
          <w:rFonts w:cs="Arial"/>
          <w:szCs w:val="22"/>
        </w:rPr>
        <w:t>destratifikátorů je uvažováno jen v zimním období, v letním období jsou mimo provoz-řídí venkovní termostat ST2, který bude nastaven na +10°C.</w:t>
      </w:r>
    </w:p>
    <w:p>
      <w:pPr>
        <w:pStyle w:val="Header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both"/>
        <w:rPr/>
      </w:pPr>
      <w:r>
        <w:rPr/>
        <w:t xml:space="preserve">1.10 </w:t>
      </w:r>
      <w:r>
        <w:rPr>
          <w:b/>
          <w:bCs/>
        </w:rPr>
        <w:t>Soupis požadavků a upozornění</w:t>
      </w:r>
      <w:r>
        <w:rPr/>
        <w:t xml:space="preserve">  (všeobecně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a) Odběratel projektu [př. investor] zajistí u dodav. strojní a stavební části a dodavatele</w:t>
      </w:r>
    </w:p>
    <w:p>
      <w:pPr>
        <w:pStyle w:val="Header"/>
        <w:rPr/>
      </w:pPr>
      <w:r>
        <w:rPr>
          <w:rFonts w:eastAsia="Arial"/>
        </w:rPr>
        <w:t xml:space="preserve"> </w:t>
      </w:r>
      <w:r>
        <w:rPr/>
        <w:t>silnoproudu:</w:t>
      </w:r>
    </w:p>
    <w:p>
      <w:pPr>
        <w:pStyle w:val="Header"/>
        <w:rPr/>
      </w:pPr>
      <w:r>
        <w:rPr/>
        <w:t>-v rámci drobných staveb. úprav zajistit případné prostupy pro trasy kabelů vč. jejich utěsnění dle požadavku vedoucího montéra MaR.</w:t>
      </w:r>
    </w:p>
    <w:p>
      <w:pPr>
        <w:pStyle w:val="Header"/>
        <w:rPr/>
      </w:pPr>
      <w:r>
        <w:rPr/>
        <w:t>-zpřístupnění těžko dostupných míst a kabel. tras a to zajištěním lešení nad 1,9 m</w:t>
      </w:r>
    </w:p>
    <w:p>
      <w:pPr>
        <w:pStyle w:val="Header"/>
        <w:rPr/>
      </w:pPr>
      <w:r>
        <w:rPr/>
        <w:t>-jištěný přívod 230V AC, 16A do rozvaděče (RK1, R2, RM1, RM2)</w:t>
      </w:r>
    </w:p>
    <w:p>
      <w:pPr>
        <w:pStyle w:val="Header"/>
        <w:rPr/>
      </w:pPr>
      <w:r>
        <w:rPr/>
        <w:t>-připojení rozvaděče MaR na zemnící soustavu objektu příp. ochranné pospojování</w:t>
      </w:r>
    </w:p>
    <w:p>
      <w:pPr>
        <w:pStyle w:val="Header"/>
        <w:rPr/>
      </w:pPr>
      <w:r>
        <w:rPr/>
        <w:t>-propojení mezi rozvaděčem MaR a rozvaděčem silnoproudu</w:t>
      </w:r>
    </w:p>
    <w:p>
      <w:pPr>
        <w:pStyle w:val="Head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11 </w:t>
      </w:r>
      <w:r>
        <w:rPr>
          <w:b/>
          <w:bCs/>
        </w:rPr>
        <w:t>ZPRÁVA O BEZPEČNOSTI PŘI PRÁC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/>
        <w:t>Technické řešení stavby z hlediska bezpečnosti a ochrany zdraví při práci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1. Všeobecná část</w:t>
      </w:r>
    </w:p>
    <w:p>
      <w:pPr>
        <w:pStyle w:val="Header"/>
        <w:rPr/>
      </w:pPr>
      <w:r>
        <w:rPr/>
      </w:r>
    </w:p>
    <w:p>
      <w:pPr>
        <w:pStyle w:val="Header"/>
        <w:jc w:val="both"/>
        <w:rPr/>
      </w:pPr>
      <w:r>
        <w:rPr>
          <w:rFonts w:eastAsia="Arial"/>
        </w:rPr>
        <w:t xml:space="preserve"> </w:t>
      </w:r>
      <w:r>
        <w:rPr/>
        <w:t>Při návrhu stavby vycházel vždy projektant ze všeobecných zásad uplatňování bezpečnosti, hygieny a kultury práce, což vyplývá ze Zákoníku práce (zákon č.65/1965) a vl. nařízení č.220/88, kterým se Zákoník práce provádí. Dále se řídil povinnostmi projektanta při vytváření životního prostředí, což předpisuje vyhl. SKVTIR č. 5/1987 a výklad k této vyhlášce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2. Seznam předpisů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a) Všeobecné předpisy</w:t>
      </w:r>
    </w:p>
    <w:p>
      <w:pPr>
        <w:pStyle w:val="Header"/>
        <w:rPr/>
      </w:pPr>
      <w:r>
        <w:rPr/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zákon č.251/2005 Sb.(resp. 601/2006 Sb.) o státním odborném dozoru nad bezp. práce (po znění pozdějších předpisů)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nařízení vlády č.591/2006 Sb o bližších minimálních požadavcích na bezpečnost  a ochranu zdraví při práci na staveništích  (po znění pozdějších předpisů)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-zákon č.183/2006 Sb. o územním plánování a stavebním řádu ( ve znění pozdějších předpisů)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  <w:t>b) Zdravotní a hygienické předpisy</w:t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jc w:val="both"/>
        <w:rPr>
          <w:rFonts w:cs="Arial"/>
          <w:szCs w:val="22"/>
        </w:rPr>
      </w:pPr>
      <w:r>
        <w:rPr>
          <w:rFonts w:cs="Arial"/>
          <w:szCs w:val="22"/>
        </w:rPr>
        <w:t>- předpisy, které neurčují bezpečnost při vlastní práci, ale zabezpečují spíš základní zdravotní a hygienické podmínky pro pracující na stavbě</w:t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rPr/>
      </w:pPr>
      <w:r>
        <w:rPr/>
        <w:t>3. Výběr pracovníků</w:t>
      </w:r>
    </w:p>
    <w:p>
      <w:pPr>
        <w:pStyle w:val="Header"/>
        <w:rPr/>
      </w:pPr>
      <w:r>
        <w:rPr/>
      </w:r>
    </w:p>
    <w:p>
      <w:pPr>
        <w:pStyle w:val="Header"/>
        <w:jc w:val="both"/>
        <w:rPr/>
      </w:pPr>
      <w:r>
        <w:rPr/>
        <w:t>Práce smějí vykonávat jen pracovníci, kteří jsou pro tyto práce vyučeni nebo zaškoleni a jejichž kvalifikace odpovídá kvalifikační charakteristice příslušné třídy, ve které je prováděna práce zařazena.</w:t>
      </w:r>
    </w:p>
    <w:p>
      <w:pPr>
        <w:pStyle w:val="Header"/>
        <w:jc w:val="both"/>
        <w:rPr/>
      </w:pPr>
      <w:r>
        <w:rPr>
          <w:rFonts w:eastAsia="Arial"/>
        </w:rPr>
        <w:t xml:space="preserve"> </w:t>
      </w:r>
      <w:r>
        <w:rPr/>
        <w:t>Pracovníci musí být vybaveni pracovními pomůckami a ochrannými prostředky dle příslušných předpisů. Všichni pracovníci jsou povinni dodržovat tyto bezpečnostní předpisy. Pracovníci pověření řízením a dozorem se musí před začátkem práce přesvědčit, zda jsou ustanovení všech předpisů dodržena a zda je řádně připravena a zajištěna bezpečnost a ochrana zdraví při práci.</w:t>
      </w:r>
    </w:p>
    <w:p>
      <w:pPr>
        <w:pStyle w:val="Header"/>
        <w:rPr/>
      </w:pPr>
      <w:r>
        <w:rPr>
          <w:rFonts w:eastAsia="Arial"/>
        </w:rPr>
        <w:t xml:space="preserve"> </w:t>
      </w:r>
      <w:r>
        <w:rPr/>
        <w:t>Pro obsluhu el. zařízení se požaduje kvalifikace dle §4 vyhlášky ČÚB a ČÚB č. 50/1978 Sb. - pracovníci poučení. Pro montážní činnost se požaduje kvalifikace dle §5 ÷ §8 - pracovníci s elektrotechnickou kvalifikací - dle příslušného ustanovení vyhlášky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/>
        <w:t>4. Protipožární opatření pro zař. dodávané dodavatelem MaR</w:t>
      </w:r>
    </w:p>
    <w:p>
      <w:pPr>
        <w:pStyle w:val="Header"/>
        <w:rPr/>
      </w:pPr>
      <w:r>
        <w:rPr/>
      </w:r>
    </w:p>
    <w:p>
      <w:pPr>
        <w:pStyle w:val="Header"/>
        <w:jc w:val="both"/>
        <w:rPr/>
      </w:pPr>
      <w:r>
        <w:rPr>
          <w:rFonts w:eastAsia="Arial"/>
        </w:rPr>
        <w:t xml:space="preserve">  </w:t>
      </w:r>
      <w:r>
        <w:rPr/>
        <w:t>Přístroje MaR nepřispívají podstatnou měrou ke zvýšení nebezpečí požáru v provozu. Provoz je nutno vybavit běžným</w:t>
      </w:r>
      <w:r>
        <w:rPr>
          <w:b/>
          <w:bCs/>
        </w:rPr>
        <w:t xml:space="preserve"> </w:t>
      </w:r>
      <w:r>
        <w:rPr/>
        <w:t>zařízením protipožární ochrany dle platných předpisů (z pohledu projektu MaR a elektr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2  </w:t>
      </w:r>
      <w:r>
        <w:rPr>
          <w:b/>
          <w:bCs/>
        </w:rPr>
        <w:t xml:space="preserve">ELEKTROINSTALA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  <w:t>1. 00 Úvodní část a podklady</w:t>
      </w:r>
    </w:p>
    <w:p>
      <w:pPr>
        <w:pStyle w:val="Normal"/>
        <w:jc w:val="both"/>
        <w:rPr/>
      </w:pPr>
      <w:r>
        <w:rPr/>
        <w:t>2. 00 Hlavní technické údaje</w:t>
      </w:r>
    </w:p>
    <w:p>
      <w:pPr>
        <w:pStyle w:val="Normal"/>
        <w:jc w:val="both"/>
        <w:rPr/>
      </w:pPr>
      <w:r>
        <w:rPr/>
        <w:t>3. 00 Ochrana a bezpečnost zdraví</w:t>
      </w:r>
    </w:p>
    <w:p>
      <w:pPr>
        <w:pStyle w:val="Normal"/>
        <w:jc w:val="both"/>
        <w:rPr/>
      </w:pPr>
      <w:r>
        <w:rPr/>
        <w:t>4. 00 Technický popis rozvodů NN</w:t>
      </w:r>
    </w:p>
    <w:p>
      <w:pPr>
        <w:pStyle w:val="Normal"/>
        <w:jc w:val="both"/>
        <w:rPr/>
      </w:pPr>
      <w:r>
        <w:rPr/>
        <w:t>5. 00 Provoz výměníkové stanice</w:t>
      </w:r>
    </w:p>
    <w:p>
      <w:pPr>
        <w:pStyle w:val="Normal"/>
        <w:jc w:val="both"/>
        <w:rPr/>
      </w:pPr>
      <w:r>
        <w:rPr/>
        <w:t>6. 00 Regulace a měření</w:t>
      </w:r>
    </w:p>
    <w:p>
      <w:pPr>
        <w:pStyle w:val="Normal"/>
        <w:jc w:val="both"/>
        <w:rPr/>
      </w:pPr>
      <w:r>
        <w:rPr/>
        <w:t xml:space="preserve">7. 00 Osvětlení  </w:t>
      </w:r>
    </w:p>
    <w:p>
      <w:pPr>
        <w:pStyle w:val="Normal"/>
        <w:jc w:val="both"/>
        <w:rPr/>
      </w:pPr>
      <w:r>
        <w:rPr/>
        <w:t>8. 00 Závě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00 Úvodní část a podkla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>Předmětem této části dokumentace je zpracované řešení připojení technologie zdroje tepla na   elektroinstalaci objektu.</w:t>
      </w:r>
    </w:p>
    <w:p>
      <w:pPr>
        <w:pStyle w:val="Normal"/>
        <w:jc w:val="both"/>
        <w:rPr/>
      </w:pPr>
      <w:r>
        <w:rPr/>
        <w:t xml:space="preserve">Dále řeší připojení el. zařízení , které se vyskytuje v prostoru na vlastní  rozvaděč   "(RK1, R2, RM1, RM2 a RM)",  které zajišťují jištění i funkci celého el. zařízení  včetně napájení  elektroinstalace.  Hlavním podkladem byl technický projekt s rozmístěním a požadavky specialisty projektanta ÚT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0 Hlavní technické úda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vodná  soustava: 1NPE 230V AC, TN-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pokládaný instalovaný výkon:</w:t>
        <w:tab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Objekt občanské vybavenosti: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Zdroj tepla a ohřev TV:</w:t>
      </w:r>
      <w:r>
        <w:rPr/>
        <w:t>Plynový kondenzační kotel se zásobníkem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>–</w:t>
      </w:r>
      <w:r>
        <w:rPr>
          <w:rFonts w:cs="Arial"/>
          <w:szCs w:val="22"/>
        </w:rPr>
        <w:t>(výkon 10 – 48,7 kW)</w:t>
      </w:r>
    </w:p>
    <w:p>
      <w:pPr>
        <w:pStyle w:val="Normal"/>
        <w:numPr>
          <w:ilvl w:val="0"/>
          <w:numId w:val="2"/>
        </w:numPr>
        <w:rPr/>
      </w:pPr>
      <w:r>
        <w:rPr/>
        <w:t>0,5kW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ílny, kovárna:</w:t>
      </w:r>
    </w:p>
    <w:p>
      <w:pPr>
        <w:pStyle w:val="Normal"/>
        <w:spacing w:lineRule="auto" w:line="360"/>
        <w:jc w:val="both"/>
        <w:rPr/>
      </w:pPr>
      <w:r>
        <w:rPr>
          <w:b/>
        </w:rPr>
        <w:t>Zdroj tepla:</w:t>
      </w:r>
      <w:r>
        <w:rPr/>
        <w:tab/>
        <w:tab/>
        <w:t>2 x Plynový kondenzační kotel se zásobníkem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eastAsia="Arial"/>
        </w:rPr>
        <w:t xml:space="preserve"> </w:t>
      </w:r>
      <w:r>
        <w:rPr>
          <w:rFonts w:cs="Arial"/>
          <w:szCs w:val="22"/>
        </w:rPr>
        <w:t>(výkon 10 – 48,7 kW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 kW</w:t>
      </w:r>
    </w:p>
    <w:p>
      <w:pPr>
        <w:pStyle w:val="Normal"/>
        <w:spacing w:lineRule="auto" w:line="360"/>
        <w:jc w:val="both"/>
        <w:rPr/>
      </w:pPr>
      <w:r>
        <w:rPr/>
        <w:t>2 x plynová teplovzdušná jednot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,5 kW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 x plynová teplovzdušná jednotka</w:t>
      </w:r>
    </w:p>
    <w:p>
      <w:pPr>
        <w:pStyle w:val="Normal"/>
        <w:jc w:val="both"/>
        <w:rPr/>
      </w:pPr>
      <w:r>
        <w:rPr/>
        <w:t>0,64k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určení požadovaných el. příkonů bude řešeno až v prováděcím projektu dle dodaného technologického zaříz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uh podkladů-nehořlavé, vodivé     Instalační soustava-otevřená    IP 20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-utěsněná    IP4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-vodotěsná  IP43</w:t>
      </w:r>
    </w:p>
    <w:p>
      <w:pPr>
        <w:pStyle w:val="Normal"/>
        <w:jc w:val="both"/>
        <w:rPr/>
      </w:pPr>
      <w:r>
        <w:rPr/>
        <w:t>Prostory z hlediska úrazu el. proudem: normální a nebezpečné dle ČN 33 2000-4-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Vnější vlivy (prostřed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sou zpracovány dle ČSN 332000-3 a 5-51 ed.3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AA5, AB5, ostatní A*1, BA1, BC1, BD1, BE1, CA1, CB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jnižší krytí el. předmětů z hlediska prostředí a přístupnosti osob -rozvaděč IP2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-el. inst. přístroje IP2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-svítidla  IP20</w:t>
      </w:r>
    </w:p>
    <w:p>
      <w:pPr>
        <w:pStyle w:val="Normal"/>
        <w:jc w:val="both"/>
        <w:rPr/>
      </w:pPr>
      <w:r>
        <w:rPr/>
        <w:t>Zajištění dodávky el. energie dle ČSN 341610-III. 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chrana před neb. dotyk. napětím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kladní - automatickým odpojením od zdroje, dle ČSN 33 2000-4-41 ed.2 pro prostory normální i nebezpečné zvýšená-doplňujícím pospojením dle ČSN 33 2000-4-41 ed.2 a proudovým chráničem okruhu pro zásuvku-rezerva.</w:t>
      </w:r>
    </w:p>
    <w:p>
      <w:pPr>
        <w:pStyle w:val="Normal"/>
        <w:jc w:val="both"/>
        <w:rPr/>
      </w:pPr>
      <w:r>
        <w:rPr/>
        <w:t>Hromosvod -jímací soustava –stávající</w:t>
      </w:r>
    </w:p>
    <w:p>
      <w:pPr>
        <w:pStyle w:val="Normal"/>
        <w:jc w:val="both"/>
        <w:rPr/>
      </w:pPr>
      <w:r>
        <w:rPr/>
        <w:t xml:space="preserve">-uzemňovací soustava bude montážně provedena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lavní pospojo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ede se drátem CY10 do (RK1, R2, RM1, RM2) . Odtud se provede spolu s vodiči drát CY4, kterým se spojí potrubí vodovodní, vytápění , rozvaděče, nádo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ístní pospojo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o pospojování se provede v prostoru zdrojů tepla z vedení CY4 žlutozeleným  Cu drátem 4 mm2. Tímto se el. přístroje, čerpadla, ohřívače vody   a slabší potrubí a ostatní kovové hm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vedení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připojení potrubí se použije páskových svorek. Pro ostatní zařízení se použijí uzemňovací šrouby na konstrukci.</w:t>
      </w:r>
    </w:p>
    <w:p>
      <w:pPr>
        <w:pStyle w:val="Normal"/>
        <w:jc w:val="both"/>
        <w:rPr/>
      </w:pPr>
      <w:r>
        <w:rPr/>
        <w:t>Poznámka: Vedení není pro jednoduchost na výkresech vykresleno c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00 </w:t>
      </w:r>
      <w:r>
        <w:rPr>
          <w:b/>
          <w:bCs/>
        </w:rPr>
        <w:t>Ochrana a bezpečnost zdraví při prác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Základní ochrana elektrického zařízení před vznikem nebezpečného napětí je samočinným odpojením od zdroje, zvýšená ochrana v objektu - doplňujícím pospojováním dle ČSN 33 2000-4-41 ed.2.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Krytí elektrických předmětů, těsnost instalace, volba vedení odpovídá danému prostředí a podkladům včetně stupně kvalifikace osob pro obsluhu a práci na elektrických zařízeních.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Bezpečnostní vypínání elektrického zařízení jako celku, je v rozvaděčích označených bezpečnostní tabulkou HLAVNÍ VYPÍNAČ. Umístění rozvaděčů je provedeno tak, aby před rozvaděči byla ulička dle ČSN 33 32 20 a ČSN 33 32 10 čl. 5 -0,8m.</w:t>
      </w:r>
    </w:p>
    <w:p>
      <w:pPr>
        <w:pStyle w:val="Normal"/>
        <w:jc w:val="both"/>
        <w:rPr/>
      </w:pPr>
      <w:r>
        <w:rPr/>
        <w:t>Ochrana elektrického vedení před mechanickým poškozením je provedena polohou, kde nelze zajistit bezpečnou ochranu jsou navrženy ocelové zákryty a pancéřové trubky do výše 1,5m. Prostupy vedení stěnou, stropem, podlahou do prostorů s jiným prostředím jsou utěsněny.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Ochrana vedení před přetížením a zkratem je pojistkami a jističi dle ČSN 34 10 20. Barevné označení vodičů odpovídá ČSN IEC 446 a ČSN 33 01 65 - říjen 1992.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Obsluhu elektrického zařízení (zapínání, vypínání), mohou provádět pracovníci poučení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Údržbu a opravy elektrického zařízení mohou provádět jen pracovníci znalý, nebo pracovníci pro samostatnou činnost dle ČSN 34 31 10.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Ke každému novému elektrickému zařízení provede montážní organizace výchozí revizi dle ČSN 33 15 00, ČSN 33 2000-6-61 HD 384.6.61 a vydá revizní zprávu.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V pravidelných lhůtách provádět revize elektrického zařízení dle ČSN 33 15 00.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Práce na elektrickém zařízení provádět dle bezpečnostních předpisů, vyhlášky č. 324 ČUPB a ČSN 34 31 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00 Technický popis rozvodů N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01 Přípojka NN</w:t>
      </w:r>
    </w:p>
    <w:p>
      <w:pPr>
        <w:pStyle w:val="Normal"/>
        <w:jc w:val="both"/>
        <w:rPr/>
      </w:pPr>
      <w:r>
        <w:rPr/>
        <w:tab/>
        <w:t>Tato PD  neřeší - ponechá se stávající,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02 Přívo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rovede se kabelem CYKY 3Cx4 do rozvaděčů (RK1, R2, RM1, RM2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03 Rozvaděč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04 Rozvody N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ozvody v místnostech zdroje tepla  se provedou kabely CYKY. Vodorovné rozvody v technologické části se uloží do kabelových žlabů. Svislé rozvody se uloží do pancéřových trubek. Vypínače a zásuvky v kotelně se osadí do výšky 1,5m. Původní elektroinstalace bude demontována.</w:t>
      </w:r>
    </w:p>
    <w:p>
      <w:pPr>
        <w:pStyle w:val="Normal"/>
        <w:jc w:val="both"/>
        <w:rPr/>
      </w:pPr>
      <w:r>
        <w:rPr/>
        <w:t>Trasy rozvodů jsou patrny z výkresu půdorysů 3 a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00 Provoz zdroje tepl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01 Cirkulační čerpadla ovládá kotlovou regulac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00 Měření a regul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učást projektové dokumenta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00 Osvětlení  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  <w:t xml:space="preserve">V technické místnosti (V.Č.3) bude instalováno nové osvětlení. </w:t>
      </w:r>
      <w:r>
        <w:rPr>
          <w:rFonts w:cs="Arial"/>
          <w:szCs w:val="22"/>
        </w:rPr>
        <w:t>Výpočet osvětlení byl proveden dle ČSN EN 12464-1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/>
        <w:t>8.00 Závě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 uvedením elektrických rozvodů do provozu se provede revize a vypracuje revizní zpráva podle ČSN332000-6-6;1994. Všechny práce se provedou dle platných předpisů a ČSN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TZP-1891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TECHNICKÁ 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248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Zero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  <w:u w:val="wav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WW8Num9z4">
    <w:name w:val="WW8Num9z4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0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WW8Num9z5">
    <w:name w:val="WW8Num9z5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0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rFonts w:ascii="Arial" w:hAnsi="Arial" w:cs="Arial"/>
      <w:sz w:val="2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851"/>
    </w:pPr>
    <w:rPr>
      <w:rFonts w:ascii="Times New Roman" w:hAnsi="Times New Roman" w:cs="Times New Roman"/>
      <w:sz w:val="24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8"/>
      <w:szCs w:val="20"/>
      <w:lang w:val="cs-CZ" w:bidi="ar-SA" w:eastAsia="zh-CN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Times New Roman" w:hAnsi="Times New Roman" w:eastAsia="Arial" w:cs="Times New Roman"/>
      <w:b/>
      <w:sz w:val="20"/>
      <w:lang w:val="en-US" w:eastAsia="en-US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Times New Roman" w:hAnsi="Times New Roman" w:eastAsia="Arial" w:cs="Times New Roman"/>
      <w:sz w:val="20"/>
      <w:lang w:val="en-US" w:eastAsia="en-US"/>
    </w:rPr>
  </w:style>
  <w:style w:type="paragraph" w:styleId="Import17">
    <w:name w:val="Import 17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firstLine="144"/>
    </w:pPr>
    <w:rPr>
      <w:rFonts w:ascii="Times New Roman" w:hAnsi="Times New Roman" w:eastAsia="Arial" w:cs="Times New Roman"/>
      <w:sz w:val="20"/>
      <w:lang w:val="en-US" w:eastAsia="en-US"/>
    </w:rPr>
  </w:style>
  <w:style w:type="paragraph" w:styleId="DOdstavecnorml">
    <w:name w:val="D Odstavec normál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firstLine="340"/>
      <w:jc w:val="both"/>
    </w:pPr>
    <w:rPr>
      <w:rFonts w:ascii="Times New Roman" w:hAnsi="Times New Roman" w:eastAsia="Arial" w:cs="Times New Roman"/>
      <w:sz w:val="20"/>
      <w:lang w:val="en-US" w:eastAsia="en-US"/>
    </w:rPr>
  </w:style>
  <w:style w:type="paragraph" w:styleId="Import01">
    <w:name w:val="Import 0~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Times New Roman" w:hAnsi="Times New Roman" w:eastAsia="Arial" w:cs="Times New Roman"/>
      <w:sz w:val="20"/>
      <w:lang w:val="en-US" w:eastAsia="en-US"/>
    </w:rPr>
  </w:style>
  <w:style w:type="paragraph" w:styleId="DOdstavecnorml1">
    <w:name w:val="D Odstavec normál~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firstLine="340"/>
      <w:jc w:val="both"/>
    </w:pPr>
    <w:rPr>
      <w:rFonts w:ascii="Times New Roman" w:hAnsi="Times New Roman" w:eastAsia="Arial" w:cs="Times New Roman"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Times New Roman" w:cs="Myriad Pro;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09:58:00Z</dcterms:created>
  <dc:creator>Jan Sedláček</dc:creator>
  <dc:description/>
  <dc:language>en-US</dc:language>
  <cp:lastModifiedBy>pilsc</cp:lastModifiedBy>
  <cp:lastPrinted>2008-02-19T11:13:00Z</cp:lastPrinted>
  <dcterms:modified xsi:type="dcterms:W3CDTF">2018-03-18T13:15:00Z</dcterms:modified>
  <cp:revision>11</cp:revision>
  <dc:subject/>
  <dc:title>1</dc:title>
</cp:coreProperties>
</file>