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1uroven"/>
        <w:spacing w:before="0" w:after="0"/>
        <w:rPr>
          <w:rFonts w:ascii="Times New Roman" w:hAnsi="Times New Roman" w:cs="Times New Roman"/>
          <w:color w:val="000000"/>
          <w:sz w:val="48"/>
          <w:szCs w:val="48"/>
          <w:u w:val="single"/>
          <w:lang w:val="cs-CZ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cs-CZ"/>
        </w:rPr>
        <w:t>A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  -  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  <w:lang w:val="cs-CZ"/>
        </w:rPr>
        <w:t>Průvodní</w:t>
      </w:r>
      <w:r>
        <w:rPr>
          <w:rFonts w:cs="Times New Roman" w:ascii="Times New Roman" w:hAnsi="Times New Roman"/>
          <w:color w:val="000000"/>
          <w:sz w:val="48"/>
          <w:szCs w:val="48"/>
          <w:u w:val="single"/>
        </w:rPr>
        <w:t xml:space="preserve"> zpráva</w:t>
      </w:r>
    </w:p>
    <w:p>
      <w:pPr>
        <w:pStyle w:val="Normal"/>
        <w:overflowPunct w:val="true"/>
        <w:autoSpaceDE w:val="true"/>
        <w:spacing w:before="120" w:after="0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A.1 </w:t>
        <w:tab/>
        <w:t>Identifikační údaje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.1.1   Údaje o stavbě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60" w:after="0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ázev stavby – </w:t>
      </w:r>
      <w:r>
        <w:rPr>
          <w:b/>
          <w:sz w:val="24"/>
        </w:rPr>
        <w:t>Úprava odborné učebny – přírodní vědy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60" w:after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ísto stavby – ISŠŽ Plzeň, Škroupova 13, Plzeň</w:t>
      </w:r>
    </w:p>
    <w:p>
      <w:pPr>
        <w:pStyle w:val="Normal"/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atastrální území – Plzeň, č.p.p. 5939/1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60" w:after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edmět projektové dokumentace – Předmětem projektu jsou stavební úpravy odborné učebny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sz w:val="24"/>
          <w:szCs w:val="24"/>
          <w:lang w:eastAsia="en-US"/>
        </w:rPr>
        <w:t>A.1.2   Údaje o stavebníkov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Integrovaná střední škola živnostenská, Plzeň, Škroupova 13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Škroupova 13, 301 00 Plze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Č 00523925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sz w:val="24"/>
          <w:szCs w:val="24"/>
          <w:lang w:eastAsia="en-US"/>
        </w:rPr>
        <w:t>A.1.3   Údaje o zpracovateli projektové dokumentace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Ing. Zdeněk Techl – č.a.0200630 - pozemní stavby - IP00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ublikánská 23, 312 00 Plzeň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obil: 724 725 042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c. Pavel Tomeš – č.a. 0202145 – TE03, TT00</w:t>
      </w:r>
      <w:r>
        <w:rPr>
          <w:rFonts w:eastAsia="Arial-BoldItalicMT" w:cs="Calibri" w:ascii="Calibri" w:hAnsi="Calibri"/>
          <w:kern w:val="2"/>
          <w:sz w:val="24"/>
          <w:szCs w:val="24"/>
          <w:lang w:eastAsia="zxx"/>
        </w:rPr>
        <w:tab/>
        <w:tab/>
        <w:tab/>
        <w:tab/>
      </w:r>
      <w:r>
        <w:rPr>
          <w:rFonts w:eastAsia="Arial-BoldItalicMT" w:cs="Calibri" w:ascii="Calibri" w:hAnsi="Calibri"/>
          <w:kern w:val="2"/>
          <w:sz w:val="26"/>
          <w:szCs w:val="26"/>
          <w:lang w:eastAsia="zxx"/>
        </w:rPr>
        <w:tab/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A.2</w:t>
        <w:tab/>
        <w:t xml:space="preserve"> Seznam vstupních podkladů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- požadavky stavebníka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- snímek katastrální mapy k.ú. Plzeň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- výpis z katastru nemovitostí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- platné normy, zákony a vyhlášky týkající se dané problematiky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overflowPunct w:val="true"/>
        <w:autoSpaceDE w:val="true"/>
        <w:spacing w:before="60" w:after="0"/>
        <w:ind w:left="1080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- zaměření stávajícího stavu objektu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A.3      Údaje o úze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  <w:tab/>
        <w:t>Rozsah řešeného území; zastavěné/nezastavěné územ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zastavěné území ve městě Plzeň, městská část Jižní předměstí. Úprava učebny bude probíhat pouze uvnitř stávajícího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  <w:tab/>
        <w:t xml:space="preserve">Dosavadní využití a zastavěnost územ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od počátku výstavby využíván ke svému původnímu účelu – objekt střední školy. Vše zůstane beze změn.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851"/>
        <w:jc w:val="both"/>
        <w:textAlignment w:val="auto"/>
        <w:rPr>
          <w:rFonts w:ascii="Calibri" w:hAnsi="Calibri" w:eastAsia="Lucida Sans Unicode" w:cs="Calibri"/>
          <w:kern w:val="2"/>
          <w:sz w:val="26"/>
          <w:szCs w:val="26"/>
          <w:lang w:eastAsia="zxx"/>
        </w:rPr>
      </w:pPr>
      <w:r>
        <w:rPr>
          <w:sz w:val="24"/>
        </w:rPr>
        <w:t>c)</w:t>
        <w:tab/>
        <w:t xml:space="preserve">Údaje o ochraně území podle jiných právních předpisů (památková rezervace, památková zóna, zvláště ochranné území, záplavové území apod.) </w:t>
      </w:r>
    </w:p>
    <w:p>
      <w:pPr>
        <w:pStyle w:val="Normal"/>
        <w:jc w:val="both"/>
        <w:rPr/>
      </w:pPr>
      <w:r>
        <w:rPr>
          <w:sz w:val="24"/>
        </w:rPr>
        <w:t xml:space="preserve">Pozemek je rovinatý, areál školy se nenachází v památkové zóně. Vzhled, účel ani rozměry objektu se stavebními úpravami učebny nijak nezmě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</w:t>
        <w:tab/>
        <w:t>Údaje o odtokových poměrech</w:t>
      </w:r>
    </w:p>
    <w:p>
      <w:pPr>
        <w:pStyle w:val="Normal"/>
        <w:jc w:val="both"/>
        <w:rPr/>
      </w:pPr>
      <w:r>
        <w:rPr>
          <w:sz w:val="24"/>
        </w:rPr>
        <w:t xml:space="preserve">Jsou stávající, nebudou měně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</w:t>
        <w:tab/>
        <w:t>Údaje o souladu s územně plánovací dokumentací, s cíli a úkoly územního plánování</w:t>
      </w:r>
    </w:p>
    <w:p>
      <w:pPr>
        <w:pStyle w:val="Normal"/>
        <w:jc w:val="both"/>
        <w:rPr/>
      </w:pPr>
      <w:r>
        <w:rPr>
          <w:sz w:val="24"/>
        </w:rPr>
        <w:t>Dokumentace je v souladu s ÚPD a je v souladu s územním plánem. Řešení nemění využití území. Jedná se pouze o stavební úpravy – změnu dokončené stavb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f)</w:t>
        <w:tab/>
        <w:t>Údaje o dodržení obecných požadavků na využití území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851"/>
        <w:jc w:val="both"/>
        <w:textAlignment w:val="auto"/>
        <w:rPr>
          <w:sz w:val="24"/>
        </w:rPr>
      </w:pPr>
      <w:r>
        <w:rPr>
          <w:sz w:val="24"/>
        </w:rPr>
        <w:t>Obecné požadavky na využití území budou dodržen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g)</w:t>
        <w:tab/>
        <w:t>Údaje o splnění požadavků dotčených orgánů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851"/>
        <w:jc w:val="both"/>
        <w:textAlignment w:val="auto"/>
        <w:rPr>
          <w:sz w:val="24"/>
        </w:rPr>
      </w:pPr>
      <w:r>
        <w:rPr>
          <w:sz w:val="24"/>
        </w:rPr>
        <w:t>Veškeré požadavky dotčených orgánů budou splněn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h)</w:t>
        <w:tab/>
        <w:t>Seznam výjimek a úlevových řešení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851"/>
        <w:jc w:val="both"/>
        <w:textAlignment w:val="auto"/>
        <w:rPr>
          <w:sz w:val="24"/>
        </w:rPr>
      </w:pPr>
      <w:r>
        <w:rPr>
          <w:sz w:val="24"/>
        </w:rPr>
        <w:t>Žádné výjimky ani úlevová řešení ke stavebnímu záměru nejsou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i)</w:t>
        <w:tab/>
        <w:t>Seznam souvisejících a podmiňujících investic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Plánovaný stavební záměr nemá související ani podmiňující investice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j)</w:t>
        <w:tab/>
        <w:t xml:space="preserve">Seznam pozemků a staveb dotčených prováděním stavby (podle katastru </w:t>
        <w:tab/>
        <w:t xml:space="preserve">nemovitostí)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parc.č. 5939/1 - pozemek ve vlastnictví stavebníka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 xml:space="preserve">A.4 </w:t>
        <w:tab/>
        <w:t>Údaje o stavbě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a)</w:t>
        <w:tab/>
        <w:t>Nová stavba nebo změna dokončené stavby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Jedná se o změnu dokončené stavb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b)</w:t>
        <w:tab/>
        <w:t>Účel užívání stavby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Stavebník bude upravenou učebnu nadále používat jako odbornou učebnu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c)</w:t>
        <w:tab/>
        <w:t>Trvalá nebo dočasná stavba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Jedná se o stavbu trvalou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d)</w:t>
        <w:tab/>
        <w:t>Údaje o ochraně stavby podle jiných právních předpisů (kulturní památka apod.)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Stavba není chráněna podle jiných právních předpisů, objekt školy se nenachází v památkové zóně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e)</w:t>
        <w:tab/>
        <w:t xml:space="preserve">Údaje o dodržení technických požadavků na stavby a obecných technických </w:t>
        <w:tab/>
        <w:t>požadavků zabezpečujících bezbariérové užívání staveb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Obecně technické požadavky na stavby budou dodrženy, užití domu pro imobilní osoby je možné vzhledem k novému výtahu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f)</w:t>
        <w:tab/>
        <w:t xml:space="preserve">Údaje o splnění požadavků dotčených orgánů a požadavků vyplývajících z jiných </w:t>
        <w:tab/>
        <w:t>právních předpisů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Všechny požadavky budou dodržen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g)</w:t>
        <w:tab/>
        <w:t>Seznam výjimek a úlevových řešení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Nebyly stanoveny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h) </w:t>
        <w:tab/>
        <w:t xml:space="preserve">Navrhované kapacity stavby (zastavěná plocha, obestavěný prostor, užitná </w:t>
        <w:tab/>
        <w:t xml:space="preserve">plocha, počet funkních jednotek a jejich velikostí, počet uživatelů/pracovníků </w:t>
        <w:tab/>
        <w:t xml:space="preserve">apod.)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Kapacity stavby se úpravami učebny nijak nemění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i)</w:t>
        <w:tab/>
        <w:t xml:space="preserve">Základní bilance stavby (potřeby a spotřeby médií a hmot, hospodaření  s </w:t>
        <w:tab/>
        <w:t xml:space="preserve">dešťovou vodou, celkové produkované množství a druhy odpadů a emisí apod.)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Vlastní stavba nevyvolá významné nároky na energie a spotřebu vody. Hospodaření s dešťovou vodou není řešeno – vnitřní úpravy.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 xml:space="preserve">Odpady: V rámci stavby vznikne drobný stavební odpad. Veškerý odpad bude ekologicky zlikvidován, drobná stavební suť bude odvážena na řízenou skládku, odvozová vzdálenost do 5 km.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j)</w:t>
        <w:tab/>
        <w:t>Základní předpoklady výstavby (časové údaje o realizaci stavby, členění na etapy)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Zahájení prací je předpokládáno na jaře 2017 dle požadavků stavebníka, stavba by měla být dokončena cca za 1 měsíc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k)</w:t>
        <w:tab/>
        <w:t>Orientační náklady stavby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Předpokládaná cena:</w:t>
        <w:tab/>
        <w:t xml:space="preserve"> 550.000,- Kč</w:t>
      </w:r>
    </w:p>
    <w:p>
      <w:pPr>
        <w:pStyle w:val="Normal"/>
        <w:overflowPunct w:val="true"/>
        <w:autoSpaceDE w:val="true"/>
        <w:spacing w:before="120" w:after="0"/>
        <w:ind w:left="709" w:hanging="709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 xml:space="preserve">A.5 </w:t>
        <w:tab/>
        <w:t>Členění stavby na objekty a technická a technologická zařízení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Stavba je jedním stavebním objektem.</w:t>
      </w:r>
    </w:p>
    <w:p>
      <w:pPr>
        <w:pStyle w:val="499textodrazeny"/>
        <w:tabs>
          <w:tab w:val="clear" w:pos="708"/>
          <w:tab w:val="left" w:pos="110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 Plzni, 0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/201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Vypracoval: Ing. Zdeněk Tech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Techl</w:t>
      <w:tab/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0200</wp:posOffset>
              </wp:positionH>
              <wp:positionV relativeFrom="paragraph">
                <wp:posOffset>6350</wp:posOffset>
              </wp:positionV>
              <wp:extent cx="366395" cy="18351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183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26pt;margin-top:0.5pt;width:28.8pt;height:14.4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-85090</wp:posOffset>
              </wp:positionV>
              <wp:extent cx="5944235" cy="36639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366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t" o:allowincell="f" style="position:absolute;margin-left:-6pt;margin-top:-6.7pt;width:468pt;height:28.8pt;mso-wrap-style:none;v-text-anchor:middle">
              <v:fill o:detectmouseclick="t" type="solid" color2="#202020"/>
              <v:stroke color="black" weight="12600" joinstyle="miter" endcap="flat"/>
              <w10:wrap type="none"/>
            </v:rect>
          </w:pict>
        </mc:Fallback>
      </mc:AlternateContent>
    </w:r>
    <w:r>
      <w:rPr>
        <w:sz w:val="24"/>
      </w:rPr>
      <w:t xml:space="preserve"> </w:t>
    </w:r>
    <w:r>
      <w:rPr>
        <w:sz w:val="24"/>
      </w:rPr>
      <w:t xml:space="preserve">Ing. Zdeněk Techl,    Republikánská 23, 312 00 Plzeň,   mobil 724 725 042          </w:t>
    </w:r>
    <w:r>
      <w:rPr>
        <w:sz w:val="22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2uroven">
    <w:name w:val="499_2uroven"/>
    <w:basedOn w:val="Normal"/>
    <w:qFormat/>
    <w:pPr>
      <w:overflowPunct w:val="true"/>
      <w:autoSpaceDE w:val="true"/>
      <w:spacing w:before="120" w:after="0"/>
      <w:ind w:left="709" w:hanging="709"/>
      <w:textAlignment w:val="auto"/>
    </w:pPr>
    <w:rPr>
      <w:rFonts w:ascii="Arial" w:hAnsi="Arial" w:eastAsia="Calibri" w:cs="Arial"/>
      <w:b/>
      <w:bCs/>
      <w:color w:val="000000"/>
      <w:sz w:val="22"/>
      <w:szCs w:val="22"/>
      <w:lang w:val="en-US"/>
    </w:rPr>
  </w:style>
  <w:style w:type="paragraph" w:styleId="4991uroven">
    <w:name w:val="499_1uroven"/>
    <w:basedOn w:val="Normal"/>
    <w:qFormat/>
    <w:pPr>
      <w:overflowPunct w:val="true"/>
      <w:autoSpaceDE w:val="true"/>
      <w:spacing w:before="240" w:after="0"/>
      <w:textAlignment w:val="auto"/>
    </w:pPr>
    <w:rPr>
      <w:rFonts w:ascii="Arial" w:hAnsi="Arial" w:eastAsia="Calibri" w:cs="Arial"/>
      <w:b/>
      <w:bCs/>
      <w:color w:val="000000"/>
      <w:sz w:val="24"/>
      <w:szCs w:val="24"/>
      <w:lang w:val="en-US"/>
    </w:rPr>
  </w:style>
  <w:style w:type="paragraph" w:styleId="499textodrazeny">
    <w:name w:val="499_text_odrazeny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overflowPunct w:val="true"/>
      <w:autoSpaceDE w:val="true"/>
      <w:spacing w:before="120" w:after="0"/>
      <w:ind w:left="709" w:hanging="709"/>
      <w:textAlignment w:val="auto"/>
    </w:pPr>
    <w:rPr>
      <w:rFonts w:ascii="Arial" w:hAnsi="Arial" w:eastAsia="Calibri" w:cs="Arial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7:00Z</dcterms:created>
  <dc:creator>Miri</dc:creator>
  <dc:description/>
  <cp:keywords/>
  <dc:language>en-US</dc:language>
  <cp:lastModifiedBy>Administrator</cp:lastModifiedBy>
  <cp:lastPrinted>2016-09-20T13:49:00Z</cp:lastPrinted>
  <dcterms:modified xsi:type="dcterms:W3CDTF">2016-10-08T06:09:00Z</dcterms:modified>
  <cp:revision>11</cp:revision>
  <dc:subject/>
  <dc:title>shagfdhsaghgsafd hgasfd ahgdf ahsgdf ahsgfd ahsgfdhasgfdha hagsfd ahsgdf ahsgdf ahsgd wte wqztwe qztwe qzwt zsatd hasgfd hagsfd a</dc:title>
</cp:coreProperties>
</file>