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91uroven"/>
        <w:spacing w:before="0" w:after="0"/>
        <w:rPr>
          <w:rFonts w:ascii="Times New Roman" w:hAnsi="Times New Roman" w:cs="Times New Roman"/>
          <w:color w:val="000000"/>
          <w:sz w:val="48"/>
          <w:szCs w:val="48"/>
          <w:u w:val="single"/>
          <w:lang w:val="cs-CZ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 xml:space="preserve">D.1.1a  -  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>Technická zprá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48"/>
          <w:u w:val="single"/>
          <w:lang w:val="cs-CZ"/>
        </w:rPr>
      </w:pPr>
      <w:r>
        <w:rPr>
          <w:rFonts w:cs="Times New Roman"/>
          <w:color w:val="000000"/>
          <w:sz w:val="24"/>
          <w:szCs w:val="48"/>
          <w:u w:val="single"/>
          <w:lang w:val="cs-CZ"/>
        </w:rPr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Údaje o stavb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autoSpaceDE w:val="true"/>
        <w:spacing w:before="60" w:after="0"/>
        <w:ind w:left="1080" w:hanging="360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ázev stavby – </w:t>
      </w:r>
      <w:r>
        <w:rPr>
          <w:b/>
          <w:sz w:val="24"/>
        </w:rPr>
        <w:t>Úprava odborné učebny – přírodní vě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true"/>
        <w:autoSpaceDE w:val="true"/>
        <w:spacing w:before="60" w:after="0"/>
        <w:ind w:left="1080" w:hanging="36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ísto stavby – ISŠŽ Plzeň, Škroupova 13, Plzeň</w:t>
      </w:r>
    </w:p>
    <w:p>
      <w:pPr>
        <w:pStyle w:val="Normal"/>
        <w:overflowPunct w:val="true"/>
        <w:autoSpaceDE w:val="true"/>
        <w:spacing w:before="60" w:after="0"/>
        <w:ind w:left="1080" w:hanging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atastrální území – Plzeň, č.p.p. 5939/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true"/>
        <w:autoSpaceDE w:val="true"/>
        <w:spacing w:before="60" w:after="0"/>
        <w:ind w:left="1080" w:hanging="36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edmět projektové dokumentace – Předmětem projektu jsou stavební úpravy odborné učebny</w:t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Údaje o stavebníkov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Integrovaná střední škola živnostenská, Plzeň, Škroupova 13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Škroupova 13, 301 00 Plze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IČ 00523925</w:t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Údaje o zpracovateli projektové dokumentace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/>
      </w:pPr>
      <w:r>
        <w:rPr>
          <w:rFonts w:eastAsia="Calibri"/>
          <w:sz w:val="24"/>
          <w:szCs w:val="24"/>
          <w:lang w:eastAsia="en-US"/>
        </w:rPr>
        <w:t>Ing. Zdeněk Techl – č.a.0200630 - pozemní stavby - IP00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ublikánská 23, 312 00 Plzeň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obil: 724 725 042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c. Pavel Tomeš – č.a. 0202145 – TE03, TT00</w:t>
      </w:r>
    </w:p>
    <w:p>
      <w:pPr>
        <w:pStyle w:val="4991uroven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cs-CZ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cs-CZ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obecný popis stavby :</w:t>
      </w:r>
    </w:p>
    <w:p>
      <w:pPr>
        <w:pStyle w:val="4991urove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  <w:lang w:val="cs-CZ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  <w:lang w:val="cs-CZ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 xml:space="preserve">Stávající objekt se nachází v ISŠŽ Plzeň, Škroupova 13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>Jedná se o zděný, podsklepený objekt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  <w:t>Stávající technické vybavení obsahuje elektroinstalaci, rozvody vody, teplovodní vytápění s vnitřními rozvody a vnitřní kanalizaci.</w:t>
      </w:r>
    </w:p>
    <w:p>
      <w:pPr>
        <w:pStyle w:val="Normal"/>
        <w:overflowPunct w:val="true"/>
        <w:autoSpaceDE w:val="true"/>
        <w:ind w:right="567" w:hanging="0"/>
        <w:jc w:val="both"/>
        <w:rPr>
          <w:sz w:val="24"/>
        </w:rPr>
      </w:pPr>
      <w:r>
        <w:rPr>
          <w:sz w:val="24"/>
        </w:rPr>
        <w:t xml:space="preserve">Využití tohoto objektu bylo a je pro výuku žáků. </w:t>
      </w:r>
    </w:p>
    <w:p>
      <w:pPr>
        <w:pStyle w:val="Normal"/>
        <w:overflowPunct w:val="true"/>
        <w:autoSpaceDE w:val="true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ind w:right="567" w:hanging="0"/>
        <w:jc w:val="both"/>
        <w:rPr>
          <w:sz w:val="24"/>
        </w:rPr>
      </w:pPr>
      <w:r>
        <w:rPr>
          <w:sz w:val="24"/>
        </w:rPr>
        <w:t>Ve škole je 60 pedagog. pracovníků + zaměstnanců (50 žen + 10 mužů)</w:t>
      </w:r>
    </w:p>
    <w:p>
      <w:pPr>
        <w:pStyle w:val="Normal"/>
        <w:overflowPunct w:val="true"/>
        <w:autoSpaceDE w:val="true"/>
        <w:ind w:right="567" w:hanging="0"/>
        <w:jc w:val="both"/>
        <w:rPr/>
      </w:pPr>
      <w:r>
        <w:rPr>
          <w:sz w:val="24"/>
        </w:rPr>
        <w:t>a 480 žáků (445 dívek + 35 hochů)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 4.NP se nachází stávající učebna, která je předělena lehkou příčkou dodatečně vybudovanou pro kabinet. Tato dělící příčka bude odstraněna, budou provedeny úpravy povrchů a elektroinstalace a obnovená učebna bude sloužit pro výuku přírodních věd. </w:t>
      </w:r>
    </w:p>
    <w:p>
      <w:pPr>
        <w:pStyle w:val="4991uroven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cs-CZ"/>
        </w:rPr>
      </w:r>
    </w:p>
    <w:p>
      <w:pPr>
        <w:pStyle w:val="4992uroven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chitektonické, výtvarné, materiálové, dispoziční a provozní řešení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Architektonické řešení – úpravami učebny se stavba nedotkne architektonického řešení. Bude jen upravena dispozice a to tak, že z původní učebny a kabinetu se stane učebna přírodních věd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Stavební úpravy se nedotknou nosných ani obvodových prvků (oken)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stavebního hlediska se jedná jen o úpravy povrchů.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Bourací práce: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Dělící lehká příčka tl. cca 75mm velikosti 6,7 x 4,05m s dveřmi 900/1970mm bude vybourána. Dřevěná školní tabule s posuvným držákem bude vybourána. Dřevěný stupínek rozměrů 3,4 x 1,7 x 0,3m v místě katedry bude vybourán. Z komínového průduchu u dveří 800/1970mm bude odstraněna mřížka a kryt sopouchu. Budou sejmuta svítidla a demontovány zásuvky a vypínače a veškeré lišty pro elektroinstalaci. Sejmut bude dataprojektor i s povrchovou lištou a přívodem elektro. Po dobu úprav bude sejmut školní rozhlas a nástěnné hodiny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Do stávajících zděných stěn budou dle projektu elektroinstalace zasekány el. rozvody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Ze stávající podlahy bude sejmuto podlahové PVC a podkladní vrstva z podlahových desek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Bourací práce kolem stávajícího vytápění (plechové radiátory Radik) musí být prováděny zvláště opatrně. Podobně také kolem stávajícího umývadla a jeho obkladu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Elektroinstalace: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Dle PD elektro budou provedeny veškeré rozvody k zásuvkám, vypínačům a k osvětlení a dalším místům napojení se na tyto rozvody jako zasekané do stávajících zděných stěn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Úpravy povrchů: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Stropní omítka na rákosu bude vyspravena a opravena po vybourání dělící příčky a sejmutí dataprojektoru a lišty k němu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Stěny: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Budou vyspraveny a opraveny omítky v místech původní příčky a školní tabule a dále se začistí nové elektrorozvody v drážkách stěn. Bude zazděn původní komínový průduch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Podlaha: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Skladba podlahy se doplní novými podlahovými deskami (např. OSB deska 15mm), které se zatmelí, vyrovnají stěrkou a nalepí se nové podlahové PVC (např. Novoflor). Doplní se v místě dveří podlahovými přechodovými lištami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V místě původní školní tabule bude osazen nový interaktivní set – tabule Smart Board 885, projektor Epson EB-585W, ozvučení Smart 2x14W a pylonový pojezd s křídly (např. AV Media). Dále se osadí nová osvětlovací tělesa, školní rozhlas a nástěnné hodiny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ávěrem stavebních prací se provede vymalování celé učebny a poté nastěhování nábytku (školních lavic, židlí a katedry atd.)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992uroven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zbariérové užívání stavby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Bezbariérové užívání stavby – protože bude k pavilonu přistavěn osobní výtah, bude školní pavilon (učebna) užíván jako bezbariérový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992uroven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strukční a stavebně technické řešení a technické vlastnosti stavby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avební řešení – v místě původního kabinetu a učebny ve 4.NP vznikne nová učebna přírodních věd. Stavebně jde jen o vybourání lehké dělící příčky, stupínku u tabule, školní tabule a poté o úpravy povrchů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onstrukční a materiálové řešení – vybourá se původní lehká nenosná dělící příčka a provedou se úpravy a začištění povrchů. Především jde o výměnu podlahoviny.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2uroven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í fyzika – tepelná technika, osvětlení, oslunění, akustika / hluk, vibrace – popis řešení, výpis použitých norem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luk z provozu i výstavby posuzovaného záměru splní hygienické limity Nařízením vlády č. 272/2011 Sb., o ochraně zdraví před nepříznivými účinky hluku a vibrací.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kroklima: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 zajištění vhodných mikroklimatických podmínek jsou prostory vytápěny, větrány a osvětleny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stávajícím způsobem, </w:t>
      </w:r>
      <w:r>
        <w:rPr>
          <w:rFonts w:cs="Times New Roman" w:ascii="Times New Roman" w:hAnsi="Times New Roman"/>
          <w:color w:val="000000"/>
          <w:sz w:val="24"/>
          <w:szCs w:val="24"/>
        </w:rPr>
        <w:t>v souladu s požadavky příslušných norem a nařízení.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í a prostorová akustika: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vukově izolační požadavky na stavební konstrukce jsou stanoveny v ČSN 73 0532 - Ochrana proti hluku v budovách a posuzování akustických vlastností stavebních výrobků.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i realizaci stavby vznikající hluk, prašnost a emise ze stavebních mechanismů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přesáhne v jednotlivých fázích výstavby limity dané příslušnými vyhláškami a zákony. Doba činnosti stavebních mechanismů je časově omezená. Jde tudíž o vlivy jednorázové a málo významné, které nepodmiňují podstatné změny kvality obytného prostředí.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i běžném provozu nové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učeb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bu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liv na veřejné zdraví minimální. Hygienické limity pro chráněné venkovní prostory nebudou překročeny.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chrana před bludnými proudy: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provedena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stávající </w:t>
      </w:r>
      <w:r>
        <w:rPr>
          <w:rFonts w:cs="Times New Roman" w:ascii="Times New Roman" w:hAnsi="Times New Roman"/>
          <w:color w:val="000000"/>
          <w:sz w:val="24"/>
          <w:szCs w:val="24"/>
        </w:rPr>
        <w:t>uzemňovací soustava.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chrana před technickou seizmicitou – neřeší se.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chrana před hlukem: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jvětším zdrojem hluku z okolí bude doprava, která se však v tomto prostoru předpokládá minimální.</w:t>
      </w:r>
    </w:p>
    <w:p>
      <w:pPr>
        <w:pStyle w:val="4992uroven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992uroven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pis použitých norem: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01 8014 Tabulky k označování prostorů s tlakovými nádobami na plyn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05 0610 Zváranie. Bezpečnostné ustanovenia pre plameňové zváranie kovov a rezanie kovov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05 0600 Zváranie. Bezpečnostné ustanovenia pre zváranie kovov. Projektovanie a príprava pracovisk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07 8304 Tlakové nádoby na plyny - provozní pravidla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040 Zatížení stavebních objektů technickou seizmicitou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525 Akustika – projektování v oboru prostorové akustiky - všeobecné zásad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532 Akustika – ochrana proti hluku v budovách a související akustické vlastnosti stavebních výrobků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540-2 Tepelná ochrana budov – požadavk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EN ISO 6946 (ČSN 73 0558) – Stavební prvky a stavební rekonstrukce – tepelný odpor a součinitel prostupu tepla – výpočtová metoda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580-1 Denní osvětlení budov – část 1: základní požadavk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600 Hydroizolace staveb – základní ustanoven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601 Ochrana staveb proti radonu z podlož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802 Požární bezpečnost staveb – nevýrobní objekt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804 Požární bezpečnost staveb – výrobní objekt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810 Požární bezpečnost staveb – požadavky na požární odolnost stavebních konstrukc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818 Požární bezpečnost staveb – obsazení objektů osobami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821 Požární bezpečnost staveb – požární odolnost stavebních konstrukc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834 Požární bezpečnost staveb – změny staveb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1201 Navrhování betonových konstrukcí pozemních staveb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0001-2 Navrhování stavebních konstrukcí – betonové konstrukce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EN 1993-1-1 Navrhování ocelových konstrukcí – obecná pravidla a pravidla pro pozemní stavb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EN 1995-1-1 (ČSN 73 1701) Navrhování dřevěných konstrukcí – obecná pravidla – společná pravidla a pravidla pro pozemní stavb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ČSN EN 1996-1-1 Navrhování zděných konstrukcí 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1901 Navrhování střech – základní ustanoven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2901 Provádění vnějších tepelně izolačních kompozitních systémů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4055 Výpočet obestavěného prostoru pozemních stavebních objektů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4108 Šatny, umývárny a záchod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4130 Schodiště a šikmé rampy – základní požadavk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4301 Obytné budov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5105 Výrobní průmyslové budov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5305 Administrativní budov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6005 Prostorové uspořádání sítí technického vybaven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6056 Odstavné a parkovací plochy silničních vozidel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6058 Jednotlivé, řadové a hromadné garáže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ČSN 74 3282 Pevné kovové žebříky pro stavby 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ČSN 74 3305 Ochranná zábradlí 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8101 Lešení – společná ustanoven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8102 Pojízdná a volně stojící lešen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73 8106 Ochranné a záchytné konstrukce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EN 12812 Podpěrná lešení – požadavky na provedení a obecný návrh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EN 474-1 Stroje pro zemní práce - bezpečnost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33 1310 Bezpečnostní požadavky na elektrické instalace a spotřebiče určené k užívání osobami bez elektrotechnické kvalifikace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33 1600 Revize a kontroly elektrických spotřebičů během používán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EN 50110-1 (34 3100) Obsluha a práce na elektrických zařízeních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33 2000-4-41 Elektrické instalace nízkého napětí – ochranná opatření pro zajištění bezpečnosti – ochrana před úrazem elektrickým proudem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33 2000-5-51 Elektrické instalace nízkého napětí – výběr a stavba elektrického zařízení – všeobecné předpisy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33 2000-5-52 Elektrotechnické předpisy – elektrická zařízení  – výběr a stavba elektrického zařízení – výběr soustav a stavba veden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33 2000-5-54 Elektrické instalace nízkého napětí – výběr a stavba elektrického zařízení – uzemnění, ochranné vodiče a vodiče ochranného pospojován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33 2000-7-701 Elektrické instalace nízkého napětí – zařízení jednoúčelová a ve zvláštních objektech – prostory s vanou nebo sprchou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34 1090 Elektrotechnické předpisy ČSN. Předpisy pro prozatímní elektrická zařízení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SN EN 62 305 Ochrana před bleskem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 Plzni, 0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/201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Vypracoval: Ing. Zdeněk Techl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Techl</w:t>
      <w:tab/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410200</wp:posOffset>
              </wp:positionH>
              <wp:positionV relativeFrom="paragraph">
                <wp:posOffset>6350</wp:posOffset>
              </wp:positionV>
              <wp:extent cx="366395" cy="18351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6480" cy="183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26pt;margin-top:0.5pt;width:28.8pt;height:14.4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6200</wp:posOffset>
              </wp:positionH>
              <wp:positionV relativeFrom="paragraph">
                <wp:posOffset>-85090</wp:posOffset>
              </wp:positionV>
              <wp:extent cx="5944235" cy="36639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366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t" o:allowincell="f" style="position:absolute;margin-left:-6pt;margin-top:-6.7pt;width:468pt;height:28.8pt;mso-wrap-style:none;v-text-anchor:middle">
              <v:fill o:detectmouseclick="t" type="solid" color2="#202020"/>
              <v:stroke color="black" weight="12600" joinstyle="miter" endcap="flat"/>
              <w10:wrap type="none"/>
            </v:rect>
          </w:pict>
        </mc:Fallback>
      </mc:AlternateContent>
    </w:r>
    <w:r>
      <w:rPr>
        <w:sz w:val="24"/>
      </w:rPr>
      <w:t xml:space="preserve"> </w:t>
    </w:r>
    <w:r>
      <w:rPr>
        <w:sz w:val="24"/>
      </w:rPr>
      <w:t xml:space="preserve">Ing. Zdeněk Techl,    Republikánská 23, 312 00 Plzeň,   mobil 724 725 042          </w:t>
    </w:r>
    <w:r>
      <w:rPr>
        <w:sz w:val="22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992uroven">
    <w:name w:val="499_2uroven"/>
    <w:basedOn w:val="Normal"/>
    <w:qFormat/>
    <w:pPr>
      <w:overflowPunct w:val="true"/>
      <w:autoSpaceDE w:val="true"/>
      <w:spacing w:before="120" w:after="0"/>
      <w:ind w:left="709" w:hanging="709"/>
      <w:textAlignment w:val="auto"/>
    </w:pPr>
    <w:rPr>
      <w:rFonts w:ascii="Arial" w:hAnsi="Arial" w:eastAsia="Calibri" w:cs="Arial"/>
      <w:b/>
      <w:bCs/>
      <w:color w:val="000000"/>
      <w:sz w:val="22"/>
      <w:szCs w:val="22"/>
      <w:lang w:val="en-US"/>
    </w:rPr>
  </w:style>
  <w:style w:type="paragraph" w:styleId="4991uroven">
    <w:name w:val="499_1uroven"/>
    <w:basedOn w:val="Normal"/>
    <w:qFormat/>
    <w:pPr>
      <w:overflowPunct w:val="true"/>
      <w:autoSpaceDE w:val="true"/>
      <w:spacing w:before="240" w:after="0"/>
      <w:textAlignment w:val="auto"/>
    </w:pPr>
    <w:rPr>
      <w:rFonts w:ascii="Arial" w:hAnsi="Arial" w:eastAsia="Calibri" w:cs="Arial"/>
      <w:b/>
      <w:bCs/>
      <w:color w:val="000000"/>
      <w:sz w:val="24"/>
      <w:szCs w:val="24"/>
      <w:lang w:val="en-US"/>
    </w:rPr>
  </w:style>
  <w:style w:type="paragraph" w:styleId="499textodrazeny">
    <w:name w:val="499_text_odrazeny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rFonts w:ascii="Arial" w:hAnsi="Arial" w:eastAsia="Calibri" w:cs="Arial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overflowPunct w:val="true"/>
      <w:autoSpaceDE w:val="true"/>
      <w:spacing w:before="120" w:after="0"/>
      <w:ind w:left="709" w:hanging="709"/>
      <w:textAlignment w:val="auto"/>
    </w:pPr>
    <w:rPr>
      <w:rFonts w:ascii="Arial" w:hAnsi="Arial" w:eastAsia="Calibri" w:cs="Arial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23:00Z</dcterms:created>
  <dc:creator>Miri</dc:creator>
  <dc:description/>
  <cp:keywords/>
  <dc:language>en-US</dc:language>
  <cp:lastModifiedBy>techl</cp:lastModifiedBy>
  <cp:lastPrinted>2016-09-20T13:49:00Z</cp:lastPrinted>
  <dcterms:modified xsi:type="dcterms:W3CDTF">2016-09-22T04:06:00Z</dcterms:modified>
  <cp:revision>22</cp:revision>
  <dc:subject/>
  <dc:title>shagfdhsaghgsafd hgasfd ahgdf ahsgdf ahsgfd ahsgfdhasgfdha hagsfd ahsgdf ahsgdf ahsgd wte wqztwe qztwe qzwt zsatd hasgfd hagsfd a</dc:title>
</cp:coreProperties>
</file>