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zpráva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k projektu  zařízení pro vytápění staveb, stupeň DP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Podkladem pro projekt byly stavební výkresy a řezy v měřítku 1:100,  údaje o stavební konstrukci a vytápěných místnostech, zjištění stávajícího stavu na místě, projektová dokumentace Osazení regulační techniky pavilon č.6 SOUE a U, Vejprnická 56, Plzeň z 08.2005 zpracovatel Ing.M.Charvát, projektová dokumentace profese ÚT 1.stavba z 09/2014, předchozí projektová dokumentace ve stupni DSP, konzultace s investorem, normy a směrnice pro navrhování ústředního vytápění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Popis</w:t>
      </w:r>
    </w:p>
    <w:p>
      <w:pPr>
        <w:pStyle w:val="Normal"/>
        <w:widowControl w:val="false"/>
        <w:jc w:val="both"/>
        <w:rPr/>
      </w:pPr>
      <w:r>
        <w:rPr>
          <w:sz w:val="24"/>
        </w:rPr>
        <w:t>Projekt řeší způsob vytápění v zadní části ( 2.stavba ) pavilonu “6“ SOUE Plzeň.Jedná se stávající čtyřpodlažní podsklepený objekt původně internát.Při opravě části pavilonu budou vyměněna původní dřevěná okna za plastová se součinitelem prostupu tepla U=0,9 Wm</w:t>
      </w:r>
      <w:r>
        <w:rPr>
          <w:sz w:val="24"/>
          <w:vertAlign w:val="superscript"/>
        </w:rPr>
        <w:t>-2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  <w:r>
        <w:rPr>
          <w:sz w:val="24"/>
        </w:rPr>
        <w:t>.Tepelné ztráty jsou spočítány dle ČSN EN 12 831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ávající stav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V současnosti je objekt napojen na předávací stanici umístěnou v objektu č.1.Topným kanálem je objekt napojen na topnou vodu ekvitermní regulovanou, která se řídí z předávací stanice dle provozu bytových objektů.Na patě objektu je osazen automatický regulační ventil TA DK 612 DN 50 ( včetně příslušenství ), na kterém bude nastaven diferenční tlak 20 kPa.Před regulátorem je nutno zajistit minimální diferenční tlak 40 kPa v rámci vyvážení venkovních teplovodů na vstupech do všech budov.Na patě objektu je osazen diferenční manometr ( včetně příslušenství ), filtr a teploměry.Stávající topný systém je teplovodní o parametrech 90/70°C.Topnou plochu tvoří ocelová článková tělesa 500/200, litinová článková tělesa 500/160, 500/200 a 1000/200.Stávající topná tělesa mají v přívodu přímé radiátorové kohouty, ve zpátečce je šroubení; ovládání ventilů je ruční hlavicí.Hlavní rozvodné potrubí je vedeno pod stropem chodby v 1.PP, z hlavního trasy jsou provedeny odbočky k jednotlivým stoupačkám, které jsou vedeny viditelně při obvodových stěnách objektu.Stoupačky jsou opatřeny uzavíracími  a vypouštěcími armaturami.Je použito ocelové potrubí.Původní projektová dokumentace pochází z roku 1959 a použité výrobky v zařízení ÚT jsou poplatné své době.V průběhu doby provozu došlo k výměně některých ocelových článkových radiátorů za litinové článkové 500/160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Teplá voda je připravována centrálně v předávací stanici a potrubí je vedeno společně v topném kanále do pavilonu č.6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Jmenovitý příkon objektu</w:t>
        <w:tab/>
        <w:tab/>
        <w:tab/>
        <w:tab/>
        <w:tab/>
        <w:tab/>
        <w:tab/>
        <w:tab/>
        <w:t>176,3 kW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Topné médium – teplá voda</w:t>
        <w:tab/>
        <w:tab/>
        <w:tab/>
        <w:tab/>
        <w:tab/>
        <w:tab/>
        <w:tab/>
        <w:tab/>
        <w:t>90/70°C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Dimenze přípojky</w:t>
        <w:tab/>
        <w:tab/>
        <w:tab/>
        <w:tab/>
        <w:tab/>
        <w:tab/>
        <w:tab/>
        <w:tab/>
        <w:tab/>
        <w:t>DN 80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Dynamických tlak před patním regulátorem</w:t>
        <w:tab/>
        <w:tab/>
        <w:tab/>
        <w:tab/>
        <w:tab/>
        <w:tab/>
        <w:t>40 kPa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montáž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távající zařízení ÚT bude  demontováno v zadní části ( 2.stavba ) pavilonu do odpadu.Jedná se o potrubí za stávajícími armaturami v rozvodně 2xKK 80 v 1.PP, stoupačky a přípojky k tělesům  topná tělesa včetně kohoutů, šroubení a konzol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Úpravy na stávajícím zařízení ÚT 1.stavb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Ve 2.stavbě bude provedena nová vstupní hala do pavilonu včetně výtahu.Ze stávající odbočky v 1.PP bude provedena nová přípojka pro topná tělesa ve vstupní hale.Plastové potrubí pro topná tělesa je vedeno v konstrukci podlahy; topná tělesa jsou připojena kolenovými garniturami na potrubí – viz výkres č.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Výtah je umístěn u východní fasády.V místnostech č.111, 208, 308 a 408 ( 1.stavba ) bude nutno přemístit stávající topná tělesa.V místech původního umístění topných těles bude nový výtah.V místnosti č.111 bude dále osazeno nové topné těleso 21-050100-5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ový návrh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 stávajícími mezipřírubovými uzavíracími klapkami DN 80 bude provedena redukce DN 80/50 na nové potrubí  pro vytápění opravované části pavilonu č.6 v rámci 2.stavby.Nové potrubí je vedeno pod stropem chodby v 1.PP ke stoupačkám u východní fasády; z hlavní trasy jsou provedeny odbočky ke stoupačkám opatřené uzavíracími a vypouštěcími armaturami.Stoupačky jsou vedeny viditelně při obvodových zdích.V místnosti č.115, 116 a 118 je potrubí vedeno nad podlahou k dalším stoupačkám.V místnostech č.114, 117, 125 a 126 je potrubí vedeno pod stropem.Spád potrubí v 1.PP je do místnosti rozvodny.Je použito ocelové závitové potrubí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Otopná těles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Jsou použita ocelová desková tělesa s bočním napojením v provedení 10, 11 a 21 o stavební výšce 500 mm.V přívodu topných těles je radiátorový ventil s nastavitelnou regulací, ve zpátečce je regulační šroubení s vypouštěním.Ve vstupní hale jsou použita topná tělesa v provedené VENTILKOMPAKT v provedení 11 o stavební výšce 300 mm; připojení na rozvod je dvojitým rohovým šroubením.Topná tělesa jsou opatřena termostatickými hlavicemi v provedení pro veřejné prostory.Všechna topná tělesa mají odvzdušňovací ventily.Uchycení topných těles je konzolami do zdí a příček.Trvalý stupeň nastavení radiátorových ventilů a šroubení – viz montážní schema.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>V místnostech č.116, 119, 219, 319 a 419 ( počítačové učebny ) budou topná tělesa výškově osazena dle kót uvedených na výkresech z důvodu vedení parapetního žlabu o výšce 140 mm nad topnými tělesy.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ovové stavební dolňkové konstrukce</w:t>
      </w:r>
    </w:p>
    <w:p>
      <w:pPr>
        <w:pStyle w:val="Normal"/>
        <w:widowControl w:val="false"/>
        <w:jc w:val="both"/>
        <w:rPr/>
      </w:pPr>
      <w:r>
        <w:rPr>
          <w:sz w:val="24"/>
        </w:rPr>
        <w:t>Hlavní potrubí  pod stropem chodby 1.PP bude uloženo na stávajících závěsech, ostatní nové potrubí v 1.PP a 1.NP bude uloženo na stropních závěsech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átěry </w:t>
      </w:r>
    </w:p>
    <w:p>
      <w:pPr>
        <w:pStyle w:val="Normal"/>
        <w:widowControl w:val="false"/>
        <w:jc w:val="both"/>
        <w:rPr/>
      </w:pPr>
      <w:r>
        <w:rPr>
          <w:sz w:val="24"/>
        </w:rPr>
        <w:t>Topná desková tělesa jsou dodávána včetně konečné povrchové úpravy odstín bílý RAL 9016.Ocelové izolované potrubí má základní nátěr antikorozní nátěr, viditelné potrubí má jednonásobný antikorozní nátěr a krycí jednonásobný nátěr.Stropní závěsy mají základní nátěr s 1x emailováním.Jsou použity syntetické nátě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zolace tepelné</w:t>
      </w:r>
    </w:p>
    <w:p>
      <w:pPr>
        <w:pStyle w:val="Normal"/>
        <w:widowControl w:val="false"/>
        <w:jc w:val="both"/>
        <w:rPr/>
      </w:pPr>
      <w:r>
        <w:rPr>
          <w:sz w:val="24"/>
        </w:rPr>
        <w:t>Potrubí  pod stropem 1.PP a 1.NP je opatřeno trubicovou tepelnou izolací na bázi polyetylénu o síle 30 mm do teploty 102°C, λ=0,038 Wm</w:t>
      </w:r>
      <w:r>
        <w:rPr>
          <w:sz w:val="24"/>
          <w:vertAlign w:val="superscript"/>
        </w:rPr>
        <w:t>-1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  <w:t>Tepelná bilance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vytápění </w:t>
        <w:tab/>
        <w:tab/>
        <w:tab/>
        <w:tab/>
        <w:tab/>
        <w:tab/>
        <w:tab/>
        <w:tab/>
        <w:tab/>
        <w:t>89,4 kW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laková ztráta nové větve</w:t>
        <w:tab/>
        <w:tab/>
        <w:tab/>
        <w:tab/>
        <w:tab/>
        <w:tab/>
        <w:tab/>
        <w:t>16,0 kPa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é údaje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topný systém – teplovodní</w:t>
        <w:tab/>
        <w:tab/>
        <w:tab/>
        <w:tab/>
        <w:tab/>
        <w:tab/>
        <w:tab/>
        <w:t>90/70°C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čet topných dnů</w:t>
        <w:tab/>
        <w:tab/>
        <w:tab/>
        <w:tab/>
        <w:tab/>
        <w:tab/>
        <w:tab/>
        <w:tab/>
        <w:t xml:space="preserve">233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venkovní oblastní teplota</w:t>
        <w:tab/>
        <w:tab/>
        <w:tab/>
        <w:tab/>
        <w:tab/>
        <w:tab/>
        <w:tab/>
        <w:t>-15°C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zeň, listopad 2016</w:t>
        <w:tab/>
        <w:tab/>
        <w:tab/>
        <w:tab/>
        <w:tab/>
        <w:tab/>
        <w:tab/>
        <w:t xml:space="preserve">        Vypracoval: P.Tau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rientačních štít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přívod – 1.stavba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zpátečka – 1.stavba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přívod – 2.stavba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zpátečka – 2.stavba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7:00Z</dcterms:created>
  <dc:creator>Tauber Petr</dc:creator>
  <dc:description/>
  <cp:keywords/>
  <dc:language>en-US</dc:language>
  <cp:lastModifiedBy>Tauber</cp:lastModifiedBy>
  <cp:lastPrinted>2016-12-01T13:10:00Z</cp:lastPrinted>
  <dcterms:modified xsi:type="dcterms:W3CDTF">2016-12-01T12:11:00Z</dcterms:modified>
  <cp:revision>29</cp:revision>
  <dc:subject/>
  <dc:title>Technická zpráva</dc:title>
</cp:coreProperties>
</file>