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A STAVBY PŘED JEJÍM DOKONČENÍM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ĚNY PROJEKTOVÉ DOKUMENTACE OPROTI SCHVÁLENÉ PD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.zn. SZ UMO3/04233/15/Kc, Č.j. UMO3/06304/1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ab/>
        <w:t xml:space="preserve">Předmětem této projektové dokumentace je oprava pavilonu „6“, který se nalézá v areálu SOU ELEKTROTECHNICKÉHO PLZEŇ.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stavbu „ OPRAVA ČÁSTI PAVILONU „6“, VEJPRNICKÁ 671/54, PLZEŇ“ bylo vydáno stavební povolení Sp.zn. SZ UMO3/04233/15/Kc, Č.j. UMO3/06304/15.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á PD řešila přístavbu vstupní haly, zrušení bočního vstupu a drobné stavební úpravy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 xml:space="preserve">Tato projektová dokumentace bude doplněná </w:t>
      </w:r>
      <w:r>
        <w:rPr>
          <w:rFonts w:cs="Arial" w:ascii="Arial" w:hAnsi="Arial"/>
          <w:b/>
        </w:rPr>
        <w:t>o nový výtah</w:t>
      </w:r>
      <w:r>
        <w:rPr>
          <w:rFonts w:cs="Arial" w:ascii="Arial" w:hAnsi="Arial"/>
        </w:rPr>
        <w:t xml:space="preserve"> umístěný v 1.NP ve vstupní hale, propojující jednotlivá podlaží a s tím spojené stavební úpravy ve všech podlažích, úpravu podest hlavního schodiště a </w:t>
      </w:r>
      <w:r>
        <w:rPr>
          <w:rFonts w:cs="Arial" w:ascii="Arial" w:hAnsi="Arial"/>
          <w:b/>
        </w:rPr>
        <w:t>oprava a změna dispozic v druhé polovině objektu</w:t>
      </w:r>
      <w:r>
        <w:rPr>
          <w:rFonts w:cs="Arial" w:ascii="Arial" w:hAnsi="Arial"/>
        </w:rPr>
        <w:t xml:space="preserve"> severně od hlavního schodiště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vilon 6 bude nově sloužit pro výuku SOUE a budou v něm umístěny učebny, šatny, dílny, knihovna a sociální zázemí. Původně zde SOUE mělo internát. Tento pavilon 6 nahradí vyučovací prostory, které SOUE uvolnilo pro Sportovní gymnázium v pavilonu C a v 1.NP pavilonu B.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Nově vzniklé učebny budou využívány jako pomocné prostory pro výuku skupin dělených tříd (max. 17 žáků) pro výuku cizích jazyků a dělených tříd na předměty výpočetní techniky. Dále v těchto prostorách bude probíhat výuka zájmové činnosti v oblasti elektro (kroužky o počtu max. do 10 žáků). 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2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  <w:szCs w:val="22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szCs w:val="2"/>
            </w:rPr>
          </w:pPr>
          <w:r>
            <w:rPr>
              <w:rFonts w:cs="Arial" w:ascii="Arial" w:hAnsi="Arial"/>
              <w:b/>
              <w:bCs/>
            </w:rPr>
            <w:t>PROJEKTOVÁ DOKUMENTACE NA OPRAVY ČÁSTI PAVILONU "6"; SOUE PLZEŇ – 2. STAVBA</w:t>
          </w:r>
        </w:p>
      </w:tc>
    </w:tr>
  </w:tbl>
  <w:p>
    <w:pPr>
      <w:pStyle w:val="Header"/>
      <w:rPr>
        <w:rFonts w:ascii="Arial" w:hAnsi="Arial" w:cs="Arial"/>
        <w:szCs w:val="2"/>
      </w:rPr>
    </w:pPr>
    <w:r>
      <w:rPr>
        <w:rFonts w:cs="Arial" w:ascii="Arial" w:hAnsi="Arial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1">
    <w:name w:val="Základní text odsazený 3 Char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lang w:eastAsia="zh-CN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4">
    <w:name w:val="Základní text odsazený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4:00Z</dcterms:created>
  <dc:creator>p.Beneda</dc:creator>
  <dc:description/>
  <cp:keywords/>
  <dc:language>en-US</dc:language>
  <cp:lastModifiedBy>Luboš Beneda</cp:lastModifiedBy>
  <cp:lastPrinted>2016-12-19T10:35:00Z</cp:lastPrinted>
  <dcterms:modified xsi:type="dcterms:W3CDTF">2016-12-19T15:14:00Z</dcterms:modified>
  <cp:revision>8</cp:revision>
  <dc:subject/>
  <dc:title>ZPRáVA</dc:title>
</cp:coreProperties>
</file>