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T e c h n i c k á   z p r á v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k projektu VZT na akci "II.etapa rozvoje sportovního gymnázia -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přístavba pavilonu D"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bsah technické zprávy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Ú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Účel vzduchotechnického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dkla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opis objek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Popis jednotliv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Požadavky na navazující profes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tavební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Zdravotní technik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Zdroje a rozvody tepl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Ovládá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Silnoproudé rozvo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Tepelné a protipožární izola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Bezpečnostní a zdravotní čás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ygienické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Bezpečnost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rotipožární opatř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Hluk a chvě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Pokyny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Pokyny pro obsluhu a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.Nároky na pracovní síl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9.Závě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1. Úvod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Účel vzduchotechnického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Úkolem projektu vzduchotechnikého zařízení bylo vytvořit pásmo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hody  prostředí   podle  zákonů  361/2007, 410/2005, 93/2012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plnit  nároky  investora  na komfort a vybavení  objektu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Řeší úpravu a dodávku  čerstvého vzduchu do určených prosto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 odvod  znehodnoceného vzduchu  z nich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Pro  správnou  funkci  vzduchotechnického  zařízení musí být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rženy tyto podmínky:-vstupní podklad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správné seřízení a zaregulov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energie pro provoz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-správná obsluha a údržb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odklady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vební dispozice 1:50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ygienické předpis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átní a oborové norm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opis objekt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bjekt se skládá   z jednoho  podzemního  a  dvou  nadzemních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dlaž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2.Výpočtové hodnoty a rozdělení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Výpočtové hodnot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arametry venkovního vzduchu: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ima   t</w:t>
      </w:r>
      <w:r>
        <w:rPr>
          <w:rFonts w:cs="Courier New" w:ascii="Courier New" w:hAnsi="Courier New"/>
          <w:position w:val="-5"/>
          <w:sz w:val="20"/>
          <w:szCs w:val="20"/>
        </w:rPr>
        <w:t>ez</w:t>
      </w:r>
      <w:r>
        <w:rPr>
          <w:rFonts w:cs="Courier New" w:ascii="Courier New" w:hAnsi="Courier New"/>
          <w:sz w:val="20"/>
          <w:szCs w:val="20"/>
        </w:rPr>
        <w:t>= -12</w:t>
      </w:r>
      <w:r>
        <w:rPr>
          <w:rFonts w:cs="Courier New" w:ascii="Courier New" w:hAnsi="Courier New"/>
          <w:position w:val="5"/>
          <w:sz w:val="20"/>
          <w:szCs w:val="20"/>
        </w:rPr>
        <w:t>o</w:t>
      </w:r>
      <w:r>
        <w:rPr>
          <w:rFonts w:cs="Courier New" w:ascii="Courier New" w:hAnsi="Courier New"/>
          <w:sz w:val="20"/>
          <w:szCs w:val="20"/>
        </w:rPr>
        <w:t>C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léto   t</w:t>
      </w:r>
      <w:r>
        <w:rPr>
          <w:rFonts w:cs="Courier New" w:ascii="Courier New" w:hAnsi="Courier New"/>
          <w:position w:val="-5"/>
          <w:sz w:val="20"/>
          <w:szCs w:val="20"/>
        </w:rPr>
        <w:t>el</w:t>
      </w:r>
      <w:r>
        <w:rPr>
          <w:rFonts w:cs="Courier New" w:ascii="Courier New" w:hAnsi="Courier New"/>
          <w:sz w:val="20"/>
          <w:szCs w:val="20"/>
        </w:rPr>
        <w:t>=  32</w:t>
      </w:r>
      <w:r>
        <w:rPr>
          <w:rFonts w:cs="Courier New" w:ascii="Courier New" w:hAnsi="Courier New"/>
          <w:position w:val="5"/>
          <w:sz w:val="20"/>
          <w:szCs w:val="20"/>
        </w:rPr>
        <w:t>o</w:t>
      </w:r>
      <w:r>
        <w:rPr>
          <w:rFonts w:cs="Courier New" w:ascii="Courier New" w:hAnsi="Courier New"/>
          <w:sz w:val="20"/>
          <w:szCs w:val="20"/>
        </w:rPr>
        <w:t>C       i</w:t>
      </w:r>
      <w:r>
        <w:rPr>
          <w:rFonts w:cs="Courier New" w:ascii="Courier New" w:hAnsi="Courier New"/>
          <w:position w:val="-5"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</w:rPr>
        <w:t>=58 kJ/kg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Rozdělení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řehled  všech  zařízení a jejich  výkony  obsahuje tabulka 2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Výkony  vzduchotechnických  zařízení".   Rozdělení  vzduchu  do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 místností  obsahuje  tabulka  1  "Stručné výsled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ýpočtu zařízení" viz příloha Technické zpráv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3. Popis jednotlivých zařízení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1 – Učebna 003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ařízení  slouží  pro teplovzdušné   větrání  prostor učebny,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ajišťuje hygienickou dávku čerstvého vzduchu na žáka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 venkovním  provedení  (v sestavě komory: filtrační třídy EU4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EU7,  ZZT  s deskovým  výměníkem  s obtokem,  ventilátorová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ktro dohřev), tlumičů  hluku a potrubního  rozvodu. Jednotk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sává  nad střechou  a po úpravě  na požadované  parametry  j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zduch veden  do příslušných  prostor a vyfukován  přes koncové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menty.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blokové 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 komory:   filtrační  EU4,  ZZT  a  ventilátorová),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lumičů hluku a potrubního rozvodu s koncovými  elementy. Výfuk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  vyveden nad střechu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2 - Sociální zařízen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odtlakové  větrání sociálních  zařízení zajišťují jednotlivé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atlumené potrubní   ventilátory   napojené  na potrubní  rozvod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 koncovými  elementy.  Výfuky jsou přes zpětné  klapky vyveden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řes příslušné stoupačky nad střechu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entilátory jsou vybaveny EC motorem pro nastavení potřebných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táček (nastavení výkonu)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řívod  vzduchu  umožňují mřížky  ve dveřích  u podlahy  neb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odříznuté dveře (dodávka stavby)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3 – Učebna 109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ařízení  slouží  pro teplovzdušné   větrání  prostor učebny,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ajišťuje hygienickou dávku čerstvého vzduchu na žáka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 venkovním  provedení  (v sestavě komory: filtrační třídy EU4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EU7,  ZZT  s deskovým  výměníkem  s obtokem,  ventilátorová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ktro dohřev), tlumičů  hluku a potrubního  rozvodu. Jednotka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sává  nad střechou  a po úpravě  na požadované  parametry  j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zduch veden  do příslušných  prostor a vyfukován  přes koncové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menty.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blokové 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 komory:   filtrační  EU4,  ZZT  a  ventilátorová),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lumičů hluku a potrubního rozvodu s koncovými  elementy. Výfuk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  vyveden nad střechu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4 – Učebna 111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ařízení  slouží  pro teplovzdušné   větrání  prostor učebny,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ajišťuje hygienickou dávku čerstvého vzduchu na žáka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 venkovním  provedení  (v sestavě komory: filtrační třídy EU4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EU7,  ZZT  s deskovým  výměníkem  s obtokem,  ventilátorová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ktro dohřev), tlumičů  hluku a potrubního  rozvodu. Jednotka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sává  nad střechou  a po úpravě  na požadované  parametry  j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zduch veden  do příslušných  prostor a vyfukován  přes koncové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menty.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blokové 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 komory:   filtrační  EU4,  ZZT  a  ventilátorová),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lumičů hluku a potrubního rozvodu s koncovými  elementy. Výfuk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  vyveden nad střechu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5 – Učebna 212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ařízení  slouží  pro teplovzdušné   větrání  prostor učebny,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ajišťuje hygienickou dávku čerstvého vzduchu na žáka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 venkovním  provedení  (v sestavě komory: filtrační třídy EU4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EU7,  ZZT  s deskovým  výměníkem  s obtokem,  ventilátorová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ktro dohřev), tlumičů  hluku a potrubního  rozvodu. Jednotka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sává  nad střechou  a po úpravě  na požadované  parametry  j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zduch veden  do příslušných  prostor a vyfukován  přes koncové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menty.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blokové 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 komory:   filtrační  EU4,  ZZT  a  ventilátorová),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lumičů hluku a potrubního rozvodu s koncovými  elementy. Výfuk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je  vyveden nad střechu.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ařízení č.6 – Učebna 214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ařízení  slouží  pro teplovzdušné   větrání  prostor učebny,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zajišťuje hygienickou dávku čerstvého vzduchu na žáka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ětrací  zařízení  se  skládá  z přívodní  blokové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e venkovním  provedení  (v sestavě komory: filtrační třídy EU4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EU7,  ZZT  s deskovým  výměníkem  s obtokem,  ventilátorová a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ktro dohřev), tlumičů  hluku a potrubního  rozvodu. Jednotka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sává  nad střechou  a po úpravě  na požadované  parametry  j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zduch veden  do příslušných  prostor a vyfukován  přes koncové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lementy.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dvod  vzduchu   zajišťuje  druhá   část  blokové   jednotky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(v sestavě   komory:   filtrační  EU4,  ZZT  a  ventilátorová),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lumičů hluku a potrubního rozvodu s koncovými  elementy. Výfuk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  vyveden nad střechu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4. Požadavky na navazující profes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Stavební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stor pro strojní zařízení VZT na střeše (6xm=210 kg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ocelovou   plošinu   pod  jednotky   na střeše   v požadovaných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ozměrech a únosnost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chytné body  na stropech a ve  svislých šachtách pro přivař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ávěsů potrubí,  nosnost těchto bodů musí  být minimálně  50 kg,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ozteče  2 - 3 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tvory pro  průchody VZT potrubí  příčkami a stropy  (otvory n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každé  straně o   50 mm  větší, tzn.  o 100  mm větší než rozmě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í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balení potrubí v místě  prostupu stavební konstrukcí izolač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materiálem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dozdění a začištění všech otvorů až po montáži VZ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bezdění šachet a stoupaček až po skončení montáže VZT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umožnit   přístup    k ventilátorům,   regulačním   klapkám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Zdravotní instalace</w:t>
      </w:r>
      <w:r>
        <w:rPr>
          <w:rFonts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denzát ZZT napojit na kanalizaci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odvodnění stoupaček do kanalizace přes sifon (nevysychající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 xml:space="preserve">Zdroje a rozvody tepla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ÚT kryje tepelné ztráty objektu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Měření a regulace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zduchotechnická zařízení jsou z hlediska MaR 1 typu sestav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R případně silnoproud musí zajistit příslušné funkce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ystém MaR je typový  pro blokovou jednotku a je osazen přímo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a jednotce a je prokabelován z výrob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ařízení č.1, 3, 4, 5 a 6  osadit v sání  kouřové  čidlo  pro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ypnutí VZT v případě nasávání kouře (součást typové MaR)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Propojení  jednotlivých  regulací  po protokolu  MODBUS  řeš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nadřazený systém  (není dodávkou VZT), typové  regulace to pouz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možňuj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yp sestavy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estava - zař.č.1-P,O – Učebna 003               </w:t>
      </w:r>
    </w:p>
    <w:p>
      <w:pPr>
        <w:pStyle w:val="Normal"/>
        <w:widowControl w:val="false"/>
        <w:autoSpaceDE w:val="false"/>
        <w:spacing w:lineRule="atLeast" w:line="240"/>
        <w:ind w:left="1440" w:hanging="0"/>
        <w:rPr/>
      </w:pPr>
      <w:r>
        <w:rPr>
          <w:rFonts w:cs="Courier New" w:ascii="Courier New" w:hAnsi="Courier New"/>
          <w:b/>
          <w:bCs/>
          <w:sz w:val="20"/>
          <w:szCs w:val="20"/>
        </w:rPr>
        <w:t xml:space="preserve">- zař.č.3-P,O – Učebna 109      </w:t>
      </w:r>
    </w:p>
    <w:p>
      <w:pPr>
        <w:pStyle w:val="Normal"/>
        <w:widowControl w:val="false"/>
        <w:autoSpaceDE w:val="false"/>
        <w:spacing w:lineRule="atLeast" w:line="240"/>
        <w:ind w:left="144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- zař.č.4-P,O – Učebna 111           </w:t>
      </w:r>
    </w:p>
    <w:p>
      <w:pPr>
        <w:pStyle w:val="Normal"/>
        <w:widowControl w:val="false"/>
        <w:autoSpaceDE w:val="false"/>
        <w:spacing w:lineRule="atLeast" w:line="240"/>
        <w:ind w:left="144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- zař.č.5-P,O – Učebna 212           </w:t>
      </w:r>
    </w:p>
    <w:p>
      <w:pPr>
        <w:pStyle w:val="Normal"/>
        <w:widowControl w:val="false"/>
        <w:autoSpaceDE w:val="false"/>
        <w:spacing w:lineRule="atLeast" w:line="240"/>
        <w:ind w:left="144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- zař.č.6-P,O – Učebna 214               </w:t>
      </w:r>
    </w:p>
    <w:p>
      <w:pPr>
        <w:pStyle w:val="Normal"/>
        <w:widowControl w:val="false"/>
        <w:autoSpaceDE w:val="false"/>
        <w:spacing w:lineRule="atLeast" w:line="240"/>
        <w:ind w:left="1440" w:hanging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přívod:   </w:t>
      </w:r>
      <w:r>
        <w:rPr>
          <w:rFonts w:cs="Courier New" w:ascii="Courier New" w:hAnsi="Courier New"/>
          <w:sz w:val="20"/>
          <w:szCs w:val="20"/>
        </w:rPr>
        <w:t xml:space="preserve">vstupní klapka -  filtrace EU 4 - filtrace EU 7 –  ZZT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deskový s obtokem - elektro ohřev – ventilátor s EC motorem            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</w:rPr>
        <w:t>odvod:</w:t>
      </w:r>
      <w:r>
        <w:rPr>
          <w:rFonts w:cs="Courier New" w:ascii="Courier New" w:hAnsi="Courier New"/>
          <w:sz w:val="20"/>
          <w:szCs w:val="20"/>
        </w:rPr>
        <w:t xml:space="preserve">   výfuková  klapka  –  filtrace  EU 4 - ZZT  - ventilátor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s EC motorem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unkce MaR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/měření teploty venkovního vzduchu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b/regulace teploty přiváděného vzduchu (ZZT, ohřev)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/signalizace chodu zařízení (ventilátory)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/vazba  ventilátorů -  pokud je v chodu odvod  musí být v chod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pří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e/řízení    otáček   ventilátorů   pomocí   regulátorů    otáček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 návaznosti na provozní stavy zařízení a koncentraci CO2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/signalizace  zanášení   filtrů  třídy B, (max. je  dvojnásobná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tlaková ztráta oproti čistému stavu; hlášení koncového stavu)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g/ovládání pomocí programu  s možností vstupu a úpravy  časového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harmonogramu a regulovaných veličin (týdenní časový program +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čidlo CO2)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Ovlád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V rámci  projektu elektro se musí zajistit ovládání (zapínání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a  vypínání) vzduchotechnických  zařízení.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.č.   způsob                              umístění tlačítk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1      týdenní program                       z rozvaděč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+čidlo CO2                            003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a     od pohybového čidla s doběhem 10 min. 008, 010, 012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b     od pohybového čidla s doběhem 10 min. 103, 106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c     od pohybového čidla s doběhem 10 min. 203     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2d     od pohybového čidla s doběhem 10 min. 206, 209        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      týdenní program                       z rozvaděč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+čidlo CO2                            109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4      týdenní program                       z rozvaděč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+čidlo CO2                            111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5      týdenní program                       z rozvaděč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+čidlo CO2                            212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6      týdenní program                       z rozvaděče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+čidlo CO2                            214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Silnoproudé rozvod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maximální příkon el. energie pro VZT je 22,5 kW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vzduchotechnické  zařízení je  nutné připojit  na el. rozvodno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oustavu 230 V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ovládání VZT řešit podle požadavku VZT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napojení   jednotlivých  spotřebičů   provést  podle  požadavk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výrobců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uzemnění, ochrana  před  nebezpečným  dotykovým  napětím,  svod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tické elektřiny a ochrana před nebezpečím blesk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napojit  rozvaděče   MaR 1, 3, 4, 5 a 6   požadovaným  příkonem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el=4,5 kW U=230V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osazení a prokabelování čidel CO 2      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dodání, osazení a prokabelování doběhů ventilátoru zař.č.2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-dodání, osazení a prokabelování pohyb.čidel pro zař.č.2   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Tepelné izola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Části potrubí, které procházejí prostory s nižší teplotou ne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 teplota dopravovaného vzduchu se tepelně izoluj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5. Zdravotní a bezpečnostní část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Hygienické požadavk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projektu  jsou splněny zásadní požadavky  zákonů  93/2012 a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61/2007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sahované hodnoty hluku jsou v souladu se zákonem 217/2016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Bezpečnost prá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i montáži vzduchotechnického zařízení a při jeho provozu j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utné dodržovat všechny předpisy o bezpečnosti práce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šechny rotující části strojů musí  být zakryty a při provoz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smí být odnímán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Protipožární opatř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myslem těchto opatření je  zabránit případnému šíření požár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vzduchotechnickým zařízením do dalších požárních  úseků.  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u w:val="single"/>
        </w:rPr>
        <w:t>Hluk a chvě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Účelem protihlukových a  protiotřesových opatření je zabráni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epříznivému  působení hluku  a  otřesů  na lidský  organismus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nížit intenzitu hluku a otřesu pod přípustnou mez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zduchotechnická zařízení jsou podle potřeby opatřena tlumič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hluku,  aby   akustický  výkon  šířený   vzduchovodem  nepřesáhl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eličiny povolené zákonem 217/2016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Jednotlivé  potrubní  rozvody  jsou  od  ventilátoru oddělen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užnými  tlumícími  vložkami.   Vzduchovody  jsou  na  závěsech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dloženy pryží,  v prostupech stavební  konstrukcí jsou obaleny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tlumícím materiálem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6. Pokyny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ři  montáži  je  třeba  dbát  na  pokyny  výrobců pro montáž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dnotlivých zařízení  a elementů, které  musí být se  zaříze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ány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šechny  díly potrubí  s volnou  přírubou budou  upraveny př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ontáži na potřebnou délku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Závěsy  potrubí  budou  zhotoveny   při  montáži  z  dodaného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ateriálu.  Upevnění  závěsů  na  úchytné  body  dodané  stavbo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ede montáž  VZT. Přesné umístění závěsů  určí vedoucí monté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T. Potrubí bude na závěsech podloženo pryží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poje vzduchovodu musí být podle ČSN 33 2000-4-41 při montáž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odivě spojeny  (tzn. jeden pár  vějířovitých podložek na  jeden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írubový spoj)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Montáž  musí  zajistit,  aby  tlumící  vložky byly překlenut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užným kabelem v rámci elektromontáži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7. Pokyny pro obsluhu a údržb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Uvedené pokyny  slouží jako orientační  návod pro provozová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ařízení  v  období  před   komplexními  zkouškami  a  zkušební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ozem,  kdy  nejsou  ještě  k  dispozici podrobnější provoz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edpisy,  které  vyhotovuje  na  zvláštní objednávku odběratel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dodavatel zařízení za úplatu.  Provozní předpisy nejsou součást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váděcí projektové dokumentace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by  byly dodrženy  projektované parametry  výkonu, musí  být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vzduchotechnické  zařízení  provozováno  v  souladu  s požadav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pecifikovanými    prováděcí     projektovou    dokumentací    s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následujícími připomínkami: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oz   VZT  musí   být  zabezpečován   pouze  kvalifikovaným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acovníky,  obsluha musí  být podrobně  seznámena s  provozními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tavy zařízení, které znamenají nebezpečí vzniku havári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údržba musí být prováděna plánovitě a systematick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ři  údržbě  jednotlivých  zařízení  a  elementu  je nutno plně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spektovat jejich kmenové předpisy,které formou oborových nore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určuje výrobce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ádět kontrolu  a údržbu pružného  uložení,pružných nástavc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napojení potrubních rozvod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 volný   chod  a  těsnost   regulačních  armatur  a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otrubních rozvod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kontrolovat stav závěsů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provádět  kontrolu zanášení  filtrů a  výměníků měřením tlakové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ztráty,  případně  zajistit   čištění  a  výměnu  znehodnoceného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filtračního materiálu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8. Nároky na pracovní sil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 provoz a údržbu VZT a ostatních tepelně technických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usí být k dispozici odborný personál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9. Závěr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rojekt byl  zpracován podle současně  platných norem. Přesný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ozsah  dodávky s  rozpisem jednotlivých  dílů a  označení norem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je uveden v Seznamu strojů a zařízení.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lzeň, duben 2017                        Vypracoval: Ing.T.Knapp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řílohy:  -Tabulka  č.1  -  Stručné  výsledky  výpočtu  zařízení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2 listy</w:t>
      </w:r>
    </w:p>
    <w:p>
      <w:pPr>
        <w:pStyle w:val="Normal"/>
        <w:widowControl w:val="false"/>
        <w:autoSpaceDE w:val="false"/>
        <w:spacing w:lineRule="atLeast" w:line="24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-Tabulka  č.2  -  Výkony  vzduchotechnických  zařízení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-1 list 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4:00Z</dcterms:created>
  <dc:creator>R2W verze 2.1</dc:creator>
  <dc:description/>
  <cp:keywords/>
  <dc:language>en-US</dc:language>
  <cp:lastModifiedBy>Knapp</cp:lastModifiedBy>
  <cp:lastPrinted>2017-04-19T13:32:00Z</cp:lastPrinted>
  <dcterms:modified xsi:type="dcterms:W3CDTF">2017-04-19T11:33:00Z</dcterms:modified>
  <cp:revision>17</cp:revision>
  <dc:subject/>
  <dc:title>              T e c h n i c k á   z p r á v a </dc:title>
</cp:coreProperties>
</file>