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62560</wp:posOffset>
                </wp:positionV>
                <wp:extent cx="746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12.8pt" to="518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86360</wp:posOffset>
                </wp:positionV>
                <wp:extent cx="0" cy="5227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6.8pt" to="44.2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10160</wp:posOffset>
                </wp:positionV>
                <wp:extent cx="0" cy="5303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0.8pt" to="392.2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EZNAM PŘÍLOH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szCs w:val="18"/>
        </w:rPr>
        <w:t>Domov mládeže, Školní 280, 331 01 PLASY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Oprava havarijního stavu a dokumentace objektu</w:t>
      </w:r>
    </w:p>
    <w:p>
      <w:pPr>
        <w:pStyle w:val="Normal"/>
        <w:jc w:val="center"/>
        <w:rPr/>
      </w:pPr>
      <w:r>
        <w:rPr>
          <w:b/>
          <w:bCs/>
          <w:i/>
        </w:rPr>
        <w:t xml:space="preserve">C.1.3.2  </w:t>
      </w:r>
      <w:r>
        <w:rPr>
          <w:bCs/>
          <w:i/>
        </w:rPr>
        <w:t>Projekt elektroinstalace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32"/>
        </w:rPr>
        <w:t>1.3.2-01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>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</w:rPr>
        <w:t>Výkresy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2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>EL. INSTALACE – 1.PP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3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>EL. INSTALACE – 1.NP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4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>EL. INSTALACE – 2.NP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5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>EL. INSTALACE – 3.NP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6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>EL. INSTALACE – 4.NP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7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 xml:space="preserve">ROZVADĚČ  </w:t>
      </w:r>
      <w:r>
        <w:rPr>
          <w:rFonts w:cs="Arial" w:ascii="Arial" w:hAnsi="Arial"/>
          <w:b/>
          <w:sz w:val="24"/>
        </w:rPr>
        <w:t>RS01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8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 xml:space="preserve">ROZVADĚČ  </w:t>
      </w:r>
      <w:r>
        <w:rPr>
          <w:rFonts w:cs="Arial" w:ascii="Arial" w:hAnsi="Arial"/>
          <w:b/>
          <w:sz w:val="24"/>
        </w:rPr>
        <w:t>RS11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09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 xml:space="preserve">ROZVADĚČ  </w:t>
      </w:r>
      <w:r>
        <w:rPr>
          <w:rFonts w:cs="Arial" w:ascii="Arial" w:hAnsi="Arial"/>
          <w:b/>
          <w:sz w:val="24"/>
        </w:rPr>
        <w:t>RS21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10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 xml:space="preserve">ROZVADĚČ  </w:t>
      </w:r>
      <w:r>
        <w:rPr>
          <w:rFonts w:cs="Arial" w:ascii="Arial" w:hAnsi="Arial"/>
          <w:b/>
          <w:sz w:val="24"/>
        </w:rPr>
        <w:t>RS31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11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 xml:space="preserve">ROZVADĚČ  </w:t>
      </w:r>
      <w:r>
        <w:rPr>
          <w:rFonts w:cs="Arial" w:ascii="Arial" w:hAnsi="Arial"/>
          <w:b/>
          <w:sz w:val="24"/>
        </w:rPr>
        <w:t>RS41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32"/>
        </w:rPr>
        <w:t>1.3.2-12</w:t>
      </w:r>
      <w:r>
        <w:rPr>
          <w:rFonts w:cs="Arial" w:ascii="Arial" w:hAnsi="Arial"/>
          <w:bCs/>
          <w:sz w:val="32"/>
        </w:rPr>
        <w:tab/>
        <w:tab/>
      </w:r>
      <w:r>
        <w:rPr>
          <w:rFonts w:cs="Arial" w:ascii="Arial" w:hAnsi="Arial"/>
          <w:sz w:val="24"/>
        </w:rPr>
        <w:t>HROMOSV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86360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6.8pt" to="524.2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09:00Z</dcterms:created>
  <dc:creator>Roman Karez</dc:creator>
  <dc:description/>
  <cp:keywords/>
  <dc:language>en-US</dc:language>
  <cp:lastModifiedBy>R.K.</cp:lastModifiedBy>
  <cp:lastPrinted>2005-06-21T14:34:00Z</cp:lastPrinted>
  <dcterms:modified xsi:type="dcterms:W3CDTF">2016-06-22T20:41:00Z</dcterms:modified>
  <cp:revision>96</cp:revision>
  <dc:subject/>
  <dc:title>asasa</dc:title>
</cp:coreProperties>
</file>