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ind w:firstLine="567"/>
        <w:rPr>
          <w:sz w:val="28"/>
          <w:szCs w:val="28"/>
        </w:rPr>
      </w:pPr>
      <w:r>
        <w:rPr>
          <w:sz w:val="28"/>
          <w:szCs w:val="28"/>
        </w:rPr>
        <w:t>TECHNICKÁ ZPRÁV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Úvod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b/>
          <w:sz w:val="24"/>
        </w:rPr>
        <w:t>1.1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Projekt řeší novou vnitřní  elektroinstalaci pro část objektu krovu s využitím jako půda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kce : Objekt konzervatoře Tylova 931/15 v Plzni, oprava střechy  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 xml:space="preserve">Vedoucí projektant: Luboš Beneda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Profese: </w:t>
      </w:r>
      <w:r>
        <w:rPr>
          <w:sz w:val="22"/>
          <w:szCs w:val="22"/>
        </w:rPr>
        <w:t>B) SILNOPROUDÁ ELEKTROTECHNIK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Vypracoval: Miroslav Pech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Investor: Konzervatoř Plzeň, Kopeckého sady 10, 301 00 Plzeň </w:t>
      </w:r>
    </w:p>
    <w:p>
      <w:pPr>
        <w:pStyle w:val="Header"/>
        <w:spacing w:lineRule="auto" w:line="276"/>
        <w:rPr>
          <w:sz w:val="24"/>
          <w:szCs w:val="24"/>
          <w:lang w:eastAsia="zh-CN"/>
        </w:rPr>
      </w:pPr>
      <w:r>
        <w:rPr>
          <w:sz w:val="24"/>
          <w:szCs w:val="24"/>
        </w:rPr>
        <w:t xml:space="preserve">Stupeň PD: </w:t>
      </w:r>
      <w:r>
        <w:rPr>
          <w:sz w:val="24"/>
          <w:szCs w:val="24"/>
          <w:lang w:eastAsia="zh-CN"/>
        </w:rPr>
        <w:t xml:space="preserve">provedení stavby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ak.č.: 201601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atum: 03/20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b/>
          <w:sz w:val="24"/>
        </w:rPr>
        <w:t>1.2 Rozsah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Projekt řeší návrh vnitřní elektroinstalace  na základě požadavků investora a projektantů jednotlivých profesí:</w:t>
      </w:r>
      <w:r>
        <w:rPr/>
        <w:tab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</w:rPr>
        <w:t xml:space="preserve">Návrh tras vnitřních rozvodů NN v části půdy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vrh umělého osvětlení prostor dle výpočtu, příloha TZ 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</w:rPr>
        <w:t xml:space="preserve">Projekt neřeší napojení na rozvod provozovatele včetně hodnoty hlavního jističe před měření objektu, bude ponecháno stávající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</w:rPr>
        <w:t>1.3 Použité podkla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vební půdorysy 1:1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žadavky projektantů jednotlivých profes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žadavky investo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klady o technologie (příkony technologického vybavení)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4 Normy ČSN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Projekt vychází v technickém řešení důsledně z platných ČSN. Jsou respektovány zejména: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-ČSN 33 2000-4-41 ed.2 +Z1 (4/2010) - Elektrická zařízení. Část 4: Bezpečnost. Kapitola 41: Ochrana před úrazem elektrickým proudem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-ČSN 33 2000-1ed.2 - Elektrotechnické předpisy. Elektrická zařízení. Část 3: Stanovení základních charakteristik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-ČSN332000-4-43 ed.2 - Elektrická zařízení. Část 4: Bezpečnost. Kapitola 45 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-ČSN 33 2130 ed.3- Vnitřní elektrické rozvody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-ČSN 33 2000-5-51, ed.3+Z1 (1/2014) – Elektrotechnické předpisy – Elektrická zařízení – Část 5: Výběr a stavba elektrických zařízení – Kapitola 51: Všeobecné předpisy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-ČSN 33 2000-5-52 ed.2 – Elektrotechnické předpisy – Elektrická zařízení – Část 5: Výběr a stavba elektrických zařízení – Kapitola 52: Výběr soustav a stavba vedení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-ČSN EN 50 110-1 ed.3, ČSN EN 50 110-2 – Obsluha a práce na elektrických zařízeních 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-ČSN  33 0165  ed.2 (ČSN EN 60446) – Elektrotechnické předpisy – Značení vodičů barvami nebo číslicemi.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-ČSN  EN 61439-1 ed.2 – Rozváděče NN  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-ČSN  ISO 3864-1 – Bezpečnostní barvy a bezpečnostní značky, část 1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ČSN EN 12464-1 – Světlo a osvětlení – Osvětlení pracovních prostorů – Část 1: Vnitřní pracovní prostory  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ČSN EN 1838 – Světlo a osvětlení – Nouzové osvětlení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ČSN EN 50172 – Systémy nouzového únikového osvětlení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zásady navrhování bezpečnostních značek  bezpečnostního značení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a normy a předpisy související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5 Technické údaje</w:t>
      </w:r>
    </w:p>
    <w:p>
      <w:pPr>
        <w:pStyle w:val="Normal"/>
        <w:jc w:val="both"/>
        <w:rPr/>
      </w:pPr>
      <w:r>
        <w:rPr>
          <w:sz w:val="24"/>
        </w:rPr>
        <w:t>Rozvodná soustava:3 PEN,AC,400V,TN-C-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chrana před nebezpečným dotykem dle ČSN 332000-4-41, ed.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Určení prostorů podle působení vnějších vlivů (Prostředí) dle ČSN </w:t>
      </w:r>
      <w:r>
        <w:rPr>
          <w:sz w:val="24"/>
          <w:szCs w:val="24"/>
        </w:rPr>
        <w:t>33 2000-5-51, ed.3+Z1 (1/2014)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ovozovatelem nebyly vzneseny žádné požadavky na změnu působení vnějších vlivů, v celém prostoru bylo stanoveno prostředí normální.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21.1-teplota okolí AA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21.2-atmosférické podmínky okolí AB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statní neurčeno **1 normální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1.4.1 Požadovaný instalovaný příkon spotřebičů </w:t>
      </w:r>
    </w:p>
    <w:p>
      <w:pPr>
        <w:pStyle w:val="Normal"/>
        <w:tabs>
          <w:tab w:val="clear" w:pos="709"/>
          <w:tab w:val="decimal" w:pos="7938" w:leader="dot"/>
        </w:tabs>
        <w:jc w:val="both"/>
        <w:rPr/>
      </w:pPr>
      <w:r>
        <w:rPr>
          <w:sz w:val="24"/>
        </w:rPr>
        <w:t xml:space="preserve">osvětlení </w:t>
        <w:tab/>
        <w:t>3,46kW</w:t>
      </w:r>
    </w:p>
    <w:p>
      <w:pPr>
        <w:pStyle w:val="Normal"/>
        <w:tabs>
          <w:tab w:val="clear" w:pos="709"/>
          <w:tab w:val="decimal" w:pos="7938" w:leader="dot"/>
        </w:tabs>
        <w:jc w:val="both"/>
        <w:rPr/>
      </w:pPr>
      <w:r>
        <w:rPr>
          <w:sz w:val="24"/>
        </w:rPr>
        <w:t>zásuvky provoz (dle předaných požadavků)</w:t>
        <w:tab/>
        <w:t>2,0kW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7938" w:leader="dot"/>
        </w:tabs>
        <w:jc w:val="both"/>
        <w:rPr/>
      </w:pPr>
      <w:r>
        <w:rPr>
          <w:sz w:val="24"/>
        </w:rPr>
        <w:t>zásuvky TV</w:t>
        <w:tab/>
        <w:t>2,0kW</w:t>
      </w:r>
    </w:p>
    <w:p>
      <w:pPr>
        <w:pStyle w:val="Normal"/>
        <w:tabs>
          <w:tab w:val="clear" w:pos="709"/>
          <w:tab w:val="decimal" w:pos="7938" w:leader="dot"/>
        </w:tabs>
        <w:rPr/>
      </w:pPr>
      <w:r>
        <w:rPr>
          <w:b/>
          <w:bCs/>
          <w:sz w:val="24"/>
        </w:rPr>
        <w:t>instalovaný příkon</w:t>
      </w:r>
      <w:r>
        <w:rPr>
          <w:b/>
          <w:i/>
          <w:sz w:val="24"/>
        </w:rPr>
        <w:tab/>
        <w:t>7,46kW</w:t>
      </w:r>
    </w:p>
    <w:p>
      <w:pPr>
        <w:pStyle w:val="Normal"/>
        <w:rPr>
          <w:sz w:val="24"/>
        </w:rPr>
      </w:pPr>
      <w:r>
        <w:rPr>
          <w:sz w:val="24"/>
        </w:rPr>
        <w:t>soudobost β 0,4</w:t>
      </w:r>
    </w:p>
    <w:p>
      <w:pPr>
        <w:pStyle w:val="Normal"/>
        <w:tabs>
          <w:tab w:val="clear" w:pos="709"/>
          <w:tab w:val="decimal" w:pos="7938" w:leader="dot"/>
        </w:tabs>
        <w:rPr/>
      </w:pPr>
      <w:r>
        <w:rPr>
          <w:b/>
          <w:i/>
          <w:sz w:val="24"/>
        </w:rPr>
        <w:t>výpočtové zatížení cca</w:t>
        <w:tab/>
        <w:t>3,0kW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Technický popi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Rozvody investora pro vlastní napojení objekt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Tato část PD neřeší jiné rozvody než v části půdního prostoru. 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váděče</w:t>
      </w:r>
    </w:p>
    <w:p>
      <w:pPr>
        <w:pStyle w:val="Normal"/>
        <w:autoSpaceDE w:val="false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S1...stávající okruhový rozváděč 3.NP, osazení nových rezervních vývodů </w:t>
      </w:r>
    </w:p>
    <w:p>
      <w:pPr>
        <w:pStyle w:val="Normal"/>
        <w:autoSpaceDE w:val="false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1x 10A/B osvětlení, 3ks</w:t>
      </w:r>
    </w:p>
    <w:p>
      <w:pPr>
        <w:pStyle w:val="Normal"/>
        <w:autoSpaceDE w:val="false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1x 16A/B zásuvka, 1ks</w:t>
      </w:r>
    </w:p>
    <w:p>
      <w:pPr>
        <w:pStyle w:val="Heading8"/>
        <w:ind w:hanging="0"/>
        <w:rPr>
          <w:b w:val="false"/>
          <w:b w:val="false"/>
          <w:szCs w:val="24"/>
        </w:rPr>
      </w:pPr>
      <w:r>
        <w:rPr>
          <w:b w:val="false"/>
          <w:color w:val="000000"/>
          <w:szCs w:val="24"/>
        </w:rPr>
        <w:t>- 1x 16A/B stávající televizní zesilovač s novým přívodem, 1ks</w:t>
      </w:r>
    </w:p>
    <w:p>
      <w:pPr>
        <w:pStyle w:val="Heading8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8"/>
        <w:ind w:hanging="0"/>
        <w:rPr>
          <w:szCs w:val="24"/>
        </w:rPr>
      </w:pPr>
      <w:r>
        <w:rPr>
          <w:szCs w:val="24"/>
        </w:rPr>
        <w:t>2.2 Napojení s ohledem na PBŘS</w:t>
      </w:r>
    </w:p>
    <w:p>
      <w:pPr>
        <w:pStyle w:val="Heading8"/>
        <w:ind w:hanging="0"/>
        <w:rPr>
          <w:szCs w:val="24"/>
        </w:rPr>
      </w:pPr>
      <w:r>
        <w:rPr/>
        <w:t xml:space="preserve">2.2.1 Napojení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Není požadováno žádné zvláštní opatření s ohledem na opravu instalace v půdním prostoru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ujtext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2.2 Požadavky na nouzové osvětlení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Mujtext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Nouzové osvětlení se nepožaduje, půda bude  vybavena  orientačním nouzovým osvětlením napojeným na stávající fázi z nouzového osvětlení 3.N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Mujtex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 případě vypnutí hlavního vypínače  je objekt zcela odpojen od sítě. Svítidla  orientačního osvětlení přejdou na vlastní vestavěný zdroj. Kapacita vnitřního zdroje je cca 60 minut.</w:t>
      </w:r>
    </w:p>
    <w:p>
      <w:pPr>
        <w:pStyle w:val="WWMujtext"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4"/>
        </w:rPr>
        <w:t>2.3 Vnitřní rozvody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- rozvody pro podlaží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odorovné  rozvody budou uloženy pod omítkou stěn a stropů.Všechny navržené rozvody budou provedeny kabely CYKY. Vedení bude ve společných trasách. Místo pro stoupací vedení bylo vybráno mimo trasu slaboproudu z důvodu možného rušení sítě.</w:t>
      </w:r>
    </w:p>
    <w:p>
      <w:pPr>
        <w:pStyle w:val="Normal"/>
        <w:ind w:firstLine="720"/>
        <w:jc w:val="both"/>
        <w:rPr/>
      </w:pPr>
      <w:r>
        <w:rPr>
          <w:sz w:val="24"/>
        </w:rPr>
        <w:t>Rozvody musí být vedeny v instalačních zónách dle ČSN332130 ed.3, kde je přesně vyspecifikováno místo pro vedení, viz obr.1 a 2 a článek 4.10.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5 Osvětlení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Požadovaná intenzita všech prostorů je stanovena  ČSNEN12464-1 ed.2. Podrobnosti řeší výpočet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Ovládání uvedených prostor bude vypínači a  přepínači od vstupu na půdu.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Veškerá osvětlovací tělesa jsou součástí výpočtového protokolu a při objednávce svítidel je třeba dodržet všechny navržené hodnoty svítidel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.6 Zásuvky </w:t>
      </w:r>
    </w:p>
    <w:p>
      <w:pPr>
        <w:pStyle w:val="Normal"/>
        <w:ind w:firstLine="708"/>
        <w:jc w:val="both"/>
        <w:rPr/>
      </w:pPr>
      <w:r>
        <w:rPr>
          <w:sz w:val="24"/>
        </w:rPr>
        <w:t>Prostor půdy nebude sloužit k žádné činnosti, zásuvka bude osazena pouze u vstupu pro potřeby údržby. Samostatná zásuvka nebo přívod  je pro stávající televizní zesilovač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c...se zvýšeným krytím, ochrana proudovým chráničem, 230V/16A, IP44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24"/>
        </w:rPr>
        <w:t>Technologie slaboproudu</w:t>
      </w:r>
    </w:p>
    <w:p>
      <w:pPr>
        <w:pStyle w:val="Prosttext"/>
        <w:ind w:firstLine="54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Tyto rozvody řeší napájení  slaboproudých zařízení, v tomto případě televizní zesilovač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Uzemnění, pospojování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ospojování bude řešeno </w:t>
      </w:r>
      <w:r>
        <w:rPr>
          <w:rFonts w:cs="Times New Roman" w:ascii="Times New Roman" w:hAnsi="Times New Roman"/>
          <w:sz w:val="24"/>
        </w:rPr>
        <w:t xml:space="preserve">dle ČSN 332000-4-41 ed.2. žlutozelenými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vodiči CY 4 pod omítkou a v podlaze v koupelnách, sprchách u zařízení vzduchotechniky a topení. 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Uzemňovací soustava bude vyvedena do místa RH v 1.PP, kde bude zřízena hlavní ochranná přípojnice odkud se připojí ve smyslu ustanovení ČSN 33 2000-4-41 rozvod vody, ústředního vytápění, vzduchotechniky. Z hlavní ochranné přípojnice vychází uzemňovací vedení vodičem CY 25, ze které se připojí přípojnice PE rozvaděčů a podle potřeby uzemnění slaboproudých zařízení nebo zařízení počítačové sítě. 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V hlavním rozvaděči jsou osazeny svodiče bleskových proudů T1 a přepěťové ochrany třídy T2 budou rovněž v podružných rozváděčíchí. Třetí stupeň ochrany bude realizován ve vybraných zásuvkách.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b/>
          <w:sz w:val="28"/>
          <w:szCs w:val="28"/>
        </w:rPr>
        <w:t xml:space="preserve">4. Ochrana proti nebezpečnému dotykovému napětí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Bude provedena dle ČSN332000.4.41 ed.2.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Cs/>
          <w:sz w:val="28"/>
          <w:szCs w:val="28"/>
        </w:rPr>
        <w:t>5. Ochrana proti zkratu, přetížení a nebezpečnému dotykovému napětí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Ochrana proti zkratu a přetížení je řešena jištěním jističi a pojistkami ve smyslu ČSN 33 2000-4-43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Základní ochrana proti nebezpečnému dotyku je samočinným odpojením od zdroje. Tato ochrana je realizována jističi a proudovými chrániči. 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Rozvody jsou zásadně do průřezu ochranného vodiče 16 m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realizovány v soustavě TN-S, tzn. s rozděleným středním pracovním a ochranným vodičem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4"/>
        </w:rPr>
        <w:t xml:space="preserve"> </w:t>
      </w:r>
      <w:r>
        <w:rPr>
          <w:b/>
          <w:sz w:val="28"/>
          <w:szCs w:val="28"/>
        </w:rPr>
        <w:t>Ochrana před atmosférickým  přepětím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Je součástí  samostatné dokumentace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Závěr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eškeré změny vyplývající při realizaci ze stavebních úprav lze provádět po konzultaci s dodavatelskou firmou, tak aby byly dodrženy bezpečnostní předpisy a normy ČSN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>7.1. Bezpečnost a ochrana zdraví, závěr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Z hlediska ochrany zdraví a bezpečnosti při práci je nutno dodržovat následující zásady :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. Pracemi na elektroinstalaci může být pověřena pouze firma k tomu oprávněná, s patřičně kvalifikovanými a dle příslušných předpisů a vyhlášek řádně přezkoušenými pracovníky, zdravotně způsobilými.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. Pracoviště, tj. prostory, kde probíhají montáže, musí být zbaveno hrubých mechanických překážek a nečistot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 Pro osvětlení pracoviště provizorním rozvodem může být použito pouze bezpečné napětí. Použitá svítidla musí být tovární výroby, nepoškozená, opatřená ochrannými skly a koši a předepsaným světelným zdrojem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 Elektrické nářadí používané při montáži musí projít předepsanou revizní zkouškou, opakovanou v předepsaných intervalech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5. Žebříky, schůdky apod. musí být tovární výroby, nepoškozené, řádně evidované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6. Při práci v prostorech s nebezpečím pádu předmětů a i při dalších pracích, kdy to vedoucí práce nařídí, je nutno používat ochranné přilby.</w:t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MS Mincho;ＭＳ 明朝"/>
          <w:sz w:val="24"/>
          <w:szCs w:val="24"/>
        </w:rPr>
        <w:t>7. Při práci ve výškách je nutno  postupovat dle vyhl.362/2005 kde je přesně specifikováno jak a za jakých podmínek lze provádět pracovní výkony. (</w:t>
      </w:r>
      <w:r>
        <w:rPr>
          <w:sz w:val="24"/>
          <w:szCs w:val="24"/>
        </w:rPr>
        <w:t>Zaměstnavatel přijímá technická a organizační opatření k zabránění pádu zaměstnanců z výšky nebo do hloubky, propadnutí nebo sklouznutí nebo k jejich bezpečnému zachycení  "ochrana proti pádu" a zajistí jejich provádění.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8. Pro použití nastřelovací pistole platí zvláštní předpisy a pracovat s ní může pouze pracovník s příslušnou kvalifikací.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9. Svařováním mohou být pověřeni pouze patřičně kvalifikovaní pracovníci. Při manipulaci s otevřeným ohněm je nutno dbát základních ustanovení požární bezpečnosti.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0. Pro případ úrazu musí být pracoviště vybaveno odpovídajícím zdravotnickým vybavením a pracovníci musí být seznámeni s jeho umístěním, dostupností a musí být seznámeni s pravidly první pomoci.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1. Při montážních pracích na elektrickém zařízení musí práce, zejména pod napětím, vykonávat pracovníci s příslušnou kvalifikací za dodržování bezpečnostních předpisů a ČSN.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2. Po skončení elektromontážních prací bude elektrické zařízení podrobeno výchozí revizi, která prokáže, že je provozuschopné, bezpečné, vyhovuje platným předpisům a ČSN a odpovídá platné projektové dokumentaci. Zprávu o výchozí revizi předá dodavatel investorovi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Uvedený přehled opatření doplňuje projektovou dokumentaci, nenahrazuje bezpečnostní předpisy montážní organizace a pouze upozorňuje na základní body, které tyto předpisy musí splňovat a se kterými musí být všichni pracovníci seznámeni v rámci nástupního nebo periodického školení o bezpečnosti práce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 Plzni, 03/2016                                                                             Vypracoval: Miroslav Pe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 xml:space="preserve">Půda konzervatoř Tylova 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firstLine="567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567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4" w:hanging="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60"/>
      <w:ind w:firstLine="567"/>
      <w:jc w:val="both"/>
    </w:pPr>
    <w:rPr>
      <w:b/>
      <w:sz w:val="24"/>
    </w:rPr>
  </w:style>
  <w:style w:type="paragraph" w:styleId="Zkladntext2">
    <w:name w:val="Základní text 2"/>
    <w:basedOn w:val="Normal"/>
    <w:qFormat/>
    <w:pPr>
      <w:spacing w:before="120" w:after="60"/>
      <w:jc w:val="both"/>
    </w:pPr>
    <w:rPr>
      <w:b/>
      <w:sz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60"/>
      <w:ind w:firstLine="567"/>
      <w:jc w:val="both"/>
    </w:pPr>
    <w:rPr>
      <w:sz w:val="24"/>
    </w:rPr>
  </w:style>
  <w:style w:type="paragraph" w:styleId="Vc">
    <w:name w:val="Věc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Mjtext">
    <w:name w:val="Můj text"/>
    <w:basedOn w:val="Normal"/>
    <w:qFormat/>
    <w:pPr>
      <w:overflowPunct w:val="false"/>
      <w:autoSpaceDE w:val="false"/>
      <w:ind w:firstLine="1134"/>
      <w:jc w:val="both"/>
      <w:textAlignment w:val="baseline"/>
    </w:pPr>
    <w:rPr>
      <w:rFonts w:ascii="Arial" w:hAnsi="Arial" w:cs="Arial"/>
      <w:kern w:val="2"/>
      <w:sz w:val="22"/>
    </w:rPr>
  </w:style>
  <w:style w:type="paragraph" w:styleId="Mujtext">
    <w:name w:val="Muj text"/>
    <w:basedOn w:val="Normal"/>
    <w:qFormat/>
    <w:pPr>
      <w:suppressAutoHyphens w:val="true"/>
      <w:overflowPunct w:val="false"/>
      <w:autoSpaceDE w:val="false"/>
      <w:ind w:firstLine="1134"/>
      <w:jc w:val="both"/>
      <w:textAlignment w:val="baseline"/>
    </w:pPr>
    <w:rPr>
      <w:rFonts w:ascii="Arial" w:hAnsi="Arial" w:cs="Arial"/>
      <w:kern w:val="2"/>
      <w:sz w:val="22"/>
    </w:rPr>
  </w:style>
  <w:style w:type="paragraph" w:styleId="WWMujtext">
    <w:name w:val="WW-Muj text"/>
    <w:basedOn w:val="Normal"/>
    <w:qFormat/>
    <w:pPr>
      <w:suppressAutoHyphens w:val="true"/>
      <w:overflowPunct w:val="false"/>
      <w:autoSpaceDE w:val="false"/>
      <w:ind w:firstLine="1134"/>
      <w:jc w:val="both"/>
      <w:textAlignment w:val="baseline"/>
    </w:pPr>
    <w:rPr>
      <w:rFonts w:ascii="Arial" w:hAnsi="Arial" w:cs="Arial"/>
      <w:kern w:val="2"/>
      <w:sz w:val="22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50:00Z</dcterms:created>
  <dc:creator>x</dc:creator>
  <dc:description/>
  <cp:keywords/>
  <dc:language>en-US</dc:language>
  <cp:lastModifiedBy>Luboš Beneda</cp:lastModifiedBy>
  <cp:lastPrinted>2016-05-17T09:35:00Z</cp:lastPrinted>
  <dcterms:modified xsi:type="dcterms:W3CDTF">2017-02-17T07:33:00Z</dcterms:modified>
  <cp:revision>26</cp:revision>
  <dc:subject/>
  <dc:title>ELEKTROINSTALACE, HROMOSVOD</dc:title>
</cp:coreProperties>
</file>