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BSAH 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Průvodní zprá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Situace stav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 Dokumentace objektů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ká zprá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ístění oken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 29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29 - detai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veře č.30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2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31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3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kno č. 3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kno č. 32 - detai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33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kno č. 33 - detai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5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34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6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kno č. 34- detai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6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7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kno č. 35- detai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7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8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3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8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kno č. 37- detai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4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eře č.4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0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4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kno č. 42- detai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eře č.4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2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eře č.4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13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eře č.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3 - detail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eře č.4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veře č.48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4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15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5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kno č.16 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6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17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7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18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19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19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veře č.20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21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21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22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23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24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24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Dveře č.25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26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26 - detaily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27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28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no č. 28 - detaily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4:08:00Z</dcterms:created>
  <dc:creator>Tomáš</dc:creator>
  <dc:description/>
  <cp:keywords/>
  <dc:language>en-US</dc:language>
  <cp:lastModifiedBy>Tomáš</cp:lastModifiedBy>
  <cp:lastPrinted>2016-02-28T15:27:00Z</cp:lastPrinted>
  <dcterms:modified xsi:type="dcterms:W3CDTF">2016-02-28T14:34:00Z</dcterms:modified>
  <cp:revision>1</cp:revision>
  <dc:subject/>
  <dc:title>OBSAH : </dc:title>
</cp:coreProperties>
</file>