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Veřejná zakázka „Klatovská nemocnice – stravování“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Příloha č. 6 – Soupis dodávek a stavebních prací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Upozornění zadavatele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Zadavatel upozorňuje, že projektová dokumentace byla zpracována v 01/2011 jako součást II. etapy výstavby Klatovské nemocnice. Objekt SO 08 – kuchyně byl z II. etapy výstavby vyčleněn jako samostatná veřejná zakázka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Vlastní výstavba Klatovské nemocnice jak v rozsahu I. tak i II. etapy byla dokončena a nově vybudovaná nemocnice je od 10/2012 v provoz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  <w:lang w:eastAsia="ar-SA"/>
        </w:rPr>
        <w:t xml:space="preserve">Pokud jsou v příloze č. 5 – Projektová dokumentace, nebo v příloze č. 6 – Soupis dodávek a stavebních prací uvedeny odkazy na obchodní firmy, názvy nebo jména a příjmení, nebo specifická označení zboží a služeb jedná se pouze o informační odkaz, který lépe specifikuje určité stavební práce nebo výrobky či materiály. Tyto odkazy jsou uvedeny pro sjednocení výrobků již použitých v rámci výstavby I. a II. etapy. </w:t>
      </w:r>
      <w:r>
        <w:rPr>
          <w:rFonts w:eastAsia="Times New Roman"/>
          <w:b/>
          <w:bCs/>
          <w:lang w:eastAsia="ar-SA"/>
        </w:rPr>
        <w:t>Zadavatel výslovně umožňuje použít i jiných kvalitativně a technicky obdobných řešení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32"/>
          <w:szCs w:val="32"/>
          <w:u w:val="single"/>
          <w:lang w:eastAsia="ar-SA"/>
        </w:rPr>
      </w:pPr>
      <w:r>
        <w:rPr>
          <w:rFonts w:eastAsia="Times New Roman"/>
          <w:b/>
          <w:bCs/>
          <w:sz w:val="32"/>
          <w:szCs w:val="3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  <w:t xml:space="preserve">Obsah přílohy č. 6 – Soupis dodávek a stavebních prací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ar-SA"/>
        </w:rPr>
        <w:t>Složka: Soupis dodávek a stavebních prací G.1 – SO 08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G.1.8.1 Architektonické a stavebně technické řešení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G.1.8.4</w:t>
        <w:tab/>
        <w:t xml:space="preserve"> Technika prostředí staveb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>G.1.8.4.1 Zařízení pro vytápění staveb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>G.1.8.4.2 Zdravotně technické instalace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>G.1.8.4.3 Silnoproudá elektrotechnika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ab/>
        <w:tab/>
        <w:t>G.1.8.4.4 Slaboproudá elektrotechnika - Telefonní rozvody, strukturovaná kabeláž,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ab/>
        <w:tab/>
        <w:tab/>
        <w:t xml:space="preserve">    monitoring HACCP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>G.1.8.4.5 Plynová zařízení</w:t>
      </w:r>
    </w:p>
    <w:p>
      <w:pPr>
        <w:pStyle w:val="Normal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ar-SA"/>
        </w:rPr>
        <w:t>Složka: Soupis dodávek a stavebních prací G.3 – provozní soubory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G.3.2.8</w:t>
        <w:tab/>
        <w:t>PS 202 – Vzduchotechnika – SO 08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>G.3.3.8 PS 203 – Měření a regulace – SO 08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ab/>
        <w:t>G.3.10 PS 210 – Vybavení kuchyně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Složka: Rekapitulace nákladů stavby</w:t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Upozornění zadavatele: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do tabulky uvedené v této složce bude provedena rekapitulace všech dodávek a stavebních prací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sz w:val="28"/>
          <w:szCs w:val="28"/>
          <w:u w:val="single"/>
          <w:lang w:eastAsia="ar-SA" w:bidi="zxx"/>
        </w:rPr>
      </w:pPr>
      <w:r>
        <w:rPr>
          <w:rFonts w:eastAsia="Times New Roman" w:cs="Tahoma"/>
          <w:b/>
          <w:bCs/>
          <w:color w:val="000000"/>
          <w:sz w:val="28"/>
          <w:szCs w:val="28"/>
          <w:u w:val="single"/>
          <w:lang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6:00Z</dcterms:created>
  <dc:creator/>
  <dc:description/>
  <cp:keywords/>
  <dc:language>en-US</dc:language>
  <cp:lastModifiedBy>dohnal</cp:lastModifiedBy>
  <cp:lastPrinted>2011-02-01T11:16:00Z</cp:lastPrinted>
  <dcterms:modified xsi:type="dcterms:W3CDTF">2012-11-01T11:30:00Z</dcterms:modified>
  <cp:revision>9</cp:revision>
  <dc:subject/>
  <dc:title/>
</cp:coreProperties>
</file>