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>Plán kontrolních prohlídek stavb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30"/>
          <w:szCs w:val="32"/>
        </w:rPr>
        <w:t>POZOROVATELNA PR JANOVSKÝ MOKŘAD</w:t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ík 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lzeňský kraj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roupova 1760/18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žní Předměstí, 30 100 Plzeň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Zhotovitel PD :</w:t>
        <w:tab/>
      </w:r>
      <w:r>
        <w:rPr>
          <w:rFonts w:cs="Times New Roman" w:ascii="Times New Roman" w:hAnsi="Times New Roman"/>
          <w:sz w:val="24"/>
          <w:szCs w:val="24"/>
        </w:rPr>
        <w:t>Ing. Radek Černý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Holase 1342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9 01 Milevsko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KAIT :  Autorizovaný inženýr pro pozemní stavby, č.0100273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</w:r>
      <w:r>
        <w:rPr/>
        <w:t>IČO : 103053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 charakteristika stavby :</w:t>
      </w:r>
    </w:p>
    <w:p>
      <w:pPr>
        <w:pStyle w:val="Prost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STAVBA – POZOROVATELNY PR JANKOVSKÝ MOKŘAD</w:t>
      </w:r>
    </w:p>
    <w:p>
      <w:pPr>
        <w:pStyle w:val="Prost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ú. NÝŘANY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/>
        <w:t>p.č.p. 2031/1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án kontrolních prohlídek stavby 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1/ předání před výstavbou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realizace nosné konstrukce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3/ před předáním do užívání</w:t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V Milevsku 04/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435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">
    <w:name w:val="st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851" w:leader="none"/>
      </w:tabs>
      <w:ind w:left="435" w:hanging="0"/>
    </w:pPr>
    <w:rPr>
      <w:szCs w:val="20"/>
    </w:rPr>
  </w:style>
  <w:style w:type="paragraph" w:styleId="Zkladntext3">
    <w:name w:val="Základní text 3"/>
    <w:basedOn w:val="Normal"/>
    <w:qFormat/>
    <w:pPr/>
    <w:rPr>
      <w:color w:val="FF000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39:00Z</dcterms:created>
  <dc:creator>Radek Černý</dc:creator>
  <dc:description/>
  <cp:keywords/>
  <dc:language>en-US</dc:language>
  <cp:lastModifiedBy>Radek Černý</cp:lastModifiedBy>
  <cp:lastPrinted>2019-11-18T09:36:00Z</cp:lastPrinted>
  <dcterms:modified xsi:type="dcterms:W3CDTF">2022-04-21T07:26:00Z</dcterms:modified>
  <cp:revision>29</cp:revision>
  <dc:subject/>
  <dc:title>Dokumentace k žádosti pro vydání společného územního rozhodnutí a povolení stavby,</dc:title>
</cp:coreProperties>
</file>