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 Black" w:hAnsi="Arial Black"/>
          <w:sz w:val="24"/>
        </w:rPr>
        <w:t>DOMOV HARMONIE</w:t>
      </w:r>
      <w:r>
        <w:rPr>
          <w:rFonts w:cs="Arial" w:ascii="Arial" w:hAnsi="Arial"/>
          <w:sz w:val="24"/>
        </w:rPr>
        <w:t>, centrum sociálních služeb Mirošov, p.o.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ořická 314, 338 43 Mirošov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ev objektu: Pavilon CD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3566160" cy="2674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Okna: dvoj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2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Rozměr: 133x149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Okna: troj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: 194x14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Okna: jedno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Rozměr: 64x 149 </w:t>
      </w:r>
      <w:r>
        <w:rPr/>
        <w:br w:type="textWrapping" w:clear="all"/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Vchodové dveř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: 2x2,5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14300</wp:posOffset>
            </wp:positionV>
            <wp:extent cx="3562350" cy="2672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b/>
        </w:rPr>
        <w:t>Okna: dvojdílná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18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33x14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5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Okna: jednodílná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6150" w:leader="none"/>
        </w:tabs>
        <w:rPr/>
      </w:pPr>
      <w:r>
        <w:rPr/>
        <w:tab/>
        <w:tab/>
        <w:tab/>
        <w:tab/>
        <w:t>Počet: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Rozměr: 64x 14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Okna trojdílná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Počet: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Rozměr: 194x14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262255</wp:posOffset>
            </wp:positionV>
            <wp:extent cx="3514725" cy="26358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  <w:r>
        <w:rPr>
          <w:b/>
        </w:rPr>
        <w:t>Okna: dvojdílná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27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33x149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</w:r>
      <w:r>
        <w:rPr>
          <w:b/>
        </w:rPr>
        <w:t>Okna: jednodílná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2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38x14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Vchodové dveře:</w:t>
      </w:r>
      <w:r>
        <w:rPr/>
        <w:t xml:space="preserve"> </w:t>
        <w:tab/>
        <w:tab/>
        <w:tab/>
        <w:tab/>
        <w:tab/>
        <w:tab/>
        <w:tab/>
        <w:t>Počet: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: 1,6x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PodtitulChar">
    <w:name w:val="Podtitul Char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rFonts w:ascii="Times New Roman" w:hAnsi="Times New Roman" w:cs="Times New Roman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18:00Z</dcterms:created>
  <dc:creator>monhart</dc:creator>
  <dc:description/>
  <cp:keywords/>
  <dc:language>en-US</dc:language>
  <cp:lastModifiedBy>monhart</cp:lastModifiedBy>
  <dcterms:modified xsi:type="dcterms:W3CDTF">2016-12-16T13:20:00Z</dcterms:modified>
  <cp:revision>3</cp:revision>
  <dc:subject/>
  <dc:title>Pavilon 3</dc:title>
</cp:coreProperties>
</file>