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Pavilon prádelna, údržb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127635</wp:posOffset>
            </wp:positionV>
            <wp:extent cx="4428490" cy="2609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k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ozměr: 2NP–1,5x2,4m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NP–1,9 x 2,4m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9585</wp:posOffset>
            </wp:positionH>
            <wp:positionV relativeFrom="paragraph">
              <wp:posOffset>121920</wp:posOffset>
            </wp:positionV>
            <wp:extent cx="4428490" cy="2609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kna:dvoudílná</w:t>
        <w:tab/>
        <w:tab/>
        <w:tab/>
        <w:tab/>
        <w:tab/>
        <w:tab/>
        <w:t>Ok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,5x2,4m ( 3x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1,2x2,4    ( 2x)</w:t>
        <w:tab/>
        <w:tab/>
        <w:tab/>
        <w:tab/>
        <w:tab/>
        <w:tab/>
        <w:tab/>
        <w:tab/>
        <w:tab/>
        <w:tab/>
        <w:t xml:space="preserve">    1,9x2,4    (3x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1,2x1,5    ( 3x )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905</wp:posOffset>
            </wp:positionV>
            <wp:extent cx="4562475" cy="2609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Ok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Počet: 1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Rozměr: 1,5x2,4m ( 2x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1,2x1,5    ( 2x)</w:t>
        <w:tab/>
        <w:tab/>
        <w:tab/>
        <w:tab/>
        <w:tab/>
        <w:tab/>
        <w:tab/>
        <w:tab/>
        <w:tab/>
        <w:tab/>
        <w:t xml:space="preserve">      0,9x0,9m ( 4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1,9x2,4 ( 1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1,2x2,4 ( 3x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irošově dne: 5.3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7685</wp:posOffset>
            </wp:positionH>
            <wp:positionV relativeFrom="paragraph">
              <wp:posOffset>99060</wp:posOffset>
            </wp:positionV>
            <wp:extent cx="4476750" cy="2609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6585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Okna                                                                                                Ok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Počet: 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Rozměr: 1,5x2,4m ( 3x 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1,9x2,4 ( 3x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9095</wp:posOffset>
            </wp:positionH>
            <wp:positionV relativeFrom="paragraph">
              <wp:posOffset>54610</wp:posOffset>
            </wp:positionV>
            <wp:extent cx="2746375" cy="3219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Ok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Počet: 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Rozměr:0,9x0,9m ( 3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1,9x2,4 ( 1x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47825" cy="2933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Vchodové dveře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ab/>
        <w:t>Rozměry: 1,2 x 2,3 m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3:00Z</dcterms:created>
  <dc:creator>monhart</dc:creator>
  <dc:description/>
  <cp:keywords/>
  <dc:language>en-US</dc:language>
  <cp:lastModifiedBy>Veronika Kesnerova</cp:lastModifiedBy>
  <cp:lastPrinted>2013-03-05T14:49:00Z</cp:lastPrinted>
  <dcterms:modified xsi:type="dcterms:W3CDTF">2019-07-29T05:01:00Z</dcterms:modified>
  <cp:revision>4</cp:revision>
  <dc:subject/>
  <dc:title>Pavilon 3</dc:title>
</cp:coreProperties>
</file>