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b/>
          <w:lang w:val="en-US"/>
        </w:rPr>
        <w:t>STATICK</w:t>
      </w:r>
      <w:r>
        <w:rPr>
          <w:b/>
        </w:rPr>
        <w:t>Ý VÝPOČET</w:t>
      </w:r>
      <w:r>
        <w:rPr/>
        <w:t xml:space="preserve"> </w:t>
      </w:r>
      <w:r>
        <w:rPr>
          <w:rFonts w:cs="Times New Roman" w:ascii="Times New Roman" w:hAnsi="Times New Roman"/>
        </w:rPr>
        <w:t>obsahuje zhodnocení jednotlivých dílčích částí stavby</w:t>
      </w:r>
    </w:p>
    <w:p>
      <w:pPr>
        <w:pStyle w:val="Normal"/>
        <w:rPr/>
      </w:pPr>
      <w:r>
        <w:rPr/>
        <w:t>jedná se o</w:t>
      </w:r>
    </w:p>
    <w:p>
      <w:pPr>
        <w:pStyle w:val="Normal"/>
        <w:rPr/>
      </w:pPr>
      <w:r>
        <w:rPr/>
        <w:t>1)  Překlad v 1.NP sv 5.5m</w:t>
      </w:r>
    </w:p>
    <w:p>
      <w:pPr>
        <w:pStyle w:val="Normal"/>
        <w:rPr/>
      </w:pPr>
      <w:r>
        <w:rPr/>
        <w:t>2)  Překlad v chodbách</w:t>
      </w:r>
    </w:p>
    <w:p>
      <w:pPr>
        <w:pStyle w:val="Normal"/>
        <w:rPr/>
      </w:pPr>
      <w:r>
        <w:rPr/>
        <w:t>3) Příprava pro stropní konstrukci podkroví</w:t>
      </w:r>
    </w:p>
    <w:p>
      <w:pPr>
        <w:pStyle w:val="Normal"/>
        <w:rPr/>
      </w:pPr>
      <w:r>
        <w:rPr/>
        <w:t>4) Ocelová pochozí ploš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) PŘEKLAD V 1. NP SV 5.5M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STUPEŇ  PD: </w:t>
      </w:r>
      <w:r>
        <w:rPr>
          <w:b/>
          <w:i/>
        </w:rPr>
        <w:t>P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NORMY:</w:t>
      </w:r>
      <w:r>
        <w:rPr/>
        <w:t xml:space="preserve"> </w:t>
      </w:r>
      <w:r>
        <w:rPr>
          <w:lang w:val="en-US"/>
        </w:rPr>
        <w:t xml:space="preserve">[1] </w:t>
      </w:r>
      <w:r>
        <w:rPr/>
        <w:t>ČSN EN 1991, [2] ČSN EN 1992, [3] ČSN EN 1996, [4] ČSN EN 1993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OZBOR ZATÍŽENÍ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Zatížení vlastní tíha-generováno automaticky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Tíha stropu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íha přilehlé zdi   pod úhlem 60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PIS KONSTRUK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ofil 2xHEB 240 uložený přes prahy ve zdech a podepřený uprostřed sloupem 200x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9615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drawing>
          <wp:inline distT="0" distB="0" distL="0" distR="0">
            <wp:extent cx="400939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74510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4975" cy="271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Tíha zdi   10x0.6x18/2=54kN/m                                               Tíha stropů 5x4x2/2=20kN/m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drawing>
          <wp:inline distT="0" distB="0" distL="0" distR="0">
            <wp:extent cx="3204210" cy="253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sz w:val="20"/>
          <w:szCs w:val="20"/>
        </w:rPr>
        <w:t>Užitné 3x3.63x2/2=11kN/m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2535" cy="2399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3553" r="-7" b="8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yužití průřezů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drawing>
          <wp:inline distT="0" distB="0" distL="0" distR="0">
            <wp:extent cx="3778250" cy="2623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aktní zatížení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4440" cy="2601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ůhyb 10.1mm&lt;3500/300-11.7mm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1696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tuž  dolního prahu 600x600 dl 1200mm 4xR20+třmínky R12/150</w:t>
      </w:r>
    </w:p>
    <w:p>
      <w:pPr>
        <w:pStyle w:val="Normal"/>
        <w:rPr/>
      </w:pPr>
      <w:r>
        <w:rPr/>
        <w:t>Výztuž horních prahů 300x300 dl. 600mm 4xR14+R10/100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Požár je nutno  řešit jedině obalením nebo nátěry.</w:t>
      </w:r>
    </w:p>
    <w:p>
      <w:pPr>
        <w:pStyle w:val="Normal"/>
        <w:rPr/>
      </w:pPr>
      <w:r>
        <w:rPr/>
        <w:t>Je nutno zajistit stavebnětechnický průzkum stávajícího cihelného zdiva. Minimální požadavek na pevnost v tlaku je 1.5 MPa. Pokud nebude tato pevnost dosažena, je nutno zvětšit prahy ve zdivu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2) PŘEKLAD V CHODBÁCH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STUPEŇ  PD: </w:t>
      </w:r>
      <w:r>
        <w:rPr>
          <w:b/>
          <w:i/>
        </w:rPr>
        <w:t>DS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NORMY:</w:t>
      </w:r>
      <w:r>
        <w:rPr/>
        <w:t xml:space="preserve"> </w:t>
      </w:r>
      <w:r>
        <w:rPr>
          <w:lang w:val="en-US"/>
        </w:rPr>
        <w:t xml:space="preserve">[1] </w:t>
      </w:r>
      <w:r>
        <w:rPr/>
        <w:t>ČSN EN 1991, [2] ČSN EN 1992, [3] ČSN EN 1996, [4] ČSN EN 1993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OZBOR ZATÍŽENÍ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Zatížení                    vlastní tíha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Tíha stropu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Tíha přilehlé zdi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PIS KONSTRUK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3xI240 osazený přes prahy na nosných zde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3933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hoví 3xI240, nutno osadit přes roznášecí prahy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3) PŘÍPRAVA PRO STROPNÍ KONSTRUKCI V PODKROVÍ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STUPEŇ  PD: </w:t>
      </w:r>
      <w:r>
        <w:rPr>
          <w:b/>
          <w:i/>
        </w:rPr>
        <w:t>DS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NORMY:</w:t>
      </w:r>
      <w:r>
        <w:rPr/>
        <w:t xml:space="preserve"> </w:t>
      </w:r>
      <w:r>
        <w:rPr>
          <w:lang w:val="en-US"/>
        </w:rPr>
        <w:t xml:space="preserve">[1] </w:t>
      </w:r>
      <w:r>
        <w:rPr/>
        <w:t>ČSN EN 1991, [2] ČSN EN 1992, [3] ČSN EN 1996, [4] ČSN EN 1993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OZBOR ZATÍŽENÍ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Zatížení vlastní tíha-generováno automaticky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íha stropu-odhadnuta níže, přesná skladba bude známa později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PIS KONSTRUK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HEB 220/120 po max 1.7m na rozpětí sv. 7m/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4370" cy="3340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hoví HEB 220/1.7m na lehkou skladbu podlah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340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hoví HEB 120/1.7m na lehkou skladbu podlah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4) OCELOVÁ PLOŠIN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STUPEŇ  PD: </w:t>
      </w:r>
      <w:r>
        <w:rPr>
          <w:b/>
          <w:i/>
        </w:rPr>
        <w:t>DS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NORMY:</w:t>
      </w:r>
      <w:r>
        <w:rPr/>
        <w:t xml:space="preserve"> </w:t>
      </w:r>
      <w:r>
        <w:rPr>
          <w:lang w:val="en-US"/>
        </w:rPr>
        <w:t xml:space="preserve">[1] </w:t>
      </w:r>
      <w:r>
        <w:rPr/>
        <w:t>ČSN EN 1991, [2] ČSN EN 1992, [3] ČSN EN 1997, [4] ČSN EN 1993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ROZBOR ZATÍŽENÍ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Zatížení vlastní tíha-generováno automatick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mperfekce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žitné zatížení 5kN/m2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PIS KONSTRUKCE</w:t>
      </w:r>
    </w:p>
    <w:p>
      <w:pPr>
        <w:pStyle w:val="Normlnweb"/>
        <w:rPr/>
      </w:pPr>
      <w:r>
        <w:rPr/>
        <w:t xml:space="preserve">Sloupy a příčle HEA 120 a HEA 160, sloupy kotvené do patek , vodorovné profily kotvené do okolních zdí.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637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éma konstru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ATĚŽOVACÍ STAV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262880" cy="3312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Stálé-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02935" cy="3471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Užitné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KOMBINACE ZATĚŽOVACÍCH STAVŮ  </w:t>
      </w:r>
      <w:r>
        <w:rPr/>
        <w:t>rovnice 6.1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elková konstrukce-osové sí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264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elková konstrukce-ohybové moment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84370" cy="2418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elové konstrukce-využití průřezů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586095" cy="2294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elková konstrukce-tvar vybočení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016500" cy="2359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elková konstrukce-průhyb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116070" cy="2990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ožení bude nutno provést na patkách dle výsledků IGP, minimální rozměr patek je 0.8x0,8m hl min 1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4) ZÁVĚR </w:t>
      </w:r>
      <w:r>
        <w:rPr>
          <w:b/>
          <w:i/>
        </w:rPr>
        <w:t>: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 xml:space="preserve">Statický výpočet byl proveden v souladu s požadavky na dokumentaci pro provedení stavby (DPS) [2], byly prověřeny základní rozměry nosných prvků včetně založení a realizovatelnost řešení.    Beton veškerých konstrukcí je předpokládán C30/37 XC2. Konstrukční ocel S 355, betonářská B500B. 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řed zahájením výstavby musí být proveden stavebněkonstrukční průzkum provedený odbornou firmou (TZÚS, Kloknerův ústav), která stanoví pevnost zdiva. Rovněž musí být prověřeno podloží pod venkovní ocelovou plošinou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</w:p>
    <w:p>
      <w:pPr>
        <w:pStyle w:val="Normal"/>
        <w:rPr>
          <w:rFonts w:cs="Times-Roman;Times New Roman"/>
        </w:rPr>
      </w:pPr>
      <w:r>
        <w:rPr>
          <w:rFonts w:cs="Times-Roman;Times New Roman"/>
        </w:rPr>
      </w:r>
    </w:p>
    <w:p>
      <w:pPr>
        <w:pStyle w:val="Normal"/>
        <w:rPr>
          <w:rFonts w:cs="Times-Roman;Times New Roman"/>
        </w:rPr>
      </w:pPr>
      <w:r>
        <w:rPr>
          <w:rFonts w:cs="Times-Roman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37:00Z</dcterms:created>
  <dc:creator>Dell</dc:creator>
  <dc:description/>
  <cp:keywords/>
  <dc:language>en-US</dc:language>
  <cp:lastModifiedBy>Luboš Beneda</cp:lastModifiedBy>
  <cp:lastPrinted>2022-01-27T11:24:00Z</cp:lastPrinted>
  <dcterms:modified xsi:type="dcterms:W3CDTF">2022-05-18T06:41:00Z</dcterms:modified>
  <cp:revision>6</cp:revision>
  <dc:subject/>
  <dc:title>POSOUZENÍ STŘECHY</dc:title>
</cp:coreProperties>
</file>