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362"/>
      </w:tblGrid>
      <w:tr>
        <w:trPr/>
        <w:tc>
          <w:tcPr>
            <w:tcW w:w="1277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Century Gothic" w:hAnsi="Century Gothic" w:cs="Arial"/>
                <w:bCs/>
                <w:caps/>
                <w:sz w:val="28"/>
                <w:szCs w:val="28"/>
              </w:rPr>
            </w:pPr>
            <w:bookmarkStart w:id="0" w:name="_Hlk514690043"/>
            <w:bookmarkEnd w:id="0"/>
            <w:r>
              <w:rPr>
                <w:rFonts w:cs="Arial" w:ascii="Century Gothic" w:hAnsi="Century Gothic"/>
                <w:bCs/>
                <w:caps/>
                <w:sz w:val="28"/>
                <w:szCs w:val="28"/>
              </w:rPr>
              <w:t xml:space="preserve">AKCE: 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68" w:hanging="0"/>
              <w:jc w:val="both"/>
              <w:rPr>
                <w:rFonts w:ascii="Arial Black" w:hAnsi="Arial Black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aps/>
                <w:sz w:val="28"/>
                <w:szCs w:val="28"/>
              </w:rPr>
              <w:t xml:space="preserve">REKONSTRUKCE INTERIÉRŮ BUDOVY SADY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68" w:hanging="0"/>
              <w:jc w:val="both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aps/>
                <w:sz w:val="28"/>
                <w:szCs w:val="28"/>
              </w:rPr>
              <w:t>5. KVĚTNA 85/42, PLZEŇ, BEZBARIÉROVÉ ÚPRAVY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1418" w:hanging="1418"/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. </w:t>
        <w:tab/>
        <w:t>DOKUMENTACE OBJEKTŮ A TECHNICKÝCH 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ab/>
        <w:t>TECHNOLOGICKÝCH ZAŘÍZENÍ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  <w:szCs w:val="28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.1. </w:t>
        <w:tab/>
        <w:t>DOKUMENTACE STAVEBNÍHO NEBO INŽENÝRSKÉHO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ab/>
        <w:t>OB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.1.4. </w:t>
        <w:tab/>
        <w:t xml:space="preserve">TECHNIKA PROSTŘEDÍ STAVEB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.1.4.E) </w:t>
        <w:tab/>
        <w:t>SLABOPROUDÁ ELEKTROTECHNIK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Black" w:hAnsi="Arial Black" w:cs="Arial"/>
          <w:b/>
          <w:b/>
          <w:color w:val="000000"/>
          <w:sz w:val="52"/>
          <w:szCs w:val="52"/>
          <w:u w:val="single"/>
        </w:rPr>
      </w:pPr>
      <w:r>
        <w:rPr>
          <w:rFonts w:cs="Arial" w:ascii="Arial Black" w:hAnsi="Arial Black"/>
          <w:b/>
          <w:color w:val="000000"/>
          <w:sz w:val="52"/>
          <w:szCs w:val="52"/>
          <w:u w:val="single"/>
        </w:rPr>
        <w:t xml:space="preserve">D.1.4.E)1. TECHNICKÁ ZPRÁVA – SLABOPROUDÁ ELEKTROTECHNIK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29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57400" cy="657225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0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1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1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7400" cy="657225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150"/>
                                <w:szCs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385" w:leader="none"/>
          <w:tab w:val="right" w:pos="9639" w:leader="none"/>
        </w:tabs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385" w:leader="none"/>
          <w:tab w:val="right" w:pos="9639" w:leader="none"/>
        </w:tabs>
        <w:rPr>
          <w:rFonts w:ascii="Arial" w:hAnsi="Arial" w:cs="Arial"/>
          <w:caps/>
          <w:szCs w:val="20"/>
        </w:rPr>
      </w:pPr>
      <w:r>
        <w:rPr>
          <w:rFonts w:cs="Arial" w:ascii="Arial" w:hAnsi="Arial"/>
          <w:caps/>
          <w:szCs w:val="20"/>
        </w:rPr>
        <w:t>V Plzni, DUBEN 2022</w:t>
        <w:tab/>
        <w:t>vypracoval: JAROSLAV ČERNÝ</w:t>
      </w:r>
    </w:p>
    <w:p>
      <w:pPr>
        <w:pStyle w:val="Normal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Normal"/>
        <w:rPr/>
      </w:pPr>
      <w:r>
        <w:rPr>
          <w:b/>
        </w:rPr>
        <w:t>1. ÚVOD</w:t>
      </w:r>
    </w:p>
    <w:p>
      <w:pPr>
        <w:pStyle w:val="TextBody"/>
        <w:rPr/>
      </w:pPr>
      <w:r>
        <w:rPr/>
        <w:t>Úkolem tohoto projektu je návrh slaboproudých systémů v BUDOVĚ Krajského centra vzdělávání a jazykové školy v Plzni v sadech 5. května. Jedná se o stávající budovu se 6 podlažími. Jedno podlaží je podzemní a 5 podlaží jsou nadzemní. Jedná se o tyhle systémy slaboproudé elektroinstalace: Strukturovaná kabeláž, nouzová signalizace, AV Technika, informační systém a videotelef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ROJEKČNÍ PODKLADY</w:t>
      </w:r>
    </w:p>
    <w:p>
      <w:pPr>
        <w:pStyle w:val="Normal"/>
        <w:jc w:val="both"/>
        <w:rPr/>
      </w:pPr>
      <w:r>
        <w:rPr/>
        <w:t>Stavební výkresy</w:t>
      </w:r>
    </w:p>
    <w:p>
      <w:pPr>
        <w:pStyle w:val="Normal"/>
        <w:jc w:val="both"/>
        <w:rPr/>
      </w:pPr>
      <w:r>
        <w:rPr/>
        <w:t>Požadavky investora</w:t>
      </w:r>
    </w:p>
    <w:p>
      <w:pPr>
        <w:pStyle w:val="Normal"/>
        <w:jc w:val="both"/>
        <w:rPr/>
      </w:pPr>
      <w:r>
        <w:rPr/>
        <w:t xml:space="preserve">Požárně bezpečnostní řešení stavby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TECHNICKÉ ŘEŠENÍ</w:t>
      </w:r>
    </w:p>
    <w:p>
      <w:pPr>
        <w:pStyle w:val="TextBody"/>
        <w:rPr>
          <w:b/>
          <w:b/>
        </w:rPr>
      </w:pPr>
      <w:r>
        <w:rPr>
          <w:b/>
        </w:rPr>
        <w:t>Strukturovaná kabeláž</w:t>
      </w:r>
    </w:p>
    <w:p>
      <w:pPr>
        <w:pStyle w:val="TextBody"/>
        <w:rPr/>
      </w:pPr>
      <w:r>
        <w:rPr/>
        <w:t>Datová přípojka pro objekt Krajského centra vzdělávání a jazykové školy v sadech 5. května je stávající – poskytovatelem konektivity je Správa informačních technologií města Plzně. V rámci rekonstrukce dojde k úpravě vedení optické přípojky se zatažením optického kabelu do hlavního datového rozvaděče, který bude umístěn v 3.NP. Na tento rozvaděč po dobu rekonstrukce budou napojeny optickými kabely všechny datové (podružné) rozvaděče v budově, aby byly uchovány všechny datové služby v budově. Návrh rozvodu – propojení datových rozvaděčů a horizontální rozvody včetně osazení datových zásuvek byl navržen na základě požadavku a konzultace se zástupce školy.</w:t>
      </w:r>
    </w:p>
    <w:p>
      <w:pPr>
        <w:pStyle w:val="TextBody"/>
        <w:rPr/>
      </w:pPr>
      <w:r>
        <w:rPr/>
        <w:t>V rámci výstavby rozvodu strukturované kabeláže bude zřizován 1 datový rozvaděč o velikosti 45U/800x600. Optický kabel bude v tomto rozvaděči ukončen optickými konektory E2000/APC pomocí optického výsuvného rozvaděče pro ukončení optických vláken pomocí optických konektorů.</w:t>
      </w:r>
    </w:p>
    <w:p>
      <w:pPr>
        <w:pStyle w:val="TextBody"/>
        <w:rPr/>
      </w:pPr>
      <w:r>
        <w:rPr/>
        <w:t xml:space="preserve">Datové a telefonní rozvody v rámci strukturované kabeláže budou provedeny 4 párovými stíněnými kabely 4x2x0,5 s Cu žílami Cat. 6. Kabelové rozvody budou uloženy v PVC trubkách pod omítkou a na kabelovém roštu nad podhledem. Datové kabely pro napojení uživatelských PC stanic a připojení telefonních přístrojů budou zataženy do datových rozvaděčů, kde budou ukončeny na stíněných Patch panelech Cat. 6 – 24 portů. V datových rozvaděčích budou nainstalovány také aktivní prvky. V novém datovém rozvaděči budou nainstalovány rozvodné panely 5 x 220V -3m s přepěťovou ochranou. V horní části rozvaděče bude nainstalována ventilační jednotka – 220V/70W. </w:t>
      </w:r>
    </w:p>
    <w:p>
      <w:pPr>
        <w:pStyle w:val="TextBody"/>
        <w:rPr/>
      </w:pPr>
      <w:r>
        <w:rPr/>
        <w:t xml:space="preserve">Při montáži musí být dodržena kontinuita kabelového vedení a popisy na zásuvkách musí odpovídat popisům na Patch panelech. (např. 1.001 A/B na zásuvce musí být označena na Patch panelu v rozvaděči 1.001 A/B atd.)  </w:t>
      </w:r>
    </w:p>
    <w:p>
      <w:pPr>
        <w:pStyle w:val="TextBody"/>
        <w:rPr/>
      </w:pPr>
      <w:r>
        <w:rPr/>
        <w:t xml:space="preserve">Předmětem této projektové dokumentace je také návrh aktivních prvků (switchů). Jedná se o switche s tichým chodem minimální kapacitou 24 portů, které budou přepojovat minimálně přenosovou rychlost na komunikačním protokolu ETHERNET 1000 Mb/sec nebo vyšší. Propojení mezi optickými vlákny a aktivním prvkem bude pomocí media konvertoru 1000Base (SX,TX). Součástí dodávky budou propojovací patch kabely v datovém rozvaděči s konektory RJ 45 Cat.6 ve stíněném provedení s patřičnou certifikací. V rámci montážních prací musí být provedeno uzemnění datových rozvaděčů a samozřejmě musí být provedena kusová zkouška rozvaděčů. </w:t>
      </w:r>
    </w:p>
    <w:p>
      <w:pPr>
        <w:pStyle w:val="TextBody"/>
        <w:rPr/>
      </w:pPr>
      <w:r>
        <w:rPr/>
        <w:t xml:space="preserve">V učebně v 1.NP bude instalována AV technika a Smart TV pro projekci. Součástí dodávky AV Techniky bude instalován interaktivní dataprojektor HD. Součástí dodávky bude samozřejmě kabeláž pro vzájemné propojení interaktivních tabulí a interaktivních dataprojektorů společně s ozvučením (instalace 2 ks reproduktorů po obou stranách promítacího plátna). Promítací plátno bude s úhlopříčkou min. 2,5 m a Smart TV pro podružnou (nasdílenou) projekci s úhlopříčkou 65“. Dodávané zařízení musí být samozřejmě kompatibilní a plně v souladu pro bezproblémovou výuku a ovládání AV techniky. </w:t>
      </w:r>
    </w:p>
    <w:p>
      <w:pPr>
        <w:pStyle w:val="TextBody"/>
        <w:rPr/>
      </w:pPr>
      <w:r>
        <w:rPr/>
        <w:t>Součástí návrhu je kamerový systém, který bude tvořen IP kamerami se záznamem na HDD. IP kamery budou osazeny dle přiložených půdorysných plánů v dokumentaci. Napájení jednotlivých IP kamer bude po UTP pomocí PoE switche. Bude použito záznamového zařízení s možností připojení 16 ks IP kamer. Záznamové zařízení bude instalováno v RACKU. Na chodbách budou dále na každém podlaží instalovány wifi antény, pro napojení PC na bezdrátovou síť. Napájení bude stejné po napájeném Ethernetu pomocí PoE switche.</w:t>
      </w:r>
    </w:p>
    <w:p>
      <w:pPr>
        <w:pStyle w:val="TextBody"/>
        <w:rPr/>
      </w:pPr>
      <w:r>
        <w:rPr/>
        <w:t xml:space="preserve">Vzhledem k tomu, že rekonstrukce je plánována po jednotlivých etapách, budou na chodbách ve všech podlažích vybudovány kabelové trasy slaboproudu pomocí drátěných žlabů umístěných nad rozebíratelným podhledem.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ideotelefon</w:t>
      </w:r>
    </w:p>
    <w:p>
      <w:pPr>
        <w:pStyle w:val="TextBody"/>
        <w:rPr/>
      </w:pPr>
      <w:r>
        <w:rPr/>
        <w:t>U hlavního vstupu bude u vchodových dveří instalováno vstupní tablo videotelefonu s kamerovým modulem v barevném provedení – povrchová úprava vstupního tabla v nerezu. Tablo videotelefonu bude napájeno ze síťového napaječe v rozvaděči silnoproudu. Rozvod od vstupního tabla bude pomocí STP datových kabelů přímo na PoE switch. Rozvod videotelefonu bude v PVC trubkách pod omítkou. Po provedení instalace bude nutné systém naprogramovat dle přání zákazník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nformační systém</w:t>
      </w:r>
    </w:p>
    <w:p>
      <w:pPr>
        <w:pStyle w:val="TextBody"/>
        <w:tabs>
          <w:tab w:val="clear" w:pos="708"/>
          <w:tab w:val="left" w:pos="3045" w:leader="none"/>
        </w:tabs>
        <w:rPr/>
      </w:pPr>
      <w:r>
        <w:rPr/>
        <w:t>Jedná se o vysílání informací na SMART TV, které budou umístěny na chodbách. Jako zdrojová jednotka bude sloužit SERVER umístění v 3.NP ve kterém budou nahrány příslušné pasáže a přes rozvod strukturované kabeláže budou vysílány na SMART TV. Z tohoto důvodu je nutná IP adresace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4. Upozornění pro montážní pracovníky</w:t>
      </w:r>
    </w:p>
    <w:p>
      <w:pPr>
        <w:pStyle w:val="Normal"/>
        <w:spacing w:lineRule="atLeast" w:line="240" w:before="120" w:after="0"/>
        <w:jc w:val="both"/>
        <w:rPr/>
      </w:pPr>
      <w:r>
        <w:rPr/>
        <w:t>Instalaci zařízení a vedení je nutné provést dle ČSN 332000-4-41, ČSN 334590, ČSN 342300 a předpisů na ně navazujících. Veškeré změny tras vedení je nutno zakreslit při montáži do projektu odběratele i do montážního paré. Podstatné změny tras vedení, případné zvětšení objemu přístrojů a montážních prací je nutno konzultovat s odpovědným projektantem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5. Montážní organizace zajistí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- na závěr montáže oživení, odzkoušení funkce a výchozí technickou revizi </w:t>
      </w:r>
    </w:p>
    <w:p>
      <w:pPr>
        <w:pStyle w:val="Normal"/>
        <w:spacing w:lineRule="atLeast" w:line="240" w:before="120" w:after="0"/>
        <w:jc w:val="both"/>
        <w:rPr/>
      </w:pPr>
      <w:r>
        <w:rPr/>
        <w:t>- předání zařízení uživateli po skončení výchozí revize</w:t>
      </w:r>
    </w:p>
    <w:p>
      <w:pPr>
        <w:pStyle w:val="Normal"/>
        <w:spacing w:lineRule="atLeast" w:line="240" w:before="120" w:after="0"/>
        <w:jc w:val="both"/>
        <w:rPr/>
      </w:pPr>
      <w:r>
        <w:rPr/>
        <w:t>- zaškolení osob určených k obsluze zařízení</w:t>
      </w:r>
    </w:p>
    <w:p>
      <w:pPr>
        <w:pStyle w:val="Normal"/>
        <w:spacing w:lineRule="atLeast" w:line="240" w:before="120" w:after="0"/>
        <w:jc w:val="both"/>
        <w:rPr/>
      </w:pPr>
      <w:r>
        <w:rPr/>
        <w:t>- servis instalovaného zařízení na základě požadavku uživatele.</w:t>
      </w:r>
    </w:p>
    <w:p>
      <w:pPr>
        <w:pStyle w:val="Normal"/>
        <w:spacing w:lineRule="atLeast" w:line="240" w:before="120" w:after="0"/>
        <w:jc w:val="both"/>
        <w:rPr/>
      </w:pPr>
      <w:r>
        <w:rPr/>
        <w:t>- periodické revize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6. Ochrana zdraví a bezpečnosti při práci</w:t>
      </w:r>
    </w:p>
    <w:p>
      <w:pPr>
        <w:pStyle w:val="Normal"/>
        <w:jc w:val="both"/>
        <w:rPr/>
      </w:pPr>
      <w:r>
        <w:rPr/>
        <w:t>Při jednotlivých montážních pracích je třeba dodržovat veškeré bezpečnostní předpisy o ochraně zdraví při práci.</w:t>
      </w:r>
    </w:p>
    <w:p>
      <w:pPr>
        <w:pStyle w:val="Normal"/>
        <w:jc w:val="both"/>
        <w:rPr/>
      </w:pPr>
      <w:r>
        <w:rPr/>
        <w:t>Během realizace vnitřních slaboproudých rozvodů musí být bezpodmínečně splněny následující zásady:</w:t>
      </w:r>
    </w:p>
    <w:p>
      <w:pPr>
        <w:pStyle w:val="Normal"/>
        <w:jc w:val="both"/>
        <w:rPr/>
      </w:pPr>
      <w:r>
        <w:rPr/>
        <w:t>1, Montážní práce slaboproudu smí provádět pouze organizace mající oprávnění k montážním činnostem v příslušné kategorii slaboproudu.</w:t>
      </w:r>
    </w:p>
    <w:p>
      <w:pPr>
        <w:pStyle w:val="Normal"/>
        <w:jc w:val="both"/>
        <w:rPr/>
      </w:pPr>
      <w:r>
        <w:rPr/>
        <w:t>2, Pracovníci montáže musí mít platné oprávnění potvrzující příslušnou elektrotechnickou kvalifikaci včetně zdravotní způsobilosti.</w:t>
      </w:r>
    </w:p>
    <w:p>
      <w:pPr>
        <w:pStyle w:val="Normal"/>
        <w:jc w:val="both"/>
        <w:rPr/>
      </w:pPr>
      <w:r>
        <w:rPr/>
        <w:t>3, Pracoviště, tj. prostory montáže, musí být zbaveno hrubých mechanických překážek /stavební materiál, rozměrné předměty apod./</w:t>
      </w:r>
    </w:p>
    <w:p>
      <w:pPr>
        <w:pStyle w:val="Normal"/>
        <w:jc w:val="both"/>
        <w:rPr/>
      </w:pPr>
      <w:r>
        <w:rPr/>
        <w:t>4, Osvětlení pracoviště smí být použito z typového rozvodu malého napětí, ze zdroje opatřeného bezpečným oddělovacím transformátorem, použitá svítidla mohou být pouze tovární výroby a nepoškozená, opatřena ochrannými koši.</w:t>
      </w:r>
    </w:p>
    <w:p>
      <w:pPr>
        <w:pStyle w:val="Normal"/>
        <w:jc w:val="both"/>
        <w:rPr/>
      </w:pPr>
      <w:r>
        <w:rPr/>
        <w:t>5, Elektrické nářadí používané při montáži musí být podrobeno oficiálním revizním zkouškám v předepsaných intervalech.</w:t>
      </w:r>
    </w:p>
    <w:p>
      <w:pPr>
        <w:pStyle w:val="Normal"/>
        <w:jc w:val="both"/>
        <w:rPr/>
      </w:pPr>
      <w:r>
        <w:rPr/>
        <w:t>6, Pomocné prostředky, tj. žebříky, štafle apod. musí být tovární výroby, řádně evidovány.</w:t>
      </w:r>
    </w:p>
    <w:p>
      <w:pPr>
        <w:pStyle w:val="Normal"/>
        <w:jc w:val="both"/>
        <w:rPr/>
      </w:pPr>
      <w:r>
        <w:rPr/>
        <w:t>7, Při práci v prostorách s nebezpečím pádu předmětů z výšky musí být používáno ochranných přileb.</w:t>
      </w:r>
    </w:p>
    <w:p>
      <w:pPr>
        <w:pStyle w:val="Normal"/>
        <w:jc w:val="both"/>
        <w:rPr/>
      </w:pPr>
      <w:r>
        <w:rPr/>
        <w:t>8, Při práci ve výškách musí být dbáno na řádné zabezpečení osob bezpečnostními pásy event. Srovnatelnými prostředky.</w:t>
      </w:r>
    </w:p>
    <w:p>
      <w:pPr>
        <w:pStyle w:val="Normal"/>
        <w:jc w:val="both"/>
        <w:rPr/>
      </w:pPr>
      <w:r>
        <w:rPr/>
        <w:t>9, Při použití nastřelovací pistole musí mít pracovník platné oprávnění a musí být vybaven předepsanými ochrannými pomůckami. Bezpečnost osob nacházejících se v přilehlých prostorách, musí být zajištěna vhodnými organizačními opatřeními.</w:t>
      </w:r>
    </w:p>
    <w:p>
      <w:pPr>
        <w:pStyle w:val="Normal"/>
        <w:jc w:val="both"/>
        <w:rPr/>
      </w:pPr>
      <w:r>
        <w:rPr/>
        <w:t>10, Při svařování a manipulaci s otevřeným ohněm musí být dodržována základní ustanovení požární ochrany a bezpečnosti.</w:t>
      </w:r>
    </w:p>
    <w:p>
      <w:pPr>
        <w:pStyle w:val="Normal"/>
        <w:jc w:val="both"/>
        <w:rPr/>
      </w:pPr>
      <w:r>
        <w:rPr/>
        <w:t>11, Na pracovišti musí být k dispozici řádně vybavená lékárnička první pomoci doplněna traumatologickým plánem.</w:t>
      </w:r>
    </w:p>
    <w:p>
      <w:pPr>
        <w:pStyle w:val="Normal"/>
        <w:jc w:val="both"/>
        <w:rPr/>
      </w:pPr>
      <w:r>
        <w:rPr/>
        <w:t>12, Při manipulaci na elektrických zařízeních musí být dodržena ochrana před nebezpečným dotykovým napětím ve smyslu platných ČSN.</w:t>
      </w:r>
    </w:p>
    <w:p>
      <w:pPr>
        <w:pStyle w:val="Normal"/>
        <w:jc w:val="both"/>
        <w:rPr/>
      </w:pPr>
      <w:r>
        <w:rPr/>
        <w:t>13, Během realizace musí být dodržovány platné normy ČSN, příslušné ON a související předpisy. Při montážích musí být dbáno na veškerá nařízení ochrany zdraví a bezpečnosti při práci, vč. dodržení pravidel požární bezpečnosti a zvláštních hygienick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lzni 04/2022</w:t>
      </w:r>
    </w:p>
    <w:p>
      <w:pPr>
        <w:pStyle w:val="Normal"/>
        <w:jc w:val="both"/>
        <w:rPr/>
      </w:pPr>
      <w:r>
        <w:rPr/>
        <w:t>Jaroslav Čern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ind w:firstLine="22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jc w:val="center"/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C0C0C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C0C0C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60" w:after="0"/>
    </w:pPr>
    <w:rPr>
      <w:rFonts w:ascii="Arial" w:hAnsi="Arial" w:cs="Arial"/>
      <w:b/>
      <w:bCs/>
      <w:sz w:val="22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Normln1">
    <w:name w:val="Normální 1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Seznamsodrkami">
    <w:name w:val="Seznam s odrážkami"/>
    <w:basedOn w:val="Normal"/>
    <w:qFormat/>
    <w:pPr>
      <w:spacing w:before="0" w:after="120"/>
      <w:ind w:left="720" w:firstLine="414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smallCaps/>
      <w:color w:val="000000"/>
      <w:sz w:val="24"/>
      <w:szCs w:val="24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54:00Z</dcterms:created>
  <dc:creator>Zbyněk Beneš</dc:creator>
  <dc:description/>
  <cp:keywords/>
  <dc:language>en-US</dc:language>
  <cp:lastModifiedBy>Luboš Beneda</cp:lastModifiedBy>
  <cp:lastPrinted>2018-12-07T19:42:00Z</cp:lastPrinted>
  <dcterms:modified xsi:type="dcterms:W3CDTF">2022-05-10T12:45:00Z</dcterms:modified>
  <cp:revision>8</cp:revision>
  <dc:subject/>
  <dc:title>zodp</dc:title>
</cp:coreProperties>
</file>