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Závazná stanoviska, vyjádření dotčených orgánů státní správy, správců dotčených sítí</w:t>
      </w:r>
    </w:p>
    <w:p>
      <w:pPr>
        <w:pStyle w:val="Heading2"/>
        <w:numPr>
          <w:ilvl w:val="0"/>
          <w:numId w:val="0"/>
        </w:numPr>
        <w:spacing w:before="240" w:after="240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Style w:val="NzevChar"/>
          <w:rFonts w:cs="Arial Narrow" w:ascii="Arial Narrow" w:hAnsi="Arial Narrow"/>
          <w:b/>
        </w:rPr>
        <w:t>PD – III/180 35 Dnešice - oprava“</w:t>
      </w:r>
    </w:p>
    <w:p>
      <w:pPr>
        <w:pStyle w:val="Normal"/>
        <w:spacing w:before="240" w:after="24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eznam stanovisek a vyjádření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stský úřad Stod – č.j. 1108/17/OSD/Fi ze dne 25.1.2017 (stavební povolení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Z ICT Services, a.s. – Zn.: 0200501900 ze dne 21.9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Z Distribuce a.s. Plzeň - Zn.: 0100633041 ze dne 21.9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Z Distribuce a.s. Plzeň - Zn.: 1082793870 ze dne 2.3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WE Distribuční služby s.r.o. - zn.: 5001256694 ze dne 15.3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TIN, a.s. – vyjádření č. 538469/16 ze dne 17.2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TIN, a.s. – vyjádření č. POS-PD-59-16 ze dne 25.2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V Starý Plzenec. – č.j. 265/2015 ze dne 14.7.2015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V Starý Plzenec. – č.j. 075/2016 ze dne 11.3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ie ČR krajské ředitelství, územní odbor Plzeň – venkov – Zn.: KRPP-46082-1/ČJ-2016-031106-47 ze dne 21.3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ičský záchranný sbor Plzeňského kraje – č.j. HSPM-884-2/2016 ÚPP ze dne 22.2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hygienická stanice Plzeňského kraje – č.j. KHSPL/3794/21/2016 ze dne 25.2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a a údržba silnic Plzeňského kraje – Zn.: 4032/16/SUPK-P ze dne 12.5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 Dnešice – č.j. 119/16 ze dne 13.5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stský úřad Stod – č.j. 458/16/OV ze dne 9.3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stský úřad Stod – č.j. 458/16/OV ze dne 1.4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stský úřad Dobřany – č.j. 806/SO/16/ŠM ze dne 21.3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vodí Vltavy – zn.: 29117/2016/342/Ron ze dne 14.6.201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stský úřad Stod – č.j. 1135/16/OŽP/Str ze dne 10.8.2016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kern w:val="2"/>
      <w:sz w:val="28"/>
    </w:rPr>
  </w:style>
  <w:style w:type="character" w:styleId="Nadpis2Char">
    <w:name w:val="Nadpis 2 Char"/>
    <w:qFormat/>
    <w:rPr>
      <w:rFonts w:ascii="Calibri" w:hAnsi="Calibri" w:cs="Calibri"/>
      <w:b/>
      <w:i/>
      <w:sz w:val="24"/>
    </w:rPr>
  </w:style>
  <w:style w:type="character" w:styleId="Nadpis3Char">
    <w:name w:val="Nadpis 3 Char"/>
    <w:qFormat/>
    <w:rPr>
      <w:rFonts w:ascii="Calibri" w:hAnsi="Calibri" w:cs="Calibri"/>
      <w:sz w:val="24"/>
    </w:rPr>
  </w:style>
  <w:style w:type="character" w:styleId="Nadpis4Char">
    <w:name w:val="Nadpis 4 Char"/>
    <w:qFormat/>
    <w:rPr>
      <w:rFonts w:ascii="Calibri" w:hAnsi="Calibri" w:cs="Calibri"/>
      <w:b/>
      <w:sz w:val="24"/>
    </w:rPr>
  </w:style>
  <w:style w:type="character" w:styleId="Nadpis5Char">
    <w:name w:val="Nadpis 5 Char"/>
    <w:qFormat/>
    <w:rPr>
      <w:rFonts w:ascii="Calibri" w:hAnsi="Calibri" w:cs="Calibri"/>
      <w:sz w:val="22"/>
    </w:rPr>
  </w:style>
  <w:style w:type="character" w:styleId="Nadpis6Char">
    <w:name w:val="Nadpis 6 Char"/>
    <w:qFormat/>
    <w:rPr>
      <w:rFonts w:ascii="Calibri" w:hAnsi="Calibri" w:cs="Calibri"/>
      <w:i/>
      <w:sz w:val="22"/>
    </w:rPr>
  </w:style>
  <w:style w:type="character" w:styleId="Nadpis7Char">
    <w:name w:val="Nadpis 7 Char"/>
    <w:qFormat/>
    <w:rPr>
      <w:rFonts w:ascii="Calibri" w:hAnsi="Calibri" w:cs="Calibri"/>
      <w:sz w:val="24"/>
    </w:rPr>
  </w:style>
  <w:style w:type="character" w:styleId="Nadpis8Char">
    <w:name w:val="Nadpis 8 Char"/>
    <w:qFormat/>
    <w:rPr>
      <w:rFonts w:ascii="Calibri" w:hAnsi="Calibri" w:cs="Calibri"/>
      <w:i/>
      <w:sz w:val="24"/>
    </w:rPr>
  </w:style>
  <w:style w:type="character" w:styleId="Nadpis9Char">
    <w:name w:val="Nadpis 9 Char"/>
    <w:qFormat/>
    <w:rPr>
      <w:rFonts w:ascii="Calibri" w:hAnsi="Calibri" w:cs="Calibri"/>
      <w:b/>
      <w:i/>
      <w:sz w:val="18"/>
    </w:rPr>
  </w:style>
  <w:style w:type="character" w:styleId="NzevChar">
    <w:name w:val="Název Char"/>
    <w:qFormat/>
    <w:rPr>
      <w:rFonts w:ascii="Calibri" w:hAnsi="Calibri" w:cs="Calibri"/>
      <w:b/>
      <w:bCs/>
      <w:sz w:val="28"/>
      <w:szCs w:val="24"/>
    </w:rPr>
  </w:style>
  <w:style w:type="character" w:styleId="PodtitulChar">
    <w:name w:val="Podtitul Char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42:00Z</dcterms:created>
  <dc:creator>kofronpa</dc:creator>
  <dc:description/>
  <cp:keywords/>
  <dc:language>en-US</dc:language>
  <cp:lastModifiedBy>Jiří Ulman</cp:lastModifiedBy>
  <cp:lastPrinted>2016-09-21T19:25:00Z</cp:lastPrinted>
  <dcterms:modified xsi:type="dcterms:W3CDTF">2017-07-07T14:15:00Z</dcterms:modified>
  <cp:revision>38</cp:revision>
  <dc:subject/>
  <dc:title>Stavební úprava Studentské ulice v úseku Plaská – Gerská</dc:title>
</cp:coreProperties>
</file>