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72408544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7859818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