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D.1.1 Architektonicko-stavební řešení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tabs>
          <w:tab w:val="clear" w:pos="709"/>
          <w:tab w:val="left" w:pos="720" w:leader="none"/>
        </w:tabs>
        <w:spacing w:lineRule="auto" w:line="24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sz w:val="40"/>
          <w:szCs w:val="40"/>
        </w:rPr>
        <w:t>D.1.1.1 - Technická zpráv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auto" w:line="240"/>
        <w:jc w:val="left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6"/>
          <w:szCs w:val="26"/>
        </w:rPr>
        <w:t>Vypracoval : ing. Jiří Kodalík</w:t>
        <w:tab/>
        <w:tab/>
        <w:tab/>
        <w:tab/>
        <w:tab/>
        <w:t>11.2019</w:t>
      </w:r>
      <w:r>
        <w:br w:type="page"/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cs-CZ" w:eastAsia="zxx" w:bidi="zxx"/>
        </w:rPr>
        <w:t>Současný stav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ab/>
        <w:t>Jedná se o 1 podlažní objekt zděný z plných cihel CP tl. 45 cm s železobetonovými stropy s křížem vyztuženou deskou tl. 22 cm s uložením do železobetonových průvlaků podepřených po obvodu na zdivo z plných cihel a uprostřed rozpětí na železobetonové sloupy.  Ze dvou stran je horní pojezdová plocha ohraničena oplocením z plotových cihel a prostor pro kontejnery zastřešen lehkým přístřeškem.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spacing w:lineRule="auto" w:line="240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Izolace proti vlhkosti jsou v havarijním stavu (IPA + asfaltový nátěr). Vnitřní omítky narušené, podlaha v garáži betonová bude zachována bez úprav. Garážová vrata sekční na elektro pohon budou zachována.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cs-CZ" w:eastAsia="zxx" w:bidi="zxx"/>
        </w:rPr>
        <w:t>Navrhované stavební úpravy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Součástí stavebních prací jsou navrhovány tyto úpravy: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1)- demontáž pojezdové plochy, odstranění betonové plochy v tl. 18 cm a hydroizolace pod ní a provedení nové skladby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2)- provedení odkopu zeminy kolem obvodové zdi a provedení nových svislých izolací a jejich ochrana (v rozsahu tří obvodových zdí – vyjma společné zdi s hospodářským pavilonem)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3)- pokládka drenáže kolem obvodu garáže s napojením na kanalizaci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4)- demontáž stávajícího zděného oplocení a přístřešku na kontejnery, provedení nového oplocení ze svařovaných sítí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5)- odstranění vnitřních omítek a provedení nových dvouvrstvých štukových</w:t>
      </w:r>
    </w:p>
    <w:p>
      <w:pPr>
        <w:pStyle w:val="Normal"/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6)- provedení nové vnější omítky v odtěžené ploše kolem vjezdu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>7)- úpravy kolem objektu v rozsahu otevřeného výkopu navrátit do původního stavu (předpokládají se nové žlabovnice, dobetonování a doasfaltování ploch)</w:t>
      </w:r>
    </w:p>
    <w:p>
      <w:pPr>
        <w:pStyle w:val="Normal"/>
        <w:tabs>
          <w:tab w:val="clear" w:pos="709"/>
          <w:tab w:val="left" w:pos="108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 xml:space="preserve">1)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>demontáž pojezdové plochy, odstranění betonové plochy v tl. 18 cm a hydroizolace pod ní a provedení nové skladby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Stávající betonová pojezdová plocha v tl. 18 cm bude vybourána  (plocha je dilatována v pruzích po spádu v šířce max. 2,0 m), původní hydroizolace (IPA + asfaltový nátěr) bude odstraněna.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>Nově navržená skladba: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A:  -    pojížděná železobetonová deska, beton C30/37 XF4, výztuž KARI sítě ve dvou </w:t>
        <w:tab/>
        <w:t xml:space="preserve">řadách 100/100/8, povrch kartáčovaný s </w:t>
        <w:tab/>
        <w:t>hydrofobní impregnací, tl. desky 13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separační vrstva (netkaná textilie z PPR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drenážní vrstva z PE vlák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separační fólie z PE (kluzná vrstv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separeční vrstva (netkaná textilie z PP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svařovaná hydroizolační vrst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separeční vrstva (netkaná textilie z PP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extrud. PS tl. 5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2x hydroizolační vrst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vodou ředitelná emul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stávající železobetonová stropní deska upravená stěrkou (podklad pro hydroizolaci)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 xml:space="preserve">2)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>provedení odkopu zeminy kolem obvodové zdi a provedení nových svislých izolací a jejich ochrana a zabezpeční stabilty obvodové zdi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 xml:space="preserve">Bude provedena ze západní strany demontáž okapových betonových desek 40 x 40 cm, ze severní demontáž betonových žlabovnic a okapového chodníku mezi objektem a žlabovnicemi, z východní strany částečné betonové plochy a asfaltového povrchu. Výkop bude proveden ve sklonu, případně bude zapažen. 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 xml:space="preserve">Hydroizolace navrženy ve dvou vrstvách, další skladba bude provedena dle přílohy D.1 Řez a-a.´ 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Z důvodu zajištění stability obvodové zděné svislé konstrukce je navržena zesilující železobetonová svislá deska tl. 15 cm (konstrukční řešení – statické posouzení a návrh výztuže je součástí této projektové dokumentace). Celková skladba svislé konstrukce je uvedena v příloze D.1.4 Řez a-a´.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cs-CZ" w:eastAsia="zxx" w:bidi="ar-SA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Nově navržená skladba: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ar-SA"/>
        </w:rPr>
        <w:t xml:space="preserve">B: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ar-SA"/>
        </w:rPr>
        <w:t xml:space="preserve">-      vápenocementová jádrová omítka + štuková </w:t>
        <w:tab/>
        <w:t>omítka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  zdivo z cihel plných CP tl. 45 cm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  cementová omítka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  hydroizolační vrstva – první kotvená do zdiva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  separační vrstva – extrudovaný PS tl. 2 cm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-     nopová izolace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cs-CZ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-     ztužující železobetonová deska tl. 15 cm s </w:t>
        <w:tab/>
        <w:t>výztuží – viz konstrukční část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ar-SA"/>
        </w:rPr>
        <w:t>-     hutněný zásyp (nad drenážním zásypem)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 xml:space="preserve">3)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>pokládka drenáže kolem obvodu garáže s napojením na kanalizaci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 xml:space="preserve">Do paty výkopu vedle roznášecí betonové podložky bude položena do štěrkového lože drenážní hadice o průměru 100 mm ve sklonu 0,5 – 1,0 %. Štěrkový obsyp bude zakryt geotextilií . 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  <w:t xml:space="preserve">4)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>demontáž stávajícího zděného oplocení a přístřešku na kontejnery, provedení nového oplocení ze svařovaných sítí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Stávající oplocení betonové plochy (střecha nad garáží) z cihelných tvarovek a lehké přístřešky pro kontejnery budou zdemontovány včetně betonových vyrovnávacích podezdívek tl. 15 cm a výšky 6-20 cm.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Nové oplocení navrženo ze systému svařovaných sítí a ocelových sloupků 40 x 60 mm, výška polí 153 cm. Sloupky budou kotveny do betonové zídky šířky 20 cm (západní strana) a do nabetonovaných patek 25 x 25 cm (severní strana).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>5)-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 xml:space="preserve"> odstranění vnitřních omítek a provedení nových dvouvrstvých štukových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Původní vnitřní omítky budou otlučeny, nové budou provedeny dvouvrstvé vápenocementové štukové.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>6)-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 xml:space="preserve"> provedení nové vnější omítky v odtěžené ploše kolem vjezdu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ab/>
        <w:t>Původní obklad z pásků bude odstraněn. Na zdivo bude natažena vápenocementová omítka, armovací mřížka do lepidla a finální silikátová omítka (odstín jako na vedlejších objektech)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 xml:space="preserve"> 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 xml:space="preserve">7)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single"/>
          <w:lang w:val="cs-CZ" w:eastAsia="zxx" w:bidi="zxx"/>
        </w:rPr>
        <w:t>úpravy kolem objektu v rozsahu otevřeného výkopu navrátit do původního stavu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cs-CZ" w:eastAsia="zxx" w:bidi="zxx"/>
        </w:rPr>
        <w:t xml:space="preserve"> (předpokládají se nové žlabovnice, dobetonování a doasfaltování ploch)</w:t>
      </w:r>
    </w:p>
    <w:p>
      <w:pPr>
        <w:pStyle w:val="Normal"/>
        <w:tabs>
          <w:tab w:val="clear" w:pos="709"/>
          <w:tab w:val="left" w:pos="1143" w:leader="none"/>
        </w:tabs>
        <w:ind w:left="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cs-CZ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cs-CZ" w:eastAsia="zxx" w:bidi="zxx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ab/>
        <w:t>Budou zpětně uložena betonová dlažba, jsou uvažovány nové žlabovnice s uložením do betonu, v nájezdu bude plocha doasfaltována, pod asfaltovou vrstvu bude provedena železobetonová roznášecí deska tl. 15 cm na šířku výkopu v délce 6,0 m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  <w:t>Skladba žlabovnic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>C   -      betonové žlabovnice ukládané do betonu</w:t>
      </w:r>
    </w:p>
    <w:p>
      <w:pPr>
        <w:pStyle w:val="Normal"/>
        <w:tabs>
          <w:tab w:val="clear" w:pos="709"/>
          <w:tab w:val="left" w:pos="1440" w:leader="none"/>
        </w:tabs>
        <w:ind w:left="3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cs-CZ" w:eastAsia="zxx" w:bidi="ar-SA"/>
        </w:rPr>
        <w:t xml:space="preserve">-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  <w:t>štěrková podsyp tl. 15 c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240"/>
        <w:ind w:left="36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u w:val="none"/>
          <w:lang w:val="cs-CZ" w:eastAsia="zxx" w:bidi="ar-SA"/>
        </w:rPr>
        <w:t>-      rostlý/hutněný  teré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zCs w:val="26"/>
        <w:iCs w:val="false"/>
        <w:bCs w:val="false"/>
        <w:rFonts w:eastAsia="Lucida Sans Unicode" w:cs="Tahoma"/>
        <w:lang w:val="cs-CZ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eastAsia="Lucida Sans Unicode" w:cs="Tahoma"/>
      <w:b w:val="false"/>
      <w:bCs w:val="false"/>
      <w:i w:val="false"/>
      <w:iCs w:val="false"/>
      <w:sz w:val="26"/>
      <w:szCs w:val="26"/>
      <w:lang w:val="cs-CZ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49:12Z</dcterms:created>
  <dc:creator/>
  <dc:description/>
  <dc:language>en-US</dc:language>
  <cp:lastModifiedBy/>
  <dcterms:modified xsi:type="dcterms:W3CDTF">2020-01-22T12:50:15Z</dcterms:modified>
  <cp:revision>1</cp:revision>
  <dc:subject/>
  <dc:title/>
</cp:coreProperties>
</file>