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ákladní informace o tarifu Plzeňského kraj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 roce 2020 vyhlásí Plzeňský kraj na celém svém území (resp. na území IDP) Tarif Plzeňského kraje. Tento tarif bude zahrnovat předplatné jízdné IDP (které bylo zavedeno k 1. 4. 2012) a dále přestupní jednotlivé jízdné IDP, které od 1. 7. 2020 zcela nahradí tarif jednotlivého jízdného dopravců v závazku veřejné služby Plzeňského kraje (vlak i bu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rajský tarif bude zónově relační. Bude vycházet ze stávajícího systému zón a hraničních zastávek. Na základě analýzy současně navržených zón může být přistoupeno k drobným úpravám některých zón (relací). Tyto změny by měly být do systému promítnuty k 1. 1. 2020, resp. 1. 7. 202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bavovací zařízení musí umět pracovat se všemi kartami zařazenými do systému Plzeňské karty (Karlovarská karta, IN karta aj.) či bankovní karty.</w:t>
      </w:r>
    </w:p>
    <w:p>
      <w:pPr>
        <w:pStyle w:val="Normal"/>
        <w:keepNext w:val="true"/>
        <w:keepLines/>
        <w:numPr>
          <w:ilvl w:val="0"/>
          <w:numId w:val="0"/>
        </w:numPr>
        <w:spacing w:lineRule="auto" w:line="256" w:before="240" w:after="0"/>
        <w:jc w:val="both"/>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Tarif IDP 2020</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bookmarkStart w:id="0" w:name="_Ref5784383"/>
      <w:r>
        <w:rPr>
          <w:rFonts w:cs="Calibri Light" w:ascii="Calibri Light" w:hAnsi="Calibri Light"/>
          <w:color w:val="2F5496"/>
          <w:sz w:val="26"/>
          <w:szCs w:val="26"/>
          <w:lang w:eastAsia="en-US"/>
        </w:rPr>
        <w:t>Předplatné jízdné IDP</w:t>
      </w:r>
      <w:bookmarkEnd w:id="0"/>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zachováno ve stávající podobě, viz </w:t>
      </w:r>
      <w:hyperlink r:id="rId2">
        <w:r>
          <w:rPr>
            <w:rStyle w:val="InternetLink"/>
            <w:rFonts w:eastAsia="Calibri" w:cs="Calibri" w:ascii="Calibri" w:hAnsi="Calibri"/>
            <w:sz w:val="22"/>
            <w:szCs w:val="22"/>
            <w:lang w:eastAsia="en-US"/>
          </w:rPr>
          <w:t>www.poved.cz</w:t>
        </w:r>
      </w:hyperlink>
      <w:r>
        <w:rPr>
          <w:rFonts w:eastAsia="Calibri" w:cs="Calibri" w:ascii="Calibri" w:hAnsi="Calibri"/>
          <w:sz w:val="22"/>
          <w:szCs w:val="22"/>
          <w:lang w:eastAsia="en-US"/>
        </w:rPr>
        <w:t xml:space="preserve">: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ónové v tarifu 1-365 dnů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je cestujícímu automaticky aktivována síťová jízdenka</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 vázáno na karty evidované v systému Plzeňské karty nebo jiný elektronický nosič </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zhledem ke sporným relacím je možné předpokládat převzetí principů z jednotlivého jízdného, kdy vybrané relace budou zónově-relační nebo bude existovat možnost volby cesty. Příklad: </w:t>
      </w:r>
    </w:p>
    <w:p>
      <w:pPr>
        <w:pStyle w:val="Normal"/>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spojení Plzeň – Tachov</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vlaku: 001, 101, 102, 123, 124, 125 a 126</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autobusu: 001, 101, 102, 123, 141 a 126</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stující by si nabil předplatné pro zóny 001, 101, 102, 123, 141 a 126 a v rámci této relace by mu byla povolena i cesta přes zóny 124 a 125. </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Jednotlivé jízdné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ednotlivé jízdné IDP: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ude vycházet ze zón pro předplatné jízdné</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zónově-relační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bude cestujícímu automaticky aktivována síťová jízdenk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oci být zakoupeno:</w:t>
      </w:r>
    </w:p>
    <w:p>
      <w:pPr>
        <w:pStyle w:val="Normal"/>
        <w:numPr>
          <w:ilvl w:val="0"/>
          <w:numId w:val="6"/>
        </w:numPr>
        <w:spacing w:lineRule="auto" w:line="256" w:before="0" w:after="160"/>
        <w:ind w:left="567" w:hanging="14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e vozidlech – bus, vlak i MHD (s ohledem na omezení prodejních automatů v MHD Plzeň bude nákup jízdného omezen na jednu vnější zónu nebo na kombinaci zóny 001 Plzeň a vnější zóny v krajském tarifu – již dnes v cardmanech ve vozech MHD v Plzni označeno jako P+V). Nákup jízdenky bude umožněn v hotovosti, z elektronické peněženky Plzeňské karty nebo bankovní karto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 kontaktních místech IDP (pokladny na nádražích, informační kanceláře dopravců, prodejní místa Plzeňské karty nebo dopravce).</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mobilní aplikaci</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e-shop dopravc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ít podob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apírové jízdenky</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ktronické jízdenky nahrané (nebo přiřazené) na elektronickém nosiči (karty evidované v systému Plzeňská karta, mobilní aplikace, bankovní karta…)</w:t>
      </w:r>
    </w:p>
    <w:p>
      <w:pPr>
        <w:pStyle w:val="Normal"/>
        <w:spacing w:lineRule="auto" w:line="256" w:before="0" w:after="160"/>
        <w:ind w:left="775"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ždá jízdenka (elektronická i papírová z vozidla) bude strojově čitelná, tj, bude obsahovat Aztécký nebo QR kód.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Druhy jednotlivého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Desetikilometrové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kilometrové jízdné bude nepřestupní jízdné, které bude platit jen na spoj (nebo na cestu mezi zastávkami pro vlak), na kterém bylo vydáno (nebo uznáno v případě zakoupení přes aplikaci nebo e-shop dopravce). </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Jízdenka bude automaticky nabídnuta cestujícímu, který na vybrané trase splní jednu z podmínek:</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zdálenost v km dle jízdního řádu nebude delší než 10 km (nastavitelný parametr)</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zónová, tzn. nebude zohledňovat, zda při své cestě cestující překročí hranici zóny. Je zavedena právě proto, aby se cestujícím, kteří cestují na krátké vzdálenosti přes hranice zón, nepřiměřeně nezdražilo jízdné.   </w:t>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eastAsia="Calibri Light" w:cs="Calibri Light" w:ascii="Calibri Light" w:hAnsi="Calibri Light"/>
          <w:color w:val="2F5496"/>
          <w:sz w:val="22"/>
          <w:szCs w:val="22"/>
          <w:lang w:eastAsia="en-US"/>
        </w:rPr>
        <w:t xml:space="preserve"> </w:t>
      </w:r>
      <w:r>
        <w:rPr>
          <w:rFonts w:cs="Calibri Light" w:ascii="Calibri Light" w:hAnsi="Calibri Light"/>
          <w:color w:val="2F5496"/>
          <w:sz w:val="22"/>
          <w:szCs w:val="22"/>
          <w:lang w:eastAsia="en-US"/>
        </w:rPr>
        <w:t>Přestupní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oto jízdné bude zónově-relační, bude zohledňovat zóny nástupní a výstupní zastávky a projeté základní zóny a cena bude vypočtena dle tarifní matice. </w:t>
      </w:r>
    </w:p>
    <w:p>
      <w:pPr>
        <w:pStyle w:val="Normal"/>
        <w:spacing w:lineRule="auto" w:line="256" w:before="0" w:after="160"/>
        <w:jc w:val="both"/>
        <w:rPr/>
      </w:pPr>
      <w:r>
        <w:rPr>
          <w:rFonts w:eastAsia="Calibri" w:cs="Calibri" w:ascii="Calibri" w:hAnsi="Calibri"/>
          <w:sz w:val="22"/>
          <w:szCs w:val="22"/>
          <w:lang w:eastAsia="en-US"/>
        </w:rPr>
        <w:t>Toto jízdné může být také zakoupeno jako doplatkové jízdné v případě, že má cestující na část cesty zakoupeno předplatné jízdné IDP, prolonguje jízdenku P+V nebo V.</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enka bude časově omezena dle počtu zakoupených zón. Předpokládáme následující časové omezení platnosti jízdenek:</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1 zakoupené zóně</w:t>
        <w:tab/>
        <w:tab/>
        <w:tab/>
        <w:t>6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2 zakoupeným zónám</w:t>
        <w:tab/>
        <w:tab/>
        <w:t>6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3 zakoupeným zónám</w:t>
        <w:tab/>
        <w:tab/>
        <w:t>9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4 zakoupeným zónám</w:t>
        <w:tab/>
        <w:tab/>
        <w:t>12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5 zakoupeným zónám</w:t>
        <w:tab/>
        <w:tab/>
        <w:t>15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6 zakoupeným zónám</w:t>
        <w:tab/>
        <w:tab/>
        <w:t>18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ízdenka je síťová</w:t>
        <w:tab/>
        <w:tab/>
        <w:tab/>
        <w:tab/>
        <w:tab/>
        <w:tab/>
        <w:tab/>
        <w:t>240 minut</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Jízdenka Turista Plzeňskem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roce 2020 budou i nadále využívány papírové jízdenky Turista Plzeňskem. V roce 2019 a 2020 pak budou všechny typy této jízdenky zavedeny na Plzeňskou kart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u bude možné zakoupit také v mobilní aplikaci, přes e-shop dopravce nebo ve vozid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dbavovací zařízení musí obsluze (řidič, průvodčí, …) zobrazit počet cestujících jedoucích na předloženou jízdenku (v případě skupinové turistické jízdenky nebo hromadné jízdenky pro více osob).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bookmarkStart w:id="1" w:name="_Hlk5111578"/>
      <w:bookmarkEnd w:id="1"/>
      <w:r>
        <w:rPr>
          <w:rFonts w:cs="Calibri Light" w:ascii="Calibri Light" w:hAnsi="Calibri Light"/>
          <w:color w:val="1F3763"/>
          <w:sz w:val="24"/>
          <w:szCs w:val="24"/>
          <w:lang w:eastAsia="en-US"/>
        </w:rPr>
        <w:t>Typy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jízdenky v této kombinaci bude pro zónu 001 Plzeň 14 Kč a bude přestupní na linky MHD nebo na další spoje veřejné linkové nebo drážní dopravy v zóně 001 Plzeň.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ne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ato jízdenka bude určena pouze pro cestu v územní působnosti města Plzně. Jízdenka bude přestupní a předpokládají se dvě varianty – časová platnost 30 minut (základní cena 18 Kč) a časová platnost 60 minut (základní cena 22 Kč).</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Desetikilometr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kilometrová jízdenka bude řešit mimo jiné cesty z Plzně do obcí přímo sousedících s Plzní. Její cena je stanovena na 12 Kč a je nepřestupní.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clearována dle podílů dopravců v clearingu. Protože je nepřestupní a bude vázána na spoj, na kterém byla zakoupena, bude tato tržba automaticky náležet dopravci, u něhož bude zakoupena. Elektronická forma jízdenky – v případě zakoupení přes aplikaci bude tato jízdenka zakoupena přímo na konkrétní spoj (po vyhledání spojení by jí měl vyhledávač pro uvedená spojení nabídnout. Pokud bude i elektronická jízdenka zakoupena přímo na spoj, nebude nutné ji clearovat, ale bude přidělena dopravci dle spoje. Jízdenku musí být nutné aktivovat před nástupem do vozidla. Jízdenka musí být prodána ze zastávky do zastávky a musí to být na jízdence uvedeno (kontrola ve vlaku aj.).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nabízena pouze pro vnější zóny, popř. pro kombinaci zóny 001 Plzeň a vnější zóny (nebude nabízena pro cestování na území města Plzně).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 xml:space="preserve">Předplatné jízdné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fungovat ve stávajícím režimu, nicméně stejně jako jednotlivé jízdné bude v některých relacích zónově-relační (dnes je pouze čistě zónové).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bookmarkStart w:id="2" w:name="_Hlk5111578"/>
      <w:bookmarkEnd w:id="2"/>
      <w:r>
        <w:rPr>
          <w:rFonts w:cs="Calibri Light" w:ascii="Calibri Light" w:hAnsi="Calibri Light"/>
          <w:i/>
          <w:iCs/>
          <w:color w:val="2F5496"/>
          <w:sz w:val="22"/>
          <w:szCs w:val="22"/>
          <w:lang w:eastAsia="en-US"/>
        </w:rPr>
        <w:t>Vnější tarifní zóny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 všechny vnější tarifní zóny IDP budou stanoveny stejné ceny. Tarif pro zakoupení jízdenky přes několik vnějších zón bude degresivní, tj. s nárůstem počtu vnějších zón, pro které bude jízdenka platit, bude klesat úhrada za zón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i zakoupení předplatného pro 7 nebo více zón bude cestujícímu automaticky prodána síť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a bude uznávána u všech dopravců zapojených do IDP. </w:t>
      </w:r>
    </w:p>
    <w:p>
      <w:pPr>
        <w:pStyle w:val="Normal"/>
        <w:keepNext w:val="true"/>
        <w:keepLines/>
        <w:numPr>
          <w:ilvl w:val="0"/>
          <w:numId w:val="0"/>
        </w:numPr>
        <w:spacing w:lineRule="auto" w:line="256" w:before="40" w:after="0"/>
        <w:ind w:left="0" w:hanging="0"/>
        <w:jc w:val="both"/>
        <w:outlineLvl w:val="4"/>
        <w:rPr>
          <w:rFonts w:ascii="Calibri Light" w:hAnsi="Calibri Light" w:eastAsia="Calibri" w:cs="Calibri Light"/>
          <w:color w:val="2F5496"/>
          <w:sz w:val="22"/>
          <w:szCs w:val="22"/>
          <w:lang w:eastAsia="en-US"/>
        </w:rPr>
      </w:pPr>
      <w:r>
        <w:rPr>
          <w:rFonts w:eastAsia="Calibri" w:cs="Calibri Light" w:ascii="Calibri Light" w:hAnsi="Calibri Light"/>
          <w:color w:val="2F5496"/>
          <w:sz w:val="22"/>
          <w:szCs w:val="22"/>
          <w:lang w:eastAsia="en-US"/>
        </w:rPr>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cs="Calibri Light" w:ascii="Calibri Light" w:hAnsi="Calibri Light"/>
          <w:color w:val="2F5496"/>
          <w:sz w:val="22"/>
          <w:szCs w:val="22"/>
          <w:lang w:eastAsia="en-US"/>
        </w:rPr>
        <w:t>Slevy z jízdného</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dle Výměru Ministerstva financí (MF)</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ítě,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nior 65+</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rodiče na návštěvu dětí v ústavech </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poskytované nad rámec Výměru MF</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šechny slevy z jízdného poskytované nad rámec výměru MF budou vázány na Plzeňskou kartu, resp. nosič evidovaný v systému Plzeňské karty (sleva bude poskytnuta pouze v případě, že bude mít cestující na Plzeňské kartě nahraný příslušný profil nebo nárok na bezplatnou přepravu).</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levy poskytované Plzeňským krajem pro všechny vnější tarifní zóny ID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a na mateřské nebo rodičovské dovolené</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válečný veterán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ůchodce do 65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7"/>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Slevy poskytované městem Plzeň pro vnitřní tarifní zónu IDP 001 Plzeň (bezplatná přeprava)</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ěti do 15 let,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a ZTP/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ůchodce nad 70</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ílohy:</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1</w:t>
      </w:r>
      <w:r>
        <w:rPr>
          <w:rFonts w:eastAsia="Calibri" w:cs="Arial" w:ascii="Arial" w:hAnsi="Arial"/>
          <w:sz w:val="22"/>
          <w:szCs w:val="22"/>
          <w:lang w:eastAsia="en-US"/>
        </w:rPr>
        <w:tab/>
        <w:t>Zastávky a stanice IDP</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2</w:t>
      </w:r>
      <w:r>
        <w:rPr>
          <w:rFonts w:eastAsia="Calibri" w:cs="Arial" w:ascii="Arial" w:hAnsi="Arial"/>
          <w:sz w:val="22"/>
          <w:szCs w:val="22"/>
          <w:lang w:eastAsia="en-US"/>
        </w:rPr>
        <w:tab/>
        <w:t>Ceny přestupních jízdenek na území IDP</w:t>
      </w:r>
    </w:p>
    <w:p>
      <w:pPr>
        <w:pStyle w:val="Normal"/>
        <w:spacing w:lineRule="auto" w:line="256" w:before="0" w:after="120"/>
        <w:ind w:firstLine="567"/>
        <w:rPr/>
      </w:pPr>
      <w:r>
        <w:rPr>
          <w:rFonts w:eastAsia="Calibri" w:cs="Arial" w:ascii="Arial" w:hAnsi="Arial"/>
          <w:b/>
          <w:bCs/>
          <w:sz w:val="22"/>
          <w:szCs w:val="22"/>
          <w:lang w:eastAsia="en-US"/>
        </w:rPr>
        <w:t>Příloha č. 3</w:t>
      </w:r>
      <w:r>
        <w:rPr>
          <w:rFonts w:eastAsia="Calibri" w:cs="Arial" w:ascii="Arial" w:hAnsi="Arial"/>
          <w:sz w:val="22"/>
          <w:szCs w:val="22"/>
          <w:lang w:eastAsia="en-US"/>
        </w:rPr>
        <w:tab/>
        <w:t>Smluvní přepravní podmínky v systému IDP</w:t>
      </w:r>
    </w:p>
    <w:p>
      <w:pPr>
        <w:pStyle w:val="Normal"/>
        <w:spacing w:lineRule="auto" w:line="256" w:before="0" w:after="120"/>
        <w:ind w:firstLine="567"/>
        <w:rPr>
          <w:rFonts w:ascii="Arial" w:hAnsi="Arial" w:eastAsia="Calibri" w:cs="Arial"/>
          <w:sz w:val="22"/>
          <w:szCs w:val="22"/>
          <w:lang w:eastAsia="en-US"/>
        </w:rPr>
      </w:pPr>
      <w:r>
        <w:rPr>
          <w:rFonts w:eastAsia="Calibri" w:cs="Arial" w:ascii="Arial" w:hAnsi="Arial"/>
          <w:b/>
          <w:bCs/>
          <w:sz w:val="22"/>
          <w:szCs w:val="22"/>
          <w:lang w:eastAsia="en-US"/>
        </w:rPr>
        <w:t>Příloha č. 4</w:t>
        <w:tab/>
      </w:r>
      <w:r>
        <w:rPr>
          <w:rFonts w:eastAsia="Calibri" w:cs="Arial" w:ascii="Arial" w:hAnsi="Arial"/>
          <w:sz w:val="22"/>
          <w:szCs w:val="22"/>
          <w:lang w:eastAsia="en-US"/>
        </w:rPr>
        <w:t>Vzor výstupních sestav o jízdenkách</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ind w:left="1440" w:hanging="0"/>
        <w:contextualSpacing/>
        <w:jc w:val="both"/>
        <w:rPr>
          <w:rFonts w:ascii="Calibri" w:hAnsi="Calibri" w:eastAsia="Calibri" w:cs="Calibri"/>
          <w:color w:val="538135"/>
          <w:sz w:val="6"/>
          <w:szCs w:val="6"/>
          <w:lang w:eastAsia="en-US"/>
        </w:rPr>
      </w:pPr>
      <w:r>
        <w:rPr>
          <w:rFonts w:eastAsia="Calibri" w:cs="Calibri" w:ascii="Calibri" w:hAnsi="Calibri"/>
          <w:color w:val="538135"/>
          <w:sz w:val="6"/>
          <w:szCs w:val="6"/>
          <w:lang w:eastAsia="en-US"/>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nění současných závazných podmínky provozu IDP</w:t>
      </w:r>
    </w:p>
    <w:p>
      <w:pPr>
        <w:pStyle w:val="Normal"/>
        <w:tabs>
          <w:tab w:val="clear" w:pos="567"/>
          <w:tab w:val="left" w:pos="284" w:leader="none"/>
        </w:tabs>
        <w:spacing w:lineRule="auto" w:line="256" w:before="0" w:after="120"/>
        <w:ind w:left="360" w:hanging="0"/>
        <w:rPr>
          <w:rFonts w:ascii="Arial" w:hAnsi="Arial" w:cs="Arial"/>
          <w:b/>
          <w:b/>
          <w:color w:val="2F5496"/>
          <w:sz w:val="22"/>
          <w:szCs w:val="22"/>
          <w:lang w:eastAsia="en-US"/>
        </w:rPr>
      </w:pPr>
      <w:r>
        <w:rPr>
          <w:rFonts w:cs="Arial" w:ascii="Arial" w:hAnsi="Arial"/>
          <w:b/>
          <w:color w:val="2F5496"/>
          <w:sz w:val="22"/>
          <w:szCs w:val="22"/>
          <w:lang w:eastAsia="en-US"/>
        </w:rPr>
      </w:r>
    </w:p>
    <w:p>
      <w:pPr>
        <w:pStyle w:val="Normal"/>
        <w:numPr>
          <w:ilvl w:val="0"/>
          <w:numId w:val="9"/>
        </w:numPr>
        <w:tabs>
          <w:tab w:val="clear" w:pos="567"/>
          <w:tab w:val="left" w:pos="284" w:leader="none"/>
        </w:tabs>
        <w:spacing w:lineRule="auto" w:line="256" w:before="0" w:after="120"/>
        <w:jc w:val="center"/>
        <w:rPr/>
      </w:pPr>
      <w:r>
        <w:rPr>
          <w:rFonts w:cs="Arial" w:ascii="Arial" w:hAnsi="Arial"/>
          <w:b/>
          <w:sz w:val="22"/>
          <w:szCs w:val="22"/>
        </w:rPr>
        <w:t>Preambul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ogram jednotlivých jednání PS IDP připrav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se uskutečňuje v místě stanoveném Organizátorem.</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 členů PS IDP na jednání je zastupitelná jiným zástupcem Účastníka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spacing w:lineRule="auto" w:line="256" w:before="0" w:after="120"/>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56" w:before="0" w:after="12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footerReference w:type="default" r:id="rId4"/>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8</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p>
  <w:p>
    <w:pPr>
      <w:pStyle w:val="Header"/>
      <w:jc w:val="center"/>
      <w:rPr>
        <w:rFonts w:ascii="Arial" w:hAnsi="Arial" w:cs="Arial"/>
        <w:b/>
        <w:b/>
        <w:bCs/>
      </w:rPr>
    </w:pPr>
    <w:r>
      <w:rPr>
        <w:rFonts w:cs="Arial" w:ascii="Arial" w:hAnsi="Arial"/>
        <w:b/>
        <w:bCs/>
      </w:rPr>
      <w:t>Výběr dopravce pro uzavření smlouvy o veřejných službách v přepravě cestujících ve veřejné drážní osobní dopravě na celek Jihozápad – část Český les</w:t>
    </w:r>
  </w:p>
  <w:p>
    <w:pPr>
      <w:pStyle w:val="Header"/>
      <w:rPr>
        <w:rFonts w:ascii="Arial" w:hAnsi="Arial" w:cs="Arial"/>
        <w:b/>
        <w:b/>
        <w:bCs/>
        <w:sz w:val="6"/>
        <w:szCs w:val="6"/>
      </w:rPr>
    </w:pPr>
    <w:r>
      <w:rPr>
        <w:rFonts w:cs="Arial" w:ascii="Arial" w:hAnsi="Arial"/>
        <w:b/>
        <w:bCs/>
        <w:sz w:val="6"/>
        <w:szCs w:val="6"/>
      </w:rPr>
    </w:r>
  </w:p>
  <w:p>
    <w:pPr>
      <w:pStyle w:val="Header"/>
      <w:rPr>
        <w:rFonts w:ascii="Arial" w:hAnsi="Arial" w:cs="Arial"/>
        <w:b/>
        <w:b/>
        <w:bCs/>
        <w:sz w:val="32"/>
        <w:szCs w:val="32"/>
      </w:rPr>
    </w:pPr>
    <w:r>
      <w:rPr>
        <w:rFonts w:cs="Arial" w:ascii="Arial" w:hAnsi="Arial"/>
        <w:b/>
        <w:bCs/>
        <w:sz w:val="32"/>
        <w:szCs w:val="32"/>
      </w:rPr>
      <w:t>Příloha č. 6 Závazné podmínky provozu v IDP</w:t>
    </w:r>
  </w:p>
  <w:p>
    <w:pPr>
      <w:pStyle w:val="Header"/>
      <w:rPr>
        <w:rFonts w:ascii="Arial" w:hAnsi="Arial" w:cs="Arial"/>
        <w:b/>
        <w:b/>
        <w:bCs/>
        <w:sz w:val="20"/>
        <w:szCs w:val="32"/>
      </w:rPr>
    </w:pPr>
    <w:r>
      <w:rPr>
        <w:rFonts w:cs="Arial" w:ascii="Arial" w:hAnsi="Arial"/>
        <w:b/>
        <w:bC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character" w:styleId="Nevyeenzmnka">
    <w:name w:val="Nevyřešená zmínka"/>
    <w:qFormat/>
    <w:rPr>
      <w:color w:val="605E5C"/>
      <w:shd w:fill="E1DFDD" w:val="clear"/>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12"/>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13"/>
      </w:numPr>
      <w:spacing w:before="160" w:after="0"/>
      <w:ind w:left="284" w:hanging="284"/>
      <w:jc w:val="both"/>
    </w:pPr>
    <w:rPr>
      <w:sz w:val="24"/>
    </w:rPr>
  </w:style>
  <w:style w:type="paragraph" w:styleId="Odstslab">
    <w:name w:val="odst.čísl.a) b)"/>
    <w:basedOn w:val="Normal"/>
    <w:qFormat/>
    <w:pPr>
      <w:numPr>
        <w:ilvl w:val="0"/>
        <w:numId w:val="14"/>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15"/>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16"/>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17"/>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ed.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52:00Z</dcterms:created>
  <dc:creator/>
  <dc:description/>
  <cp:keywords/>
  <dc:language>en-US</dc:language>
  <cp:lastModifiedBy/>
  <dcterms:modified xsi:type="dcterms:W3CDTF">2020-03-20T12:38:00Z</dcterms:modified>
  <cp:revision>1</cp:revision>
  <dc:subject/>
  <dc:title/>
</cp:coreProperties>
</file>