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inky, spoje, zastávky a stanice IDP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1</w:t>
      </w:r>
    </w:p>
    <w:p>
      <w:pPr>
        <w:pStyle w:val="Normal"/>
        <w:spacing w:before="60" w:after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to příloha stanoví výčet linek a tratí, resp. jejich částí, a jednotlivých spojů u Dopravců Plzeňské městské dopravní podniky, a.s. (dále jen PMDP), ČSAD </w:t>
      </w:r>
      <w:r>
        <w:rPr>
          <w:rFonts w:cs="Arial" w:ascii="Arial" w:hAnsi="Arial"/>
          <w:spacing w:val="-4"/>
          <w:sz w:val="24"/>
          <w:szCs w:val="24"/>
        </w:rPr>
        <w:t xml:space="preserve">autobusy Plzeň a.s. (dále jen ČSAD), České dráhy, a.s. (dále jen ČD), ARRIVA STŘEDNÍ ČECHY s.r.o. </w:t>
      </w:r>
      <w:r>
        <w:rPr>
          <w:rFonts w:cs="Arial" w:ascii="Arial" w:hAnsi="Arial"/>
          <w:sz w:val="24"/>
          <w:szCs w:val="24"/>
        </w:rPr>
        <w:t xml:space="preserve">(dále jen </w:t>
      </w:r>
      <w:r>
        <w:rPr>
          <w:rFonts w:cs="Arial" w:ascii="Arial" w:hAnsi="Arial"/>
          <w:spacing w:val="-4"/>
          <w:sz w:val="24"/>
          <w:szCs w:val="24"/>
        </w:rPr>
        <w:t>ARRIVA</w:t>
      </w:r>
      <w:r>
        <w:rPr>
          <w:rFonts w:cs="Arial" w:ascii="Arial" w:hAnsi="Arial"/>
          <w:sz w:val="24"/>
          <w:szCs w:val="24"/>
        </w:rPr>
        <w:t xml:space="preserve">), Autobusová doprava - Miroslav Hrouda s.r.o. (dále jen ADH), Město </w:t>
      </w:r>
      <w:r>
        <w:rPr>
          <w:rFonts w:cs="Arial" w:ascii="Arial" w:hAnsi="Arial"/>
          <w:spacing w:val="-4"/>
          <w:sz w:val="24"/>
          <w:szCs w:val="24"/>
        </w:rPr>
        <w:t>Blovice (dále jen Blovice), VATRA Bohemia, spol. s r.o. (dále jen VATRA) a  ANEXIA BUS s.r.o. (dále jen ANEXIA), zařazených do Integrované dopravy Plzeňska (dále jen IDP).</w:t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2</w:t>
      </w:r>
    </w:p>
    <w:p>
      <w:pPr>
        <w:pStyle w:val="Normal"/>
        <w:spacing w:before="6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P je rozdělena do tarifních zón. </w:t>
      </w:r>
      <w:r>
        <w:rPr>
          <w:rFonts w:cs="Arial" w:ascii="Arial" w:hAnsi="Arial"/>
          <w:bCs/>
          <w:sz w:val="24"/>
        </w:rPr>
        <w:t>Tarifní zón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je území, které je vymezeno výčtem zastávek a stanic, na kterém platí u Dopravců, na linkách, spojích, tratích a vlacích zařazených v IDP příslušný tarif IDP. Hranice tarifní zóny jsou určeny hraničními zastávkami. Přehled tarifních zón je uveden v tabulc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980"/>
        <w:gridCol w:w="618"/>
        <w:gridCol w:w="1264"/>
        <w:gridCol w:w="618"/>
        <w:gridCol w:w="1015"/>
        <w:gridCol w:w="618"/>
        <w:gridCol w:w="1071"/>
        <w:gridCol w:w="618"/>
        <w:gridCol w:w="1120"/>
      </w:tblGrid>
      <w:tr>
        <w:trPr>
          <w:trHeight w:val="540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26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01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07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  <w:tc>
          <w:tcPr>
            <w:tcW w:w="61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óna</w:t>
            </w:r>
          </w:p>
        </w:tc>
        <w:tc>
          <w:tcPr>
            <w:tcW w:w="11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óny</w:t>
            </w:r>
          </w:p>
        </w:tc>
      </w:tr>
      <w:tr>
        <w:trPr>
          <w:trHeight w:val="27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zeň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3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roš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omuk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ýrsk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nošín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řemošná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4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ýto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4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ž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lezná Rud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á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s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5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d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5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álené Poříčí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ýřa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hov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3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ladot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6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loh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6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ej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řmanova Huť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ná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hl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7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řez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7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i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d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něšov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5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rom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8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biroh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8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á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ň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věrov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6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lní Bělá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9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víkovec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7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i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šovský Tý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družice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7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ětí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1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1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má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žl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r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8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zojed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2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žď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1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řan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an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mda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9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al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3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í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2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ešt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ěžov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lá n. Radbuzou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užim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4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š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3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vih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oveč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6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ánské Lázně (KK)</w:t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2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s u Blatna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5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perské Hor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4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tov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dyně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8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elské Hoštice (JK)</w:t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3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se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6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ní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5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eš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ěsto Touškov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9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konice (JK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1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ást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1</w:t>
            </w:r>
          </w:p>
        </w:tc>
        <w:tc>
          <w:tcPr>
            <w:tcW w:w="126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Šťáhlavy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6</w:t>
            </w:r>
          </w:p>
        </w:tc>
        <w:tc>
          <w:tcPr>
            <w:tcW w:w="101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klín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07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ešnice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2</w:t>
            </w:r>
          </w:p>
        </w:tc>
        <w:tc>
          <w:tcPr>
            <w:tcW w:w="98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ycany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12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ovice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9</w:t>
            </w:r>
          </w:p>
        </w:tc>
        <w:tc>
          <w:tcPr>
            <w:tcW w:w="101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žovské Hory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07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říbro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Petr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etr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3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linek a spojů zahrnutých do IDP</w:t>
      </w:r>
    </w:p>
    <w:p>
      <w:pPr>
        <w:pStyle w:val="AZprvaCSPods1dek"/>
        <w:spacing w:lineRule="auto" w:line="240" w:before="60" w:after="0"/>
        <w:ind w:left="705" w:hanging="705"/>
        <w:rPr>
          <w:rFonts w:ascii="Arial" w:hAnsi="Arial" w:cs="Arial"/>
          <w:spacing w:val="-4"/>
        </w:rPr>
      </w:pPr>
      <w:r>
        <w:rPr>
          <w:rFonts w:cs="Arial" w:ascii="Arial" w:hAnsi="Arial"/>
        </w:rPr>
        <w:t>3.1</w:t>
        <w:tab/>
      </w:r>
      <w:r>
        <w:rPr>
          <w:rFonts w:cs="Arial" w:ascii="Arial" w:hAnsi="Arial"/>
          <w:spacing w:val="-4"/>
        </w:rPr>
        <w:t>U Dopravce PMDP jsou do IDP zahrnuty všechny spoje linek (respektive jejich části – zastávky, upřesněné dle čl. 4 této přílohy – druh dopravy MHD), které jsou uvedeny v tabulce:</w:t>
      </w:r>
    </w:p>
    <w:p>
      <w:pPr>
        <w:pStyle w:val="AZprvaCSPods1dek"/>
        <w:spacing w:lineRule="auto" w:line="240" w:before="60" w:after="0"/>
        <w:ind w:left="705" w:hanging="705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AZprvaCSPods1dek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6190"/>
      </w:tblGrid>
      <w:tr>
        <w:trPr>
          <w:tblHeader w:val="true"/>
          <w:trHeight w:val="406" w:hRule="atLeast"/>
        </w:trPr>
        <w:tc>
          <w:tcPr>
            <w:tcW w:w="13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linky</w:t>
            </w:r>
          </w:p>
        </w:tc>
        <w:tc>
          <w:tcPr>
            <w:tcW w:w="61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linky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– Bolev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ětovar – Skvrň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nice - Tyl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řední hřbitov - CAN Hus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ospoda - Božkov - Let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louhých - NC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iště Bory - Pařížská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zy - Nová Hospod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Sídliště Bor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Nová Hospod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Husov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Bílá Hora - Zruč-Sen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Lit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da VIII. brána - Jasmínová - Koter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- Radobyčice - Slov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y - Univerzita - Zadní Skvrňan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Nemocnice Lochotín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ory - Valcha - Lhota - Nová Ves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rakodrap - Nemocnice Privamed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N - Doubravka - Bukov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Borská pol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ská pole - Bory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- Hradiště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- NC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- Nemocnice Lochotín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řížská - Orlík - Třemošná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Ježíška (Hlavní nádraží) - Malesice - Křim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Luny - Bory - Nová Hospod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Radčice - Macháčkov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- Lochotín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CAN - Křim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 Černice - Sedl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y - Koterov - Starý Plzene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ubravka - Chrást - Bušovice 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Kyšice - Dýšina, Nová Huť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ravka - Dýšina, Nová Huť - Chrást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ice - CAN - Město Touš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 Ježíška (Hlavní nádraží) - Město Touškov, Kůští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y – U Přehrady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evec - Mrakodrap - Bory - Panasonic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ní Skvrňany - Mrakodrap - Černice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ubravka - Mrakodrap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4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á Hora - Mrakodrap - Lhot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5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byčice - Mrakodrap - Město Touškov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6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ý Hrádek - Mrakodrap - Košutka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7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Hospoda - Mrakodrap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1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Bušovice, Sedlecko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2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akodrap - Chotěšov - Stod</w:t>
            </w:r>
          </w:p>
        </w:tc>
      </w:tr>
      <w:tr>
        <w:trPr>
          <w:trHeight w:val="350" w:hRule="atLeast"/>
        </w:trPr>
        <w:tc>
          <w:tcPr>
            <w:tcW w:w="13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13</w:t>
            </w:r>
          </w:p>
        </w:tc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rakodrap - Horní Bříza 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/>
        <w:ind w:left="703" w:hanging="703"/>
        <w:jc w:val="both"/>
        <w:rPr/>
      </w:pPr>
      <w:r>
        <w:rPr>
          <w:rFonts w:cs="Arial" w:ascii="Arial" w:hAnsi="Arial"/>
        </w:rPr>
        <w:t>3.2</w:t>
        <w:tab/>
        <w:t>U Dopravce ČD jsou do IDP zahrnuty tratě (respektive jejich části – zastávky/stanice, upřesněné dle Čl. 4 této přílohy – druh dopravy Vlak), které jsou uvedeny v tabulce:</w:t>
      </w:r>
    </w:p>
    <w:p>
      <w:pPr>
        <w:pStyle w:val="Petr"/>
        <w:spacing w:lineRule="auto" w:line="240" w:before="0" w:after="0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788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3652"/>
        <w:gridCol w:w="2383"/>
      </w:tblGrid>
      <w:tr>
        <w:trPr>
          <w:tblHeader w:val="true"/>
        </w:trPr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ť číslo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Traťový úsek</w:t>
            </w:r>
          </w:p>
        </w:tc>
        <w:tc>
          <w:tcPr>
            <w:tcW w:w="23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</w:tc>
      </w:tr>
      <w:tr>
        <w:trPr/>
        <w:tc>
          <w:tcPr>
            <w:tcW w:w="17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Blatno u Jesenice</w:t>
            </w:r>
          </w:p>
        </w:tc>
        <w:tc>
          <w:tcPr>
            <w:tcW w:w="2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2, 023, 024, 03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 u Rakovníka - Čistá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Sulislav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2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eň hl. n. - Kařez                    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, 041, 042, 044, 047  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cany - Nezvěstic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, 061, 06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ást u Plzně - Radnic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, 045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ňovany zastávka - Pňovany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Hradec u Stoda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ýřany - Heřmanova Huť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0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Borovy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 hl. n. - Ždírec u Plzně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  <w:szCs w:val="6"/>
        </w:rPr>
      </w:pPr>
      <w:r>
        <w:rPr>
          <w:rFonts w:cs="Arial" w:ascii="Arial" w:hAnsi="Arial"/>
          <w:spacing w:val="-4"/>
          <w:sz w:val="24"/>
          <w:szCs w:val="6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Do IDP jsou u těchto tratí zařazeny všechny osobní a spěšné vlaky provozované ČD.</w:t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pacing w:val="-4"/>
          <w:sz w:val="24"/>
        </w:rPr>
        <w:t>Ve vlacích zařazených do IDP platí jízdní doklady IDP pouze ve 2. vozové třídě.</w:t>
      </w:r>
    </w:p>
    <w:p>
      <w:pPr>
        <w:pStyle w:val="Normal"/>
        <w:ind w:left="709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IDP jsou začleněny též vlaky kategorie Rx takto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4"/>
          <w:sz w:val="24"/>
        </w:rPr>
        <w:t>na trati č. 170 vlaky zastavující na zastávce Kařez v úseku Plzeň hl. n. – Kařez</w:t>
      </w:r>
      <w:r>
        <w:rPr>
          <w:rFonts w:cs="Arial" w:ascii="Arial" w:hAnsi="Arial"/>
          <w:sz w:val="24"/>
        </w:rPr>
        <w:t xml:space="preserve"> a vlaky projíždějící zastávku Kařez pouze v úseku Plzeň hl. n. – Rokycany,   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rati č. 183 vlaky pouze v úseku Plzeň hl. n. – Borovy.</w:t>
      </w:r>
    </w:p>
    <w:p>
      <w:pPr>
        <w:pStyle w:val="Normal"/>
        <w:ind w:left="709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 uvedených úsecích železničních tratí ve 2. vozové třídě těchto vlaků může cestující využívat časové předplatné jízdné aktivované na Plzeňské kartě pouze v případě, že má současně aktivováno časové předplatné jízdné pro všechny tarifní zóny, kterými na doklad IDP projíždí. Kombinace aktivované tarifní zóny 001 Plzeň či jiné projížděné tarifní zóny a jízdenky Dopravce není v těchto úsecích železničních tratí u těchto kategorií vlaků v rámci území IDP uznávána jako platný jízdní doklad. V ostatních případech (tj. v autobusech a ve vlacích kategorie Sp a Os) je kombinace časového předplatného jízdného a jízdenky Dopravce přípustná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4"/>
        </w:rPr>
        <w:t xml:space="preserve">Jiné využití jízdních dokladů IDP než dle výše uvedených podmínek ve vlacích kategorie Rx není přípustné, a to ani tehdy, pokračuje-li takový vlak bez zastavení ještě v téže tarifní zóně IDP mimo vyjmenovaný úsek. Na trati č. 183 platí pro využití jízdních dokladů IDP ve vlacích kategorie Rx také ustanovení, </w:t>
      </w:r>
      <w:r>
        <w:rPr>
          <w:rFonts w:cs="Arial" w:ascii="Arial" w:hAnsi="Arial"/>
          <w:spacing w:val="4"/>
          <w:sz w:val="24"/>
        </w:rPr>
        <w:t>že jízdné IDP se za výše uvedených podmínek uzná do/ze zastávky Borovy</w:t>
      </w:r>
      <w:r>
        <w:rPr>
          <w:rFonts w:cs="Arial" w:ascii="Arial" w:hAnsi="Arial"/>
          <w:sz w:val="24"/>
        </w:rPr>
        <w:t xml:space="preserve"> i v rychlících, které zde nezastavují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jiných, než ve vyjmenovaných úsecích uvedených v tomto bodu se jízdní doklady IDP ve vlacích kategorie Rx neuznávají. Jízdní doklady IDP nejsou uznávány ve vlacích SC.</w:t>
      </w:r>
    </w:p>
    <w:p>
      <w:pPr>
        <w:pStyle w:val="Normal"/>
        <w:ind w:left="70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Zkladntextodsazen2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U Dopravce ARRIVA jsou do IDP zahrnuty všechny spoje linek (respektive jejich části – zastávky, upřesněné dle Čl. 4 této přílohy – druh dopravy BUS), které jsou uvedeny v tabulce:</w:t>
      </w:r>
    </w:p>
    <w:p>
      <w:pPr>
        <w:pStyle w:val="Zkladntextodsazen2"/>
        <w:numPr>
          <w:ilvl w:val="0"/>
          <w:numId w:val="0"/>
        </w:numPr>
        <w:spacing w:before="0" w:after="0"/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490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1"/>
            <w:bookmarkStart w:id="1" w:name="OLE_LINK7"/>
            <w:bookmarkStart w:id="2" w:name="OLE_LINK6"/>
            <w:bookmarkEnd w:id="0"/>
            <w:bookmarkEnd w:id="1"/>
            <w:bookmarkEnd w:id="2"/>
            <w:r>
              <w:rPr>
                <w:rFonts w:cs="Arial" w:ascii="Arial" w:hAnsi="Arial"/>
              </w:rPr>
              <w:t>210034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34 Hořovice-Zbiroh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7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35 Hořovice-Komárov-Strašice</w:t>
            </w:r>
          </w:p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46 Hoř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30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bookmarkStart w:id="3" w:name="OLE_LINK9"/>
            <w:r>
              <w:rPr>
                <w:rFonts w:cs="Arial" w:ascii="Arial" w:hAnsi="Arial"/>
                <w:color w:val="000000"/>
              </w:rPr>
              <w:t>Domažlice-Plzeň</w:t>
            </w:r>
            <w:bookmarkEnd w:id="3"/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80) Strašice-Pra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4" w:name="OLE_LINK10"/>
            <w:r>
              <w:rPr>
                <w:rFonts w:cs="Arial" w:ascii="Arial" w:hAnsi="Arial"/>
              </w:rPr>
              <w:t>(C81) Cekov-Kařez-Hořovice</w:t>
            </w:r>
            <w:bookmarkEnd w:id="4"/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, 047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3" w:hanging="7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</w:t>
        <w:tab/>
        <w:t>U Dopravce ADH  jsou do IDP zahrnuty všechny spoje linek (respektive jejich části – zastávky, upřesněné dle Čl. 4 této přílohy – 2. část, druh dopravy BUS a MHD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5529"/>
        <w:gridCol w:w="1842"/>
      </w:tblGrid>
      <w:tr>
        <w:trPr>
          <w:trHeight w:val="488" w:hRule="exac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5" w:name="OLE_LINK11"/>
            <w:bookmarkEnd w:id="5"/>
            <w:r>
              <w:rPr>
                <w:rFonts w:cs="Arial" w:ascii="Arial" w:hAnsi="Arial"/>
                <w:color w:val="000000"/>
              </w:rPr>
              <w:t>470510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6" w:name="OLE_LINK12"/>
            <w:r>
              <w:rPr>
                <w:rFonts w:cs="Arial" w:ascii="Arial" w:hAnsi="Arial"/>
              </w:rPr>
              <w:t>Cheznovice-Kařez,žel.zast.-Líšná</w:t>
            </w:r>
            <w:bookmarkEnd w:id="6"/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7" w:name="OLE_LINK13"/>
            <w:r>
              <w:rPr>
                <w:rFonts w:cs="Arial" w:ascii="Arial" w:hAnsi="Arial"/>
              </w:rPr>
              <w:t>Kařez,žel.zast.-Zvíkovec-Chříč</w:t>
            </w:r>
            <w:bookmarkEnd w:id="7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46, 047, 048, 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8" w:name="OLE_LINK2"/>
            <w:bookmarkEnd w:id="8"/>
            <w:r>
              <w:rPr>
                <w:rFonts w:cs="Arial" w:ascii="Arial" w:hAnsi="Arial"/>
                <w:color w:val="000000"/>
              </w:rPr>
              <w:t>4705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íkovec-Zbiroh-Rokycany-Hrá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, 046, 047, 048, 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kycany-Holoubkov-Zbiro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5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9" w:name="OLE_LINK14"/>
            <w:r>
              <w:rPr>
                <w:rFonts w:cs="Arial" w:ascii="Arial" w:hAnsi="Arial"/>
              </w:rPr>
              <w:t>Mlečice-Čilá-Hradiště</w:t>
            </w:r>
            <w:bookmarkEnd w:id="9"/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9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6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roh-Lhota pod Radčem-Holoubkov-Plzeň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, 047, 048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7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,,aut.nádr.-Litohlav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58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oubkov-Dobří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6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-Mirošov-Spálené Poříč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OLE_LINK44"/>
            <w:r>
              <w:rPr>
                <w:rFonts w:cs="Arial" w:ascii="Arial" w:hAnsi="Arial"/>
                <w:color w:val="000000"/>
              </w:rPr>
              <w:t>042, 043, 065</w:t>
            </w:r>
            <w:bookmarkEnd w:id="10"/>
          </w:p>
        </w:tc>
      </w:tr>
      <w:tr>
        <w:trPr>
          <w:trHeight w:val="283" w:hRule="atLeast"/>
        </w:trPr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0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ycany,aut.nádraží-Jižní předměstí-nemocnice-městský hřbit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3.5</w:t>
        <w:tab/>
        <w:t>U Dopravce Blovice  jsou do IDP zahrnuty všechny spoje linek (respektive jejich části – zastávky, upřesněné dle Čl. 4 této přílohy – druh dopravy BUS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53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1" w:name="OLE_LINK23"/>
            <w:bookmarkEnd w:id="11"/>
            <w:r>
              <w:rPr>
                <w:rFonts w:cs="Arial" w:ascii="Arial" w:hAnsi="Arial"/>
                <w:color w:val="000000"/>
              </w:rPr>
              <w:t>450007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vice-Štítov-Chocenice-Ždírec-B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</w:t>
        <w:tab/>
        <w:t>U Dopravce ANEXIA jsou do IDP zahrnuty všechny spoje linek (respektive jejich části – zastávky, upřesněné dle Čl. 4 této přílohy – druh dopravy BUS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53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2" w:name="OLE_LINK8"/>
            <w:bookmarkEnd w:id="12"/>
            <w:r>
              <w:rPr>
                <w:rFonts w:cs="Arial" w:ascii="Arial" w:hAnsi="Arial"/>
                <w:color w:val="000000"/>
              </w:rPr>
              <w:t>31097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97) Rakovník-Čistá-Kra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</w:tbl>
    <w:p>
      <w:pPr>
        <w:pStyle w:val="Zkladntextodsazen2"/>
        <w:ind w:left="703" w:hanging="703"/>
        <w:jc w:val="both"/>
        <w:rPr/>
      </w:pPr>
      <w:r>
        <w:rPr>
          <w:rFonts w:cs="Arial" w:ascii="Arial" w:hAnsi="Arial"/>
          <w:szCs w:val="24"/>
        </w:rPr>
        <w:t>3.7</w:t>
        <w:tab/>
      </w:r>
      <w:r>
        <w:rPr>
          <w:rFonts w:cs="Arial" w:ascii="Arial" w:hAnsi="Arial"/>
        </w:rPr>
        <w:t>U Dopravce VATRA jsou do IDP zahrnuty všechny spoje linek (respektive jejich části – zastávky, upřesněné dle Čl. 4 této přílohy – druh dopravy BUS), které jsou uvedeny v tabulce:</w:t>
      </w:r>
    </w:p>
    <w:p>
      <w:pPr>
        <w:pStyle w:val="Zkladntextodsazen2"/>
        <w:numPr>
          <w:ilvl w:val="0"/>
          <w:numId w:val="0"/>
        </w:numPr>
        <w:spacing w:before="0" w:after="0"/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rHeight w:val="490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bookmarkStart w:id="13" w:name="OLE_LINK17"/>
            <w:bookmarkEnd w:id="13"/>
            <w:r>
              <w:rPr>
                <w:rFonts w:cs="Arial" w:ascii="Arial" w:hAnsi="Arial"/>
                <w:color w:val="000000"/>
              </w:rPr>
              <w:t>46083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Vysoká Libyně-Kožlany-Kralovic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Chříč-Kral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49</w:t>
            </w:r>
          </w:p>
        </w:tc>
      </w:tr>
      <w:tr>
        <w:trPr>
          <w:trHeight w:val="284" w:hRule="exac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Kožlany-Břežany-Čist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9, 033</w:t>
            </w:r>
          </w:p>
        </w:tc>
      </w:tr>
    </w:tbl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705" w:hanging="705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</w:t>
        <w:tab/>
        <w:t>U Dopravce ČSAD jsou do IDP zahrnuty všechny spoje linek (respektive jejich části – zastávky, upřesněné dle Čl. 4 této přílohy – druh dopravy BUS a MHD), které jsou uvedeny v tabulce:</w:t>
      </w:r>
    </w:p>
    <w:p>
      <w:pPr>
        <w:pStyle w:val="Normal"/>
        <w:numPr>
          <w:ilvl w:val="0"/>
          <w:numId w:val="0"/>
        </w:numPr>
        <w:ind w:left="703" w:hanging="703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788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820"/>
        <w:gridCol w:w="2409"/>
      </w:tblGrid>
      <w:tr>
        <w:trPr>
          <w:tblHeader w:val="true"/>
          <w:trHeight w:val="489" w:hRule="exac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linky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linky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fní zóny</w:t>
            </w:r>
          </w:p>
          <w:p>
            <w:pPr>
              <w:pStyle w:val="AZprvaCSPods1dek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14" w:name="OLE_LINK3"/>
            <w:bookmarkStart w:id="15" w:name="OLE_LINK16"/>
            <w:bookmarkStart w:id="16" w:name="OLE_LINK15"/>
            <w:bookmarkEnd w:id="14"/>
            <w:bookmarkEnd w:id="15"/>
            <w:bookmarkEnd w:id="16"/>
            <w:r>
              <w:rPr>
                <w:rFonts w:cs="Arial" w:ascii="Arial" w:hAnsi="Arial"/>
                <w:color w:val="000000"/>
              </w:rPr>
              <w:t>400290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več-Merklín-Stod-Plzeň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, 086, 101, 103, 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žlice-Horšovský Týn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4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yně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3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y-Plzeň-Prah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y-Švihov-Borovy-Mali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36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šice-Nalžovské Hory-Plánice-Žinkov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Libl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7" w:name="OLE_LINK18"/>
            <w:r>
              <w:rPr>
                <w:rFonts w:cs="Arial" w:ascii="Arial" w:hAnsi="Arial"/>
                <w:color w:val="000000"/>
              </w:rPr>
              <w:t>001, 021, 025, 028</w:t>
            </w:r>
            <w:bookmarkEnd w:id="17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Vejprnice-Tluč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,CAN-Plzeň,Křimice-Vejpr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Manětín-Žlut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8" w:name="OLE_LINK19"/>
            <w:r>
              <w:rPr>
                <w:rFonts w:cs="Arial" w:ascii="Arial" w:hAnsi="Arial"/>
                <w:color w:val="000000"/>
              </w:rPr>
              <w:t>001, 021, 022, 026, 027</w:t>
            </w:r>
            <w:bookmarkEnd w:id="1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Karlovy Var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9" w:name="OLE_LINK20"/>
            <w:r>
              <w:rPr>
                <w:rFonts w:cs="Arial" w:ascii="Arial" w:hAnsi="Arial"/>
                <w:color w:val="000000"/>
              </w:rPr>
              <w:t>001, 021, 026, 031, 132, 133</w:t>
            </w:r>
            <w:bookmarkEnd w:id="1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Štěnovice-Žákava-Bl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Rožmitál p.Tř.-Příbra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Nezvěstice-Míšov/Čížkov,Chyn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Žinkovy-Neurazy-Plá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Nepomuk-Lnář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06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Přeštice-Měčín,Petr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Zbůch-Merklín-Holýš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3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0" w:name="OLE_LINK4"/>
            <w:bookmarkEnd w:id="20"/>
            <w:r>
              <w:rPr>
                <w:rFonts w:cs="Arial" w:ascii="Arial" w:hAnsi="Arial"/>
                <w:color w:val="000000"/>
              </w:rPr>
              <w:t>44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zeň-Kralovice-Čist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1" w:name="OLE_LINK24"/>
            <w:r>
              <w:rPr>
                <w:rFonts w:cs="Arial" w:ascii="Arial" w:hAnsi="Arial"/>
                <w:color w:val="000000"/>
              </w:rPr>
              <w:t>001, 021, 022, 029, 033</w:t>
            </w:r>
            <w:bookmarkEnd w:id="21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8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1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ťáhlavy-Starý Plzenec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5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bílovy-Chlum-Stříž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lní Lukavice-Snopoušovy-Nebílovský Borek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ý Plzenec-Lhůta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71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Řenče-Losiná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7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tiš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lot-Chlumč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ý Smolivec-Spálené Poříčí-Nezvěst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zvěstice-Chválenice-Nezvěstice-Milín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Spálené Poříč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Číž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5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um-Únětice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2, 06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5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žkov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2, 061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razy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61, 067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Letiny-Žinko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vice-Nepomu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sejovice-Oselce-Nepomuk-Ždírec-B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 ,061, 06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Merklín-Pten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ny-Skašov-Horšice-Přešt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Luž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Řenče-Le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Chlumčany-Dolní Luka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Přestavlky-Chotěšov-Zbů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5, 103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ková-Merklín-Sto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6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klín-Dobř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5, 086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tiš-Chlumčany-Dobř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Kostelec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2" w:name="OLE_LINK22"/>
            <w:bookmarkEnd w:id="22"/>
            <w:r>
              <w:rPr>
                <w:rFonts w:cs="Arial" w:ascii="Arial" w:hAnsi="Arial"/>
                <w:color w:val="000000"/>
              </w:rPr>
              <w:t>4506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řeštice-Bolkov-Biř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Honezov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Dobřany-Sto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, 085, 081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6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iny-Řenče-Dolní Luka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81, 082, 067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Chotěš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Střelice-Lis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-Blovice-Le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, 067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6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d-Dobřany-Chlumčany-Přešt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 081, 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štice,nám.-Přeštice,nám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ry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čtiny,Plachtín-Nečti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3" w:name="OLE_LINK25"/>
            <w:r>
              <w:rPr>
                <w:rFonts w:cs="Arial" w:ascii="Arial" w:hAnsi="Arial"/>
                <w:color w:val="000000"/>
              </w:rPr>
              <w:t>001, 021, 026, 027</w:t>
            </w:r>
            <w:bookmarkEnd w:id="23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nová-Horní Bříza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hrádka,Hůrky-Všeru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ělá-Tlucná-Tatiná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-Tlučná-Vejprn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oubrava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terý-Líšťany-Všerub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4" w:name="OLE_LINK26"/>
            <w:r>
              <w:rPr>
                <w:rFonts w:cs="Arial" w:ascii="Arial" w:hAnsi="Arial"/>
                <w:color w:val="000000"/>
              </w:rPr>
              <w:t>001, 021, 026, 132, 135</w:t>
            </w:r>
            <w:bookmarkEnd w:id="24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ouškov,Kůští-Čemi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otice-Manětín-Bezvěrov-Bezdruž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5" w:name="OLE_LINK27"/>
            <w:r>
              <w:rPr>
                <w:rFonts w:cs="Arial" w:ascii="Arial" w:hAnsi="Arial"/>
                <w:color w:val="000000"/>
              </w:rPr>
              <w:t>027, 133, 135</w:t>
            </w:r>
            <w:bookmarkEnd w:id="25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hýšov-Nýřany,DIOSS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2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Zbůch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0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ouškov-Úlice-Nýřany,Doubra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 12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rov u Bezdružic-Pernarec-Město Toušk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6" w:name="OLE_LINK28"/>
            <w:r>
              <w:rPr>
                <w:rFonts w:cs="Arial" w:ascii="Arial" w:hAnsi="Arial"/>
                <w:color w:val="000000"/>
              </w:rPr>
              <w:t>001, 026, 121, 132</w:t>
            </w:r>
            <w:bookmarkEnd w:id="26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něvnice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7" w:name="OLE_LINK29"/>
            <w:bookmarkEnd w:id="27"/>
            <w:r>
              <w:rPr>
                <w:rFonts w:cs="Arial" w:ascii="Arial" w:hAnsi="Arial"/>
                <w:color w:val="000000"/>
              </w:rPr>
              <w:t>4601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Žihle-Manět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, 027, 02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1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ýřany,DIOSS-Stod-Nýřany,DIOS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02, 10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říza-Hromnice,Choti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šeruby-Tlucná-Horní Bří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nějov-Obora-Kory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, 02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Bříza-Kaznějov-Dolní Běl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, 022, 026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2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ruč-Senec-Plzeň,Orlík-Třemošná-Horní Bří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3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Mladotice-Žihle-Blatno-Lube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8" w:name="OLE_LINK30"/>
            <w:r>
              <w:rPr>
                <w:rFonts w:cs="Arial" w:ascii="Arial" w:hAnsi="Arial"/>
                <w:color w:val="000000"/>
              </w:rPr>
              <w:t>022, 023, 024, 032</w:t>
            </w:r>
            <w:bookmarkEnd w:id="2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Manětín-Nečti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9" w:name="OLE_LINK31"/>
            <w:r>
              <w:rPr>
                <w:rFonts w:cs="Arial" w:ascii="Arial" w:hAnsi="Arial"/>
                <w:color w:val="000000"/>
              </w:rPr>
              <w:t>022, 026, 027</w:t>
            </w:r>
            <w:bookmarkEnd w:id="2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Vysoká Libyně-Jese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0" w:name="OLE_LINK32"/>
            <w:r>
              <w:rPr>
                <w:rFonts w:cs="Arial" w:ascii="Arial" w:hAnsi="Arial"/>
                <w:color w:val="000000"/>
              </w:rPr>
              <w:t>029, 033</w:t>
            </w:r>
            <w:bookmarkEnd w:id="30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Libl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1" w:name="OLE_LINK33"/>
            <w:r>
              <w:rPr>
                <w:rFonts w:cs="Arial" w:ascii="Arial" w:hAnsi="Arial"/>
                <w:color w:val="000000"/>
              </w:rPr>
              <w:t>028, 029</w:t>
            </w:r>
            <w:bookmarkEnd w:id="31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32" w:name="OLE_LINK34"/>
            <w:bookmarkEnd w:id="32"/>
            <w:r>
              <w:rPr>
                <w:rFonts w:cs="Arial" w:ascii="Arial" w:hAnsi="Arial"/>
                <w:color w:val="000000"/>
              </w:rPr>
              <w:t>4607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Obora-Kaznějov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21, 022, 025, 028, 02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ralovice-Plasy, Babina-Plas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3" w:name="OLE_LINK35"/>
            <w:r>
              <w:rPr>
                <w:rFonts w:cs="Arial" w:ascii="Arial" w:hAnsi="Arial"/>
                <w:color w:val="000000"/>
              </w:rPr>
              <w:t>022, 028, 029</w:t>
            </w:r>
            <w:bookmarkEnd w:id="33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34" w:name="OLE_LINK36"/>
            <w:bookmarkEnd w:id="34"/>
            <w:r>
              <w:rPr>
                <w:rFonts w:cs="Arial" w:ascii="Arial" w:hAnsi="Arial"/>
                <w:color w:val="000000"/>
              </w:rPr>
              <w:t>4607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sy-Dolní Bělá-Úněšov-Manětí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2, 026, 027, 13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7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Mladotice-Manětín-Manětín,Rabštejn n. Střelo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5" w:name="OLE_LINK37"/>
            <w:r>
              <w:rPr>
                <w:rFonts w:cs="Arial" w:ascii="Arial" w:hAnsi="Arial"/>
                <w:color w:val="000000"/>
              </w:rPr>
              <w:t>023, 027, 029</w:t>
            </w:r>
            <w:bookmarkEnd w:id="35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l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6" w:name="OLE_LINK38"/>
            <w:r>
              <w:rPr>
                <w:rFonts w:cs="Arial" w:ascii="Arial" w:hAnsi="Arial"/>
                <w:color w:val="000000"/>
              </w:rPr>
              <w:t>001, 021, 022, 029</w:t>
            </w:r>
            <w:bookmarkEnd w:id="36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Kralovice-Žihle-Blatno-Chyše/Luben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7" w:name="OLE_LINK39"/>
            <w:r>
              <w:rPr>
                <w:rFonts w:cs="Arial" w:ascii="Arial" w:hAnsi="Arial"/>
                <w:color w:val="000000"/>
              </w:rPr>
              <w:t>024, 029, 032</w:t>
            </w:r>
            <w:bookmarkEnd w:id="37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Strašice-Mýto-Rokyc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Radnice-Zvíkove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5, 046, 04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Chomle-Vejvanov-Hlohovice-Kladruby,Tříman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5, 046, 049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Dobřív-Hrád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ádek-Rokycany-Nevi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Volduchy-Os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Litohlav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ěškov-Rokycany-Klabav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Hrádek-Hůrky-Holoub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,, aut.nádr.-Rokycany,,nemocnic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1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okycany-Osek-Volduchy-Holoubko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Břasy,Stupno-Břasy,Kříš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5, 041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duchy-Buš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lín-Radnice-Břasy-Chrást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8" w:name="OLE_LINK40"/>
            <w:r>
              <w:rPr>
                <w:rFonts w:cs="Arial" w:ascii="Arial" w:hAnsi="Arial"/>
                <w:color w:val="000000"/>
              </w:rPr>
              <w:t>001, 028, 041, 045</w:t>
            </w:r>
            <w:bookmarkEnd w:id="38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kavec-Příkosice-Mirošov-Rokycany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1, 041, 042, 043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Březina-Radnice-Skomeln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2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nice-Břasy, Stupno-Dýši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, 04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ýto-Cheznovice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041, 042, 044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y-Mirošov-Příkosice-Skořice-Borovn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2, 043, 065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37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adnice-Vejvanov-Drahoňův Újezd-Zbiro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45, 046, 048 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Heřmanova Huť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3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Pernarec-Ostrov u Bezdružic-Budeč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9" w:name="OLE_LINK41"/>
            <w:r>
              <w:rPr>
                <w:rFonts w:cs="Arial" w:ascii="Arial" w:hAnsi="Arial"/>
                <w:color w:val="000000"/>
              </w:rPr>
              <w:t>132</w:t>
            </w:r>
            <w:bookmarkEnd w:id="39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íbro-Nýřany,DIOSS-Plzeň,Nová Hospoda-Plzeň,CA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01, 102</w:t>
            </w:r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6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družice-Konstantinovy Lázně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40" w:name="OLE_LINK42"/>
            <w:r>
              <w:rPr>
                <w:rFonts w:cs="Arial" w:ascii="Arial" w:hAnsi="Arial"/>
                <w:color w:val="000000"/>
              </w:rPr>
              <w:t>001, 026, 121, 132</w:t>
            </w:r>
            <w:bookmarkEnd w:id="40"/>
          </w:p>
        </w:tc>
      </w:tr>
      <w:tr>
        <w:trPr>
          <w:trHeight w:val="283" w:hRule="atLeast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41" w:name="OLE_LINK5"/>
            <w:bookmarkEnd w:id="41"/>
            <w:r>
              <w:rPr>
                <w:rFonts w:cs="Arial" w:ascii="Arial" w:hAnsi="Arial"/>
                <w:color w:val="000000"/>
              </w:rPr>
              <w:t>4906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chov-Bor-Stříbro-Plzeň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, 121, 12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ZprvaCSPods1dek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ZprvaCSPods1dek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4</w:t>
      </w:r>
    </w:p>
    <w:p>
      <w:pPr>
        <w:pStyle w:val="Pet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čet zastávek a stanic zahrnutých do IDP</w:t>
      </w:r>
    </w:p>
    <w:p>
      <w:pPr>
        <w:pStyle w:val="Petr"/>
        <w:spacing w:lineRule="auto" w:line="240" w:before="60" w:after="0"/>
        <w:rPr>
          <w:rFonts w:ascii="Arial" w:hAnsi="Arial" w:cs="Arial"/>
        </w:rPr>
      </w:pPr>
      <w:r>
        <w:rPr>
          <w:rFonts w:cs="Arial" w:ascii="Arial" w:hAnsi="Arial"/>
        </w:rPr>
        <w:t>Význam sloupců v tabulce: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60" w:after="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Referenční číslo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Arial" w:ascii="Arial" w:hAnsi="Arial"/>
        </w:rPr>
        <w:t>Tarifní název zastávky/stanice dle jízdního řádu Dopravce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Příslušnost zastávky/stanice k okresu/obci; 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řazení zastávky / stanice do tarifních zón: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vedeno 1 číslo – zastávka/stanice patří do této zóny a platí zde její tarifní podmínky,</w:t>
      </w:r>
    </w:p>
    <w:p>
      <w:pPr>
        <w:pStyle w:val="Petr"/>
        <w:numPr>
          <w:ilvl w:val="0"/>
          <w:numId w:val="2"/>
        </w:numPr>
        <w:spacing w:lineRule="auto" w:line="240" w:before="0" w:after="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uvedena 2 a více čísel – zastávka/stanice patří do těchto zón a platí zde jejich tarifní podmínky;</w:t>
      </w:r>
    </w:p>
    <w:p>
      <w:pPr>
        <w:pStyle w:val="Petr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uh dopravy obsluhující danou zastávku.</w:t>
      </w:r>
    </w:p>
    <w:p>
      <w:pPr>
        <w:pStyle w:val="Pet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700"/>
        <w:gridCol w:w="840"/>
        <w:gridCol w:w="2080"/>
        <w:gridCol w:w="1360"/>
      </w:tblGrid>
      <w:tr>
        <w:trPr>
          <w:trHeight w:val="300" w:hRule="atLeast"/>
        </w:trPr>
        <w:tc>
          <w:tcPr>
            <w:tcW w:w="7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a</w:t>
            </w:r>
          </w:p>
        </w:tc>
        <w:tc>
          <w:tcPr>
            <w:tcW w:w="37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b</w:t>
            </w:r>
          </w:p>
        </w:tc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c</w:t>
            </w:r>
          </w:p>
        </w:tc>
        <w:tc>
          <w:tcPr>
            <w:tcW w:w="20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e</w:t>
            </w:r>
          </w:p>
        </w:tc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4472C4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d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42" w:name="RANGE!B3%3AF2793"/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bookmarkEnd w:id="42"/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ázev zastávky_C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, obe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rifní zón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 dopravy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0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hotel Belveder</w:t>
            </w:r>
          </w:p>
        </w:tc>
        <w:tc>
          <w:tcPr>
            <w:tcW w:w="84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8EA9DB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hotel Bohman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deně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deněves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ha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KOVOB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rozc.Žel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Če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Žel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u žel.přejez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u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Hoř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Ko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,Úlo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Kory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Koryta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Tět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Dolní Pol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Horní Polž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Křiv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P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Ře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Zhoř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,háje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/03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Bu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Dolní Jam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Chudeč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Kra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Služ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Svět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věrov,Vlko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í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,,VA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,Zdera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řkov,Zderaz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n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ži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Franti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Lštění,Hvízd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Chotimě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Lště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Mal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Nah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Přívoz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Výrov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čerp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obch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ab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radišťská Lhotka,rozc.0.9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Hradišťsk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Kamen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Komor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Star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Ští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Vl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Rakolus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Domažl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Kroměž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Kroměždice,rozc.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Peč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Slavoš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Újez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ešiny,Újezde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Agroserv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ezdě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oječ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or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Borov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Čeč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Dam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D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Holostře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Holostřevy,rest.Kadrnož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Kos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Kuroj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Luž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Mál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Ma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á Hosp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ý Dvůr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Ost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Skviř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Vyso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Vysočany,INZ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Vysočany,os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y,,u kult.do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í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ířov,,žel.pře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,,rozc.k 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,,ZCHP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es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eslav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um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umov,,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Křemelá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Dar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Darová,dů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Dolní Stu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Kří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Stupno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u stat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Vra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,DP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,Vranovice,u Martín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z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zina,,zám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ětice,Vlk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jesi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ec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ov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,Sedlec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,Střa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iv,Bezem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ib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iboř,Bř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Březí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Chvalšov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avorná,prodej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/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avorná,u re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ese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Jesení,u Toman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Kun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Kunkovice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Onen Svět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,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Maršovy Ch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Maršovy Chod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kov,Perno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m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miny,Kombe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miny,Komberk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m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mná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Kdyně,Luh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Rudol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Slaví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Ví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Krásné Ú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Laž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Ostrov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Třebel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Ví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vice,,Dom.důch.rozc.0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vice,Nemně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né Poří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Bří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Bříza,,kult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Bříza,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,Kopt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Folm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Folmava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lmava,,C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Malý Spál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Malý Spálenec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Spál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Bukovák,u nadjez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haň,Plánička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m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žice,,Na výslu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Če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Čečovice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čeň,,U Vojtě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Chy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Li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Měr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Pře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Zahrád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Zahrádka,Smetal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žkov,Želez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,U Žíl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melí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melíny,Vís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eh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Děpol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Děpoltice,rozc.1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Divi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Kun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Mile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Milence,přehr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,Žižnětice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B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Mile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Nová Vís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Soust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ažov,V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Annín,cam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Annín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Bohdaš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á Ves,Nové Městeč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ouhý Újezd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ešice,,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ešice,Čern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ršín,,oba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ršín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Důl Dobré št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Hvízd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léčeb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Lidový 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odb.piv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Pane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Přešt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u čerp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Dobřán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Š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Šlovice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Vodní Újezd,na návs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,Vyso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Či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,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,,Na Fořt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v,Pavlov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u has.zbro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VN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Bal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Male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Malechov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Svrčovec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Svrčovec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Svrčovec,u lo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Tršt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any,,V rybníčk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Bě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Bělá,,Be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té,,Spálen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Krasa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Krasavce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Li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Lišice,u sloup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Snopou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Lukavice,Snopoušovy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AG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aarova 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aarova I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enešova 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enešova 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bytové družst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Čapka Ch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Havlíč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Hode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Kozin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Mánesova 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Mánesova II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Nábytká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Palac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Poděbrad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Potrav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Sad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Švabin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u čis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u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u pohřební služ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Elit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ZZ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H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Havl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Havlovice,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ra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amyslice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kov,Dub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ňův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/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ňův Újezd,,u cihe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tín,Bílovice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ejcov,Draž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ovice,,Podhrá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ovice,,Podhrází 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zt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uztová,Dra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Armatu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Škoda Engineering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Nov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p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pu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pužice,Ma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ymbu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Bra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Horní V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Svobod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lže,Svobodka,úpravna v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ho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,,u koste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Dobrá V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/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Dolejší Kruše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Dolejší Tě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Chl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Chlum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Kundr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Pavlínov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Skel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Svět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Vlastě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j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Dolní Seky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Dolní Sekyř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Horní Seky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,Vlký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,u re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Cihelna,Zápoto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Mil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Pí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Přest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Zámyš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i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á,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čice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,v háječ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Hlohov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Mos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Svin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ohovice,Svinná,u Vlč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na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něv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ub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ubkov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vou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u Obuv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Dolní Kam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,Výhl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ez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nezovice,Hradišť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 Sv.Václ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 Sv.Václava,Načetín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 Sv.Václava,Šidl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odrůdová zkušeb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před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předměstí u 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předměstí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Jitex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škrob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trž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u ÚN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Bab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Boub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Boubín,na samo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Komu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Horažďovick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Nový Dvůr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Svaté 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Třebo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Třebomyslice,u 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Veře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Hube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Tluc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Vrtb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ělá,Vrtb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Sluneční ú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Kaol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am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O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S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Kozolupy,Str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Luk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Luh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ice,Vi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koupaliště v Podháj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rozc.Valdorf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Stadi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Vrchlic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Plasti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Bo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Dolní Metel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a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orní Metel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or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Horšov,drůbež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Kocou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Laz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Oplot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Podráž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Podrážnice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Sem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Tas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Tasnov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Valdorf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,rozc.1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Ba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Holub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Mě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Př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latina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vrž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ych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Sychrov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Štíta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šť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šťka,Žebrá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u Hán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u 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Čej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Čerm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K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Odolenov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Puchve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Tedražice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Tedražice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Zby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kult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u Kraja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Hamp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Chy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Nov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,u Sv.Antoní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Čern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šice,Smr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,Bezdě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,Záhořč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iště u Domažl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,u 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Bý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Choti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Choti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Chotiná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Koste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ryby,,Čiha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Malá Hrom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Ny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Pla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eřov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Žich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Žichl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omnice,Žichlice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ube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uben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,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ůrky,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ň,,Bažant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žeň,,Osoj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Hodoví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Hodovíz,skl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zd,Raděj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vožďany u Poběžov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,re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Černice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Defurovy La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Dobr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Hol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novice,Újezd u Chanov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znov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znovice,,rekr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znovice,,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is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dům peč.služ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os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Porobet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Hrad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Hradčany,rozc.1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Chocenick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Kotous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Land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enice,Zhů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comyš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,Podska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,Forti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Boně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Dolní Kramol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Hostíč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Michalovy H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Michalovy Hory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,Vý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Štef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,Vý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Dolní Jadru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Dolní Jadruž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Horní Jadru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Neblaž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Prostřední 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Přední 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Što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Što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m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ml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Hoří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Los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Mantov,hor.koloni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Mantov,u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Starý důl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ík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,,Lidový 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,,rozvod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ast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ř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e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Bažant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u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,zámek Láz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Bělýšov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B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Lu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Slat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ice,Slatina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Červené Dře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Had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Liš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Liščí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Přední Fle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Radošín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Skeln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Svatá Kateř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Svatá Kateřina,st.h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Uh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udenín,Zadní Fle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Chouz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válenice,Žel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Rozvojová zó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Dolní Lhot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Graná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Hvízdalka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ec,Novákovice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Ondřejov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Osiná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Petrovice n.Úhl.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Vese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v,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Chlum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Chlumská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žovy,Trn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Jí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ce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kejc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liště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liště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ec,Cha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Kocan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Lih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ce,Přík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ce,Příkř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Pětidom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/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rozc.U sud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u Jedn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íz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zdrav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Chloum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Chloumek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Kladrub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Podhůří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Pol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Řes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Újezd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Újezd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Cik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Chl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Tu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Žlíbek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Parlamen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rozc.serv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ZZN 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Kaol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Kaolinka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Pref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,Bab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,Mal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,Nová Ves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elany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Chata Koráb 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Na háj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nám.profesora Žáka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Rýznbe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Starokdy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Dobříkov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Hlubo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Podzám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Pran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Prapo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Smrž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Sta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Ví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j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jnice,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jnice,Karlov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b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Hřeših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Třím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ítá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oj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ojenice,rozc.1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,Za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Br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Brod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Lá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Mile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Milevo,lesní š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Milevo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Tuněch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r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Vrb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ášte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Domažlické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Koldinova u Koza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Tylovo náb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bř.kpt.Nálep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dražní u sou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m.Mír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ánická síd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ánická u Netrval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zeňská u podcho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od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odhůrecká pod stadion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odhůrecká 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Rozhrání u ACH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Rybní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Studentská u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Špalkovsk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Gymnázi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Koldinova u masokomb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par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 Škod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ul.5.května u zast.Č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Víde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Koza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Beň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Č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Čínov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obrá Voda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rslav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Habartice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Habartice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Chaloupky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al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řištín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va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ydl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Kydliny,rozc.1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drůb.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drůbež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drůbežárny 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pi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Luby,záv.Si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Pihovice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Sob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Střezimě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Štěpá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aj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oč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očník,u 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upad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Tupadly,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ěc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c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t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tkov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Vítkovice,u 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,STEATI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Capar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Černá Ře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Černá Řeka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.,Výhl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ín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čov,J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,u rybní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,u samoobslu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Čel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Kras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Boříkovy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Br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Jindři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Lukoviště,rozc.1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Mal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Mláz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Střítež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Uj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Ujčín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,Vlč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,,u pletár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več,Zí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,kameno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Břetisla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Okrouhlé Hrad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Okrouhlé Hrad.,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Polou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y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Alfréd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Beraní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Nedra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Ost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Ostr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ovice,Nový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Nový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,Nový Dvůr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Ber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Borek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Bříz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Led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jedy,Ro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Ro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,,u J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u vá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Bu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Buček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Dř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Hed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Hedčany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Ho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ZV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Bukov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Červen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radec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Hradeck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Mariánský T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Řeme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Řemeš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Troj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Troj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y,L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y,Trhom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,Pako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,Rozně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lovice,Šip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,Kám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,Kámen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ice,Př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šice,Lomničk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ně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nějov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áš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íčovice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íčovice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víčovice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ká Kvilda,,u hotel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ká Kvilda,,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ská Kvilda,,u Vydřího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š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yš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ce,,kult.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ce,,u Peller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dce,Dubsk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,Jedlina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,Písařova Ves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ná,Stará Knížecí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Doma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H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St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Vysoké Jam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,lá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,poš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,u koste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B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Bzí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Chocenick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Kb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Kbelnice,rozc.1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iny,Svár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a p.Radč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a p.Radčem,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Dubovk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aty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ka u Radn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otka u Radnic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ů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blín,Horní Lib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,Su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,Žebrácký poto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Hun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Hunč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Li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Lu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Nákl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Pís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šťany,Třebobuz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t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ohlavy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ohlav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ohlavy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hou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 u Tachova,,AD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ná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ná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či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čim,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ň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ňová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ňová,Kbe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Dlouhá Lou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Dlouhá Louka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Zelená Hora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,Zelené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e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eničky,Luž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e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Hlině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Malé Hydč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T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Bor,Týne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Brdo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Česká Doubra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Hrádek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L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M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Rabštejn n.Střel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/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Stvo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Stvol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Újezd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Vladmě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Zhoř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/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ňov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Bozdíš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Bř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Jeníkovice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M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Mašovice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Mrač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Něm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Třeb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,Třebnice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Bíl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Hrá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Ned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Neda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Nedaničky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Pet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Rad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Třebýc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ový Újezd,,ho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ový Újezd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ový Újezd,,u pomní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ch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,u kříž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Klou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Kloušov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Lhot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Dobron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Kůš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Kůští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š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Horš.T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Horš.Týna,Bu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holezy u K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ilov,,Zal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ziho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Bož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Božk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Rad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Radonice,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,Radon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Bezdě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Maň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Maňov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Záho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Žel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,Žel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ř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ř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ře,Zadní Milíř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Kamín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Kamý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na Čtrnáct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nad rok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Janov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Myť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Myť,u vodoje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,Křa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,Nový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řkov,Nový Dvůr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í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99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,zastá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Chrašť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Stráž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,Strážiště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Budis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Rad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Starý Smolivec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,Praš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ečice,Skoupý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/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ýnské Struha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,Pivo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,Pivoň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ichov,Vr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čer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drava,Filip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h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,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Bystr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Hoš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Hošt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Kocou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Nový Čes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Srb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Újez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Újezdec,rozc.I 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htín,Újezdec,rozc.II 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s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suky,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u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uše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uše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Klíčov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Mlýne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Mlýneček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Nový Klí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Smo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Starý Klí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Ští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ákov,Tisová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t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tník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tník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Ost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,Starý 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,Dra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,soko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,St.rybářstv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Louž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Loužná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ív,Mil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s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rozc.ke hřbitov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dry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Let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Miř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Nalž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Neprach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Otě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Ra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Sedleč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Těch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Ústal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Velenovy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Velenovy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lžovské Hory,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íl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bílovy,,Na rajč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,Hrad Nečt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Břez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Doubra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Ham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Kamenná Hor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Lešov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čtiny,Plach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hod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mí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míř,Lho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vas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Novosedelské Hu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ice u Domažl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ice u Domažlic,Úlikov,rozc.2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,Oleš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ovice,Oleš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o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Třebč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Dvo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Dvorec,mlék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,Zelený Do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u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unice,Mrto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měř,,rozc.0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,Na Ciká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Klika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Partol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Radoch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Soběs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urazy,Vo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i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ol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ř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řeň,Nová Hosp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a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ymburk,Damětice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bav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bavět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,u Žejdl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ské Dom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Ostruž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Ostružno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Ostružno,u koupa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ice na Šumavě,Pohor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dře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mo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pož.zbro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Var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Ves,,u les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Ves u K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Mítov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Nech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é Mitrovice,Plan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Komen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sam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,u žel.st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Bystřice n.Úhl.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Bystřice n.Úhl.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Hodou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Starý Láz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,ho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,lesnická 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,Zelená Lhota,žel.st.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DIOS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DIOSS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koloni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Mě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Staročeské 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Doub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Kamenný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Kamenný Újezd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Pankrá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Pankrác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sam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Dolní V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,Dolní Výšin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bram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bramov,,lesní š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šan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šany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šany,,u Brouč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lo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lot,,rozc.1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Lidový dů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Soko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Viti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Vitinka,rozc.1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k,Vitinka,u transf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,Ko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,Kotouň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,Krs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,Plá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 u Bezdružic,Pláň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rovec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ře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třetice,Makal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r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račín,Mim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,Dolní Plez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,Horní Plezom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ě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ěšice,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Pačejov-nádra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Pačejov-nádraží,u Čad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Pačejov-nádraží,u ÚN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Strá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Strážovice,kompr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,Vel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řez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řezov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eč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tu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c,,Brusí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ec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Kruk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Mál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arec,Skup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Čás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Františkova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Jiři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Mar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,Mý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Rovná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Trs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u Sušice,Ž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Červen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dílny St.stat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Kar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Luč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poles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rozc.k 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Sad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u elektr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Calt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Kří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Kříž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Kříženec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P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Pavlo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h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tá An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Svatá Ann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T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Vysoké Sedliště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,Zli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,Korý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,Ondř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ě,Vrážné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,u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Bližan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Kří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Křížovice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Kvase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Lov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Mlynář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Mlynářov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Nic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Nová Pl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,Nové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Poho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Štipok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Štipoklasy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Zby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Zdebo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ánice,Zdeboř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Panho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žel.st.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Bab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Horní 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any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ni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nička,Chaloup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Lomničk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Nebřez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Nebřeziny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So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Žeb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Žebn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šn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ís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/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ž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ást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Dlouhý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pa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abr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at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ová Hosp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etř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Bouz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razdroj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Ade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ne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esní záv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draží Bíl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rl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zcestí Če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rvený Hrá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udlevce ET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Rozvod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om Dubov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Zámeč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am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,Chotěšovičk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zdrav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hotín,Bílovice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Ohnišť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Ohnišťovice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Sed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Sedlec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Sedlec,výkrm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Šitb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Záměli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i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inovice,Or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ěvou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,u Červený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Buč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okly,Skryje,rozc.2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ánka,,Do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molín,,Baní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Lišk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Mlýnec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Poleňka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eň,Zde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,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vo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,Chvostu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,Novotní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dlo,Zájez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Nová Hů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/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,Slune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ib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iboř,Te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enice,,Nov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Ma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Měch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Něm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Petrov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/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slav,Třebíš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,Bítov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avl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ST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u židovského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,u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kočice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Stříž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Že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,Kucí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,Loupensko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chovice,Zálesí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,,ho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,,do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Kundr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Malé Dvo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Má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Mlý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Or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Rá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Třísk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Újezd p.Přimd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mda,Velké Dvo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v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vět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e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enín,Újez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,Doubr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,Malý Mal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clice,Malý Malahov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Boja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/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Čep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í,Čepice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kovice,,u cihe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Puchmaje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rozc.k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Svatá Barb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ková,,do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ková,,Jedn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Radeš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Svoj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Svojše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hl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Arbes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Bar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Kovohu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Kro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nem.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ácl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iv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ivova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Jirás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Šťáhla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Jedn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kasár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stat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Suchán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Václ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Vokáč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ZŠ Jižní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Žel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Němč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p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pov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upov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st.h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Dia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Diana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Kateř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Kateřin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Milíř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Nové Dom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CLO dá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ík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ík,,křiž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bník,Závis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Háj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Háj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Libá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Os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Plevň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Řenče,Vodokr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e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bečice,Biskoup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č,,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č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ec,Olš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iště,,pod škol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,Poci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,Pocinovice,rozc.0.7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něvice,Š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á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,Kr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pce,Zález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šov,,u dv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mel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melno,,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ořice,,Strnadův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,Břez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ě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ku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5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kury,,rozc.1.4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kury,Horuš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,Damíč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,Ma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Čí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Hořehle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Hořehledy,rozc.1.1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Hvížď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ip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ipnice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uč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Lučiště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Struhař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Tě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V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lené Poříčí,Zálu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ň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ňov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,Strýč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ice,Tě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,Med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,Pol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 u Domažlic,Vítá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,penzion Zvone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,chata Povyd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Antýg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Čeňkova 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/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Me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Roky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ní,Velk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Pomník padlý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Krchleby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Krchleby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Ohů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Vrá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Lab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Labuť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M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Mch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Nové 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,Úš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o,Darmyš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o,Rac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Bezruč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Nad tra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vilová čtvr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Hů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Sed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Sedlec,koloni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Sedlec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cihel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před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rozc.k žel.st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u hlin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u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Kotov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,Le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Melmatěj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Mikulíkův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U Libuš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Laz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Lazn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Lhota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ín,Nahořánky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ernar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on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onět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Dehet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Oleš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Stra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Valch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,u Kovodružst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Br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Kněž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Krotějov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Krotějov,u Jiří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Luk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Opá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Rovná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Vít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Strop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aut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Broží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ki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poš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rest.Plzeň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rozc.k 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stadi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Gymnázi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Západní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e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But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Milí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Otro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li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/122/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Svatý Petr,křiž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t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Siemen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Těch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dánka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čistička záv.SO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Hráde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Kašta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Ler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nábře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Nádražní u samoobslu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nem.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Pod Strá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Pravd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sídl.Vojtě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u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u prodejny stavebni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Pref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SOL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Albrech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Červené Dvo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Divi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Dolní Staň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Chmel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Malá Chmelná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Rok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Vol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Zálu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éra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/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kovice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,Nyn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,Řeb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,Hus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Kozel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Šťáh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e,,Čiž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e,,Drůbež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e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ký 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ěnovický Borek,Nebílovský 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ichovice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ichovice,Kře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/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ítov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u vchodu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u 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u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ok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L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Amer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aut.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Běloja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Hornická 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Chodská 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Chodská Agroservi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kas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mlék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obch.dům Centr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Plze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poliklin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Prokopa Veli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Rapot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ídl.záp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adtrodská 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adtrodská Kov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Škol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u le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U penzion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u Rybe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SR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rojplas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Strojplast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Tero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Malý Rap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Mý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Mýt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Oldři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Svět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Světce,lesní sprá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Velký Rap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Vít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ti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ně,,rozc.2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ně,,Smo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šov,,Terešovsk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/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ěškov,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 u Blat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 u Blatna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 u Blatna,Kr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ová,Hlin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sová,Tr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mač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mačov,Filipova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mačov,Filipova Hora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j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,Nový Ham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,Pila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nová,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nová,,Víseck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okavec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,Horské dom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Sviňomaz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,Du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,Pavl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Belg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Orl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Zálu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Záluží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,Záluží,rozc.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žice,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č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mákov,,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Loreta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ec,Rozpára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ýn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bo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boč,Star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her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,Hrá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,Petr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n.M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n.Mží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n.Mží,,u můst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Pl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Plánice,,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Plánice,,rozc.3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Sv.Kříž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u Sv.Kříže,Dvor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Hracholus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J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Kníj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lice,Nová Jez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eh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jovice,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Bud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Čbá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Číha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Číha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Hvožď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Hvožďany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Lípa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Malesín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šov,Štipok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n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i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,Na toč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,sí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Ole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žim,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erý,Vidž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u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tušice,Ro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v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/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vanov,Pajzov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e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/0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,Na Šlajf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Drouha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Hory Matky Bo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Chotě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Nemi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Nemilkov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Zahá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hartice,Zahálka,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é Hy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,Jete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,Sliv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Mal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Malahov,Jivj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Malahov,Ostrom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 Tou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 Touškov,Míř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selá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ice,Chřeb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dice,Libosvá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ís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čtej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k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h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Parádov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u Siegr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anov,Svinná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če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Dubov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Malá Vís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Nezna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,Radinovy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řes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/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sti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stiš,,Bayer dů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hr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/029/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ka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pad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ga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odb.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Brůd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Háj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Hyr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Max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Myslí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Plá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Pom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Pomezí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Chranč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Chrančo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Chrančovice,rozc.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ruby,Radimov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rov,Hada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soká Lib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ní Chod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ní Chodov,,M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ní Chodov,Ky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,Na Kočár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,Pru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Bořice,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Bořice,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Hří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Oprech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Sedlice,rozc.0.8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Stan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ád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ádka,Hůr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6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chlum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chlumí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chlumí,,Ústřední díl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Mlad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Skránč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Čapský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Švab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u Slun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u vodojem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zámo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Bor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,Františ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Chotě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Jableč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Přísed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iroh,Třebnu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or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e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ě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ětice,Čelá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mětice,Cha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ho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u Drudí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U pomní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V kou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í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íkovec,,Kalinova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víkovec,,V kaštane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ák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ákava,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á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,Smede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,Žďá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Alžbě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Alžbětín,st.h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Hojsova 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Hojsova Stráž,cha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Hojsova Stráž,žel.st.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/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Jeze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Pod Můst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U Trojúhelní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žel.st.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,st.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Hlubo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Odlez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/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Poust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Přeho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Přehoř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,Na Zavadil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,rozc.1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Bešetín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Bíl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Bílenice,Po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Kade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Podska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Rozsed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Rozsedly,V Chalup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Šimanov,rozc.1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/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chovice,,u mo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chovice,,žel.st.rozc.0.2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lov,Stýska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,Nov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,rozc.k zotav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,u lip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Břez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Čep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Kokoř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nkovy,Ži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,,Dobřa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s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ieta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hor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u motores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u po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nádr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rozc.kapli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,ško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Hvo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Chr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konz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Smolov,stat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Horní Pol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Bystř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,nad záv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.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rve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rvená,Kaisrův dvů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šperské Hory,Červená,Karlina 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,Daňk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šno,,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jštejn,,pila U Štroub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šice,,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.,Újezd Sv.Kříže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Otín,drůbež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emocnice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ivadlo Alf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viho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yršův mos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Hřbi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 Zahrad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oby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Na Jordá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,,u klášte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klín,,Škol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areb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ubra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Apol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řehr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Škol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eb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šta logist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řeuči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i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rá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Lu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Starý dů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á Hospoda,rozc.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,,garáž Č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vadov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tí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obyč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,,u 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ly,,ObÚ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Věv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íkov,,stře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,,Na Koby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anice,Lís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Zahor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Zahorčice,u mlý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,Újezd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B.Němc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,u k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íkov,Víl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vňovice,Čeletice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,Tedražice,HEWA-T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čice u Domažlic,,N.Herštejn 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říž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Ježíš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,Radě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atina,,lo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šily,Slučí Tah,háj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povice,,skla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,KERAM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,Dřevec,u kapl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Spálenec,škol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vlekov,Plich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ěšice,Dam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éradice,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Václ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C Borská 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Babi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Ústřední hřb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elce,Nová 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,Folmava,cel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čín,,u koste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ěsto Touškov,,Novem C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,Lom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Viaduk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Rozce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d Hrád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Samo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abrmannovo 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ozovna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ek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asičská st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Dráz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te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válen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Továrnič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běl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ruč-S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Malá Stra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u kraví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koda VII.br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 Hus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Ejpov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zcestí Újez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,,Hadr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íně,,Horn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U zahradní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Úřad Loc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išňo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mažlická 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duchy,,Borger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čtejn,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lzeň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bytov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nířov,,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ves Li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,,zdrav.stř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nová 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brov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Čampu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rakodrap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Spoj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rokop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uh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etrohr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tadion Lokomoti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y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Radbuz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 Tyl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koda III. br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rá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ikuláš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Buk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chu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tiš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řbitov Zátiš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,,kone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arvín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emocnice Loch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Nemocnic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řim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Žlut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týlie Beníšk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ékařská fakul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uze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ídliště Košu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á Hospoda,rozc.I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šovice,,kone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u viadukt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íl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Plzenc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C Če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Staré Kov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nvalin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isticí sta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Fial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ambrinu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enerála Liš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a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epl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vošro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ar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d Úhlav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háj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portov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tavební stroj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ulisla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echmani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koda VIII.brá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Kondr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zcestí Podháj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Tepl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draží 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ever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rodej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aši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ižní Před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vo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obce,,Z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lavní nádra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C Úněšo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Folmavská 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achrov,Gerl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ědčice,,Na vrš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,,gen.Patto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Dehtín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,Dlouhove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,Volšovy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ady Pětatřicátníků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Zastá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ěstí Republi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ivadlo J. K. Ty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Anglické nábře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Pol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stkov,Vrbice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Souken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,Mír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tmanice,Kep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ov,Brtí,rozc.0.6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,Bítov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Špičák,Stel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sluhy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,,Pod Belvederem-camping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Na Chmelnicí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Zahra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Gagarin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Dukel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,,u hřbitova 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hotel Bra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,,Dvoř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Novaspor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Rotarex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Radyn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Losin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Pivovarská ul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,Souměř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Mil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Nové Hospod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mpelišk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vanov,Pajz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Čerm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l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levecká 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anasonik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nason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rská 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ídliště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ěznice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rně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roj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ru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Amfiteát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u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pírna Buko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AN Skvrňa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vořá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šta Francouz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igant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oet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azén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odon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okejová ha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řbitov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usův par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lum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hods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liklinika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Interná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liklinika Doubra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edl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Prokopá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 Řečišt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ali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e Karlov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e Špitálskému les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šut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adnice Sl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mec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řední 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áb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oologická zahr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et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ili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obz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cháč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jakov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es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odár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lý Bol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asarykovo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ikulášs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lýnské nábřež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ozart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e Kukač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ochotínský paviló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levecký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Rychtář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.Generála Pí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ěstí Mír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emocnice Privame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bcho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bchodní rondel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kou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Olš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lzeň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Záhorsk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Le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ai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lt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růmysl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ves Ra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év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Rolnické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amarit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ever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kaut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ad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ovanské údol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lup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okolov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okol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Hlavní poš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taré let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omenskéh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větova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Světovar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Jasmí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ěší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leskač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yršův sa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Ast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Druž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Ge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Kasáre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ietas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U Plynár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Šime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ěstí Karla Panuš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Svatoji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oženy Němc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arla Steine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Terezie Brzkové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 Ráji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i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Vřes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alackého 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adní Roud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ápadočeská univerzi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elenohor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imní stadi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,,Masary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ne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,,Blatens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,žel.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ánická u kruh.objezd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nádraží Č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 Švabiná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rocházk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Zahrad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Vysoč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ětín,Kotan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lochá drá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,,KS-Europ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,,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Zadní 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orse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,,U Láz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č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d Kyjov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ad Zátiší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,,Plzeňská u nemoc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,Brod,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,Kařízek,os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,Rych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Poliklinika Bor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Nám. Českých bratř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Kruh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,,Žate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,,ná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Železniční poliklin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Goldscheide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,,V Podles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,,U Studán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,Seve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,Sviňomazy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,,Soukenická u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Komorno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ešovice,Lom u Stříb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Železnič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,,Průmysl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hota Sin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kov,,u zrcad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mý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Kamýk,Pod Skál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,Kamý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Mezi Plo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,Oldřichov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/MHD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Luftova zahra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,Vlčice,DP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,Ohnišťovice,u žel.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,,Prům.zóna U Mexi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herce,,Průmyslová zó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,toč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hy,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telec,Popov,rozc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Cínov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,,K Lesov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,Nový Mlýn,rozc.1.0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Nahý Újezdec,rozc.0.3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ý Újezd,Nahý Újezdec,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Dolní Vlký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pužice,,u hř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Pytlov,náves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nošín,Pytlov,rozc.0.5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U šk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,,Křimick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ořany,,Husmánkův Ml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ý Smolivec,Dožice,na toč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Waltr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,,náměst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,,Belán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lo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uz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lá n.Radbuzou z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ši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 u Kla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ěkov u Radni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druž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hou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nice u Nýř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íž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ek u Ta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/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d n.Tich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řeti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bi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né Poříč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Kub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h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any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bříkov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Kam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ní Stu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l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/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ažlice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bov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ýš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p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mry-Hojsova Stráž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/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řmanova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jsova Stráž-Brčál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stře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oub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ažďovice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/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Bříza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ní Hrad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/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ršovský Tý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s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adec u St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/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 u Rokyc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rádek u Su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lumčany u Dobř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1/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ová Pla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3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sk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těšov u Stod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 u Pl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 u Plzně ob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rást u Plzně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ovice n.Úhlav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te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/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 u Nýř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menný Újezd u Rokyca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ez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říze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/04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ej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ně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dy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ba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tovy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enčí p.Čerchove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ka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i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tantinovy Lá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a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rnatice ryb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ouň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t na Šumav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v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zolup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žl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/03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lovice u Rakovní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9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řen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 u Stříb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 u Ta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mnič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uči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y u Kla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ž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o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ý Rapo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š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š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vč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í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/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ošov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adotice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rosuk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4/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těn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/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ý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vas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mil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pomu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našo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zvěs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á Huť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Kramo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/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r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ýř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ora u Kazněj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hnišť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vrač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/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šel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/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čej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l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nol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vice n.Úhlav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l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/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ná u Mar.Lázní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s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š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/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 hl.n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Bílá Ho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Bolev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Doubra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Doudlev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Jižní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Kote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Křim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Orl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Valch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/08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zeň-Zadní Skvrň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ňovany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běž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in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/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ře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vor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3/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hýš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štice-Zastávk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kosice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hl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ycany předm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dlec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o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mošice-Peřin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viř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áň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ňk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é Sedlišt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ý Plzenec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d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a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/13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áž u Tachov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/1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apo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íbr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p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lisla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/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/05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k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/04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ojš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ržn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pičá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/06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ťáhlav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M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vihov u Klat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 zast.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hov-Bíle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učná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čník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h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íst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b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ešné p.Přimdou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/14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emošná u Pl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borsk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jezd Sv.Kříž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jpr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é Hydč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/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ký Bor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kan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hov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anov u Stříbr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have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šen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1/045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ámělíč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bůch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/10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emysl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lená Lhota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0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dírec u Plzně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2/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 centrum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 město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ezná Ruda-Alžbětín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1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el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hl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chov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T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3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otice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J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3/06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K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70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druby</w:t>
            </w:r>
          </w:p>
        </w:tc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08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6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</w:t>
            </w:r>
          </w:p>
        </w:tc>
      </w:tr>
    </w:tbl>
    <w:p>
      <w:pPr>
        <w:pStyle w:val="Petr"/>
        <w:spacing w:lineRule="auto" w:line="240"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AZprvaCSPods1dek"/>
        <w:pBdr>
          <w:bottom w:val="single" w:sz="4" w:space="1" w:color="000000"/>
        </w:pBdr>
        <w:spacing w:lineRule="auto" w:line="24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Start w:id="43" w:name="cd"/>
      <w:bookmarkStart w:id="44" w:name="b"/>
      <w:bookmarkStart w:id="45" w:name="p"/>
      <w:bookmarkStart w:id="46" w:name="cd"/>
      <w:bookmarkStart w:id="47" w:name="b"/>
      <w:bookmarkStart w:id="48" w:name="p"/>
      <w:bookmarkEnd w:id="46"/>
      <w:bookmarkEnd w:id="47"/>
      <w:bookmarkEnd w:id="48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7"/>
      <w:gridCol w:w="8842"/>
    </w:tblGrid>
    <w:tr>
      <w:trPr/>
      <w:tc>
        <w:tcPr>
          <w:tcW w:w="149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12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66</w:t>
          </w:r>
          <w:r>
            <w:rPr>
              <w:sz w:val="24"/>
              <w:szCs w:val="24"/>
            </w:rPr>
            <w:fldChar w:fldCharType="end"/>
          </w:r>
        </w:p>
      </w:tc>
      <w:tc>
        <w:tcPr>
          <w:tcW w:w="884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tabs>
              <w:tab w:val="left" w:pos="954" w:leader="none"/>
              <w:tab w:val="center" w:pos="4536" w:leader="none"/>
              <w:tab w:val="right" w:pos="8129" w:leader="none"/>
              <w:tab w:val="right" w:pos="9072" w:leader="none"/>
            </w:tabs>
            <w:rPr/>
          </w:pPr>
          <w:r>
            <w:rPr>
              <w:lang w:val="en-US" w:eastAsia="en-US"/>
            </w:rPr>
            <w:tab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225675" cy="390525"/>
                <wp:effectExtent l="0" t="0" r="0" b="0"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567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 xml:space="preserve"> </w:t>
    </w:r>
    <w:r>
      <w:rPr>
        <w:vanish/>
        <w:highlight w:val="yellow"/>
      </w:rPr>
      <w:t>&gt;</w: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1 Závazných podmínek provozu v IDP – VZOR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ZprvaCSPods1dek">
    <w:name w:val="A-ZprávaCSP-ods.1.řádek"/>
    <w:qFormat/>
    <w:pPr>
      <w:widowControl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tr">
    <w:name w:val="Petr"/>
    <w:basedOn w:val="Normal"/>
    <w:qFormat/>
    <w:pPr>
      <w:spacing w:lineRule="auto" w:line="288" w:before="120" w:after="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705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hd w:fill="C0C0C0" w:val="clear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8:00Z</dcterms:created>
  <dc:creator/>
  <dc:description/>
  <cp:keywords/>
  <dc:language>en-US</dc:language>
  <cp:lastModifiedBy/>
  <dcterms:modified xsi:type="dcterms:W3CDTF">2018-09-12T16:08:00Z</dcterms:modified>
  <cp:revision>1</cp:revision>
  <dc:subject/>
  <dc:title/>
</cp:coreProperties>
</file>