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odejní místa, způsob prodeje integrovaných jízdních dokladů </w:t>
      </w:r>
    </w:p>
    <w:p>
      <w:pPr>
        <w:pStyle w:val="Normal"/>
        <w:pBdr>
          <w:bottom w:val="single" w:sz="4" w:space="1" w:color="000000"/>
        </w:pBdr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. 1</w:t>
      </w:r>
    </w:p>
    <w:p>
      <w:pPr>
        <w:pStyle w:val="TextBodyInden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vodní ustanovení</w:t>
      </w:r>
    </w:p>
    <w:p>
      <w:pPr>
        <w:pStyle w:val="TextBodyIndent"/>
        <w:tabs>
          <w:tab w:val="clear" w:pos="567"/>
          <w:tab w:val="left" w:pos="0" w:leader="none"/>
        </w:tabs>
        <w:spacing w:before="12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to příloha stanoví výčet prodejních míst a způsob zajištění prodeje integrovaných jízdních dokladů (dále jen IJD) užívaných v rámci Integrované dopravy Plzeňska (dále jen IDP). Prodejními místy se rozumí prodejní místa IDP s obsluhou provozovaná jednotlivými Dopravci, případně dalšími subjekty na základě smlouvy uzavřené s Plzeňským krajem nebo s provozovatelem systému Plzeňská karta Plzeňskými městskými dopravními podniky, a.s., bankomaty společnosti Česká spořitelna, a.s., upravené pro práci s Plzeňskou kartou (dále jen bankomaty ATM), a dále vybraná, případně označená vozidla Dopravců začleněných do IDP. </w:t>
      </w:r>
    </w:p>
    <w:p>
      <w:pPr>
        <w:pStyle w:val="TextBodyIndent"/>
        <w:tabs>
          <w:tab w:val="clear" w:pos="567"/>
          <w:tab w:val="left" w:pos="0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Pro účely Integrované dopravy Plzeňska se integrovaným jízdním dokladem IDP rozumí tzv. Plzeňská karta, jako nosič IJD, který má formu:</w:t>
      </w:r>
    </w:p>
    <w:p>
      <w:pPr>
        <w:pStyle w:val="TextBodyIndent"/>
        <w:tabs>
          <w:tab w:val="left" w:pos="0" w:leader="none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sonifikované plastové čipové karty (jméno a příjmení držitele, fotografie),</w:t>
      </w:r>
    </w:p>
    <w:p>
      <w:pPr>
        <w:pStyle w:val="TextBodyIndent"/>
        <w:tabs>
          <w:tab w:val="left" w:pos="0" w:leader="none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stové čipové karty s nápisem „Firemní“ s uvedením IČ subjektu, jemuž je vydá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. 2</w:t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Prodejní místa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ejními místy IDP s obsluhou se rozumí prodejny a prodejní přepážky dále uvedených prodejců, jimiž jsou dále uvedení Dopravci IDP, tj. Plzeňské městské dopravní podniky, a.s., České dráhy, a.s. a ČSAD autobusy Plzeň a.s. a další smluvní subjekty zajišťující prodej a aktivaci časových předplatných jízdenek na IJD, tzv. Plzeňské kartě, a zajišťující další služby dle Tarifu a tarifních zásad IDP a Smluvních přepravních podmínek v systému IDP. V prodejním místě ČSAD autobusy Plzeň a.s.  lze všechny služby platit pouze v hotovos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. 3</w:t>
      </w:r>
    </w:p>
    <w:p>
      <w:pPr>
        <w:pStyle w:val="TextBodyInden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nkomaty ATM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Bankomaty ATM upravené pro práci s Plzeňskou kartou zajišťují prodej časových předplatných jízdenek aktivovaných na IJD, tzv. Plzeňské kartě, a aktivaci elektronických peněz na základě bezhotovostních plateb z  bankovních platebních karet typů MasterCard, Maestro, VISA nebo VISA Electron. </w:t>
      </w:r>
    </w:p>
    <w:p>
      <w:pPr>
        <w:pStyle w:val="Petr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tr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. 4</w:t>
      </w:r>
    </w:p>
    <w:p>
      <w:pPr>
        <w:pStyle w:val="Petr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ozidla Dopravců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uvedení Dopravci, respektive prodejci IJD, ČSAD autobusy Plzeň a.s., ARRIVA STŘEDNÍ ČECHY s.r.o., Autobusová doprava-Miroslav Hrouda s.r.o. a Město Blovice zajišťují prodej IJD ve vybraných, případně označených, vozidlech veřejné linkové dopravy, která jsou vybavena odbavovacími zařízeními s odpovídajícím hardwarovým a softwarovým vybavením. Ve vybraných, případně označených, vozidlech je zajištěno prodlužování platnosti časových předplatných jízdenek aktivovaných na IJD, tzv. Plzeňské kartě, a dále aktivace elektronických peněz na elektronickou peněženku Plzeňské karty.</w:t>
      </w:r>
    </w:p>
    <w:p>
      <w:pPr>
        <w:pStyle w:val="Petr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etr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. 5</w:t>
      </w:r>
    </w:p>
    <w:p>
      <w:pPr>
        <w:pStyle w:val="Petr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ýčet a specifikace činností v prodejních místech integrovaných jízdních dokladů </w:t>
      </w:r>
    </w:p>
    <w:p>
      <w:pPr>
        <w:pStyle w:val="Petr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hled umístění prodejních míst s obsluhou, jejich dostupnosti a specifikace činnosti prodejních míst integrovaných jízdních dokladů, je veden provozovatelem systému Plzeňská karta, Plzeňskými městskými dopravními podniky, a.s. </w:t>
      </w:r>
    </w:p>
    <w:p>
      <w:pPr>
        <w:pStyle w:val="Petr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nto přehled je uveden na adrese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pmdp.cz/prodejni-mista/</w:t>
        </w:r>
      </w:hyperlink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. 6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Výčet, umístění a specifikace činností v bankomatech ATM </w:t>
      </w:r>
    </w:p>
    <w:p>
      <w:pPr>
        <w:pStyle w:val="Petr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6.1</w:t>
        <w:tab/>
        <w:t>Výčet a umístění bankomatů ATM a jejich dostupnost:</w:t>
      </w:r>
    </w:p>
    <w:p>
      <w:pPr>
        <w:pStyle w:val="Petr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hled umístění ATM a jejich dostupnosti je veden provozovatelem systému Plzeňská karta Plzeňskými městskými dopravními podniky, a.s. za spolupráce se společností Česká spořitelna, a.s.</w:t>
      </w:r>
    </w:p>
    <w:p>
      <w:pPr>
        <w:pStyle w:val="Petr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nto přehled je uveden na adrese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pmdp.cz/prodejni-mista/</w:t>
        </w:r>
      </w:hyperlink>
    </w:p>
    <w:p>
      <w:pPr>
        <w:pStyle w:val="Petr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</w:t>
        <w:tab/>
      </w:r>
      <w:r>
        <w:rPr>
          <w:rFonts w:cs="Arial" w:ascii="Arial" w:hAnsi="Arial"/>
          <w:spacing w:val="-4"/>
          <w:sz w:val="22"/>
          <w:szCs w:val="22"/>
        </w:rPr>
        <w:t xml:space="preserve">Specifikace činností, které se týkají integrovaných jízdních dokladů v síti bankomatů ATM </w:t>
      </w:r>
    </w:p>
    <w:p>
      <w:pPr>
        <w:pStyle w:val="Petr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návané činnosti: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dej předplatného a dobíjení hotovost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alidace transakcí z e-shopu Plzeňské kart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jištění stavu Plzeňské karty</w:t>
      </w:r>
    </w:p>
    <w:p>
      <w:pPr>
        <w:pStyle w:val="AZprvaCSPods1dek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ZprvaCSPods1dek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. 7</w:t>
      </w:r>
    </w:p>
    <w:p>
      <w:pPr>
        <w:pStyle w:val="Petr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cifikace činnosti, které se týkají integrovaných jízdních dokladů ve vozidlech</w:t>
      </w:r>
    </w:p>
    <w:p>
      <w:pPr>
        <w:pStyle w:val="Petr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konávané činnosti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avování a kontrola cestujících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prodlužování platnosti aktivovaného časového předplatného jízdného na Plzeňské kartě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ění a aktivace elektronické peněženky na Plzeňskou kartu.</w:t>
      </w:r>
    </w:p>
    <w:p>
      <w:pPr>
        <w:pStyle w:val="Normal"/>
        <w:ind w:left="7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ZprvaCSPods1dek"/>
        <w:pBdr>
          <w:bottom w:val="single" w:sz="4" w:space="1" w:color="000000"/>
        </w:pBdr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. 8</w:t>
      </w:r>
    </w:p>
    <w:p>
      <w:pPr>
        <w:pStyle w:val="AZprvaCSPods1dek"/>
        <w:pBdr>
          <w:bottom w:val="single" w:sz="4" w:space="1" w:color="000000"/>
        </w:pBdr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ečná ujednání</w:t>
      </w:r>
    </w:p>
    <w:p>
      <w:pPr>
        <w:pStyle w:val="AZprvaCSPods1dek"/>
        <w:pBdr>
          <w:bottom w:val="single" w:sz="4" w:space="1" w:color="000000"/>
        </w:pBdr>
        <w:spacing w:lineRule="auto" w:line="24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8.1</w:t>
        <w:tab/>
        <w:t xml:space="preserve">Potřebný HW, SW, včetně technické podpory, všem prodejním místům IJD zajišťuje </w:t>
      </w:r>
      <w:r>
        <w:rPr>
          <w:rFonts w:cs="Arial" w:ascii="Arial" w:hAnsi="Arial"/>
          <w:spacing w:val="-2"/>
          <w:sz w:val="22"/>
          <w:szCs w:val="22"/>
        </w:rPr>
        <w:t>Plzeňské městské dopravní podniky, a.s., jako správce a vlastník systému Plzeňská karta. U bankomatů ATM zajišťují Plzeňské městské dopravní podniky, a.s.</w:t>
      </w:r>
      <w:r>
        <w:rPr>
          <w:rFonts w:cs="Arial" w:ascii="Arial" w:hAnsi="Arial"/>
          <w:sz w:val="22"/>
          <w:szCs w:val="22"/>
        </w:rPr>
        <w:t xml:space="preserve"> pouze servis související s kartově odbavovacím systémem Plzeňská karta, provozní servis a údržbu </w:t>
      </w:r>
      <w:r>
        <w:rPr>
          <w:rFonts w:cs="Arial" w:ascii="Arial" w:hAnsi="Arial"/>
          <w:spacing w:val="-2"/>
          <w:sz w:val="22"/>
          <w:szCs w:val="22"/>
        </w:rPr>
        <w:t>bankomatů</w:t>
      </w:r>
      <w:r>
        <w:rPr>
          <w:rFonts w:cs="Arial" w:ascii="Arial" w:hAnsi="Arial"/>
          <w:sz w:val="22"/>
          <w:szCs w:val="22"/>
        </w:rPr>
        <w:t xml:space="preserve"> ATM zajišťuje Česká spořitelna, a.s.</w:t>
      </w:r>
    </w:p>
    <w:p>
      <w:pPr>
        <w:pStyle w:val="AZprvaCSPods1dek"/>
        <w:pBdr>
          <w:bottom w:val="single" w:sz="4" w:space="1" w:color="000000"/>
        </w:pBdr>
        <w:spacing w:lineRule="auto" w:line="24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2</w:t>
        <w:tab/>
        <w:t xml:space="preserve">Smlouva o spolupráci při zpracování a ochraně osobních údajů je uzavřena mezi jednotlivými prodejci IJD a </w:t>
      </w:r>
      <w:r>
        <w:rPr>
          <w:rFonts w:cs="Arial" w:ascii="Arial" w:hAnsi="Arial"/>
          <w:spacing w:val="-2"/>
          <w:sz w:val="22"/>
          <w:szCs w:val="22"/>
        </w:rPr>
        <w:t>správcem a vlastníkem</w:t>
      </w:r>
      <w:r>
        <w:rPr>
          <w:rFonts w:cs="Arial" w:ascii="Arial" w:hAnsi="Arial"/>
          <w:sz w:val="22"/>
          <w:szCs w:val="22"/>
        </w:rPr>
        <w:t xml:space="preserve"> systému Plzeňská karta Plzeňskými městskými dopravními podniky, a.s.</w:t>
      </w:r>
    </w:p>
    <w:p>
      <w:pPr>
        <w:pStyle w:val="AZprvaCSPods1dek"/>
        <w:pBdr>
          <w:bottom w:val="single" w:sz="4" w:space="1" w:color="000000"/>
        </w:pBdr>
        <w:spacing w:lineRule="auto" w:line="240"/>
        <w:ind w:left="567" w:hanging="567"/>
        <w:rPr/>
      </w:pPr>
      <w:r>
        <w:rPr>
          <w:rFonts w:cs="Arial" w:ascii="Arial" w:hAnsi="Arial"/>
          <w:sz w:val="22"/>
          <w:szCs w:val="22"/>
        </w:rPr>
        <w:t>8.3</w:t>
        <w:tab/>
        <w:t>Prodlužování platnosti časových předplatných jízdenek aktivovaných na Plzeňské kartě a dále aktivace elektronických peněz na elektronickou peněženku Plzeňské karty ve vybraných, případně označených, vozidlech Dopravců, respektive prodejců IJD, ČSAD autobusy Plzeň a.s., ARRIVA STŘEDNÍ ČECHY s.r.o., Autobusová doprava-Miroslav Hrouda s.r.o. a Město Blovice, bude zajištěno od data vyhlášení.</w:t>
      </w:r>
    </w:p>
    <w:p>
      <w:pPr>
        <w:pStyle w:val="AZprvaCSPods1dek"/>
        <w:pBdr>
          <w:bottom w:val="single" w:sz="4" w:space="1" w:color="000000"/>
        </w:pBdr>
        <w:spacing w:lineRule="auto" w:line="24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7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3"/>
      <w:gridCol w:w="8159"/>
    </w:tblGrid>
    <w:tr>
      <w:trPr/>
      <w:tc>
        <w:tcPr>
          <w:tcW w:w="913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pacing w:before="120" w:after="0"/>
            <w:jc w:val="center"/>
            <w:rPr>
              <w:szCs w:val="24"/>
            </w:rPr>
          </w:pPr>
          <w:r>
            <w:rPr>
              <w:szCs w:val="24"/>
            </w:rPr>
            <w:fldChar w:fldCharType="begin"/>
          </w:r>
          <w:r>
            <w:rPr>
              <w:szCs w:val="24"/>
            </w:rPr>
            <w:instrText xml:space="preserve"> PAGE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2</w:t>
          </w:r>
          <w:r>
            <w:rPr>
              <w:szCs w:val="24"/>
            </w:rPr>
            <w:fldChar w:fldCharType="end"/>
          </w:r>
        </w:p>
      </w:tc>
      <w:tc>
        <w:tcPr>
          <w:tcW w:w="8159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tabs>
              <w:tab w:val="left" w:pos="954" w:leader="none"/>
              <w:tab w:val="center" w:pos="4536" w:leader="none"/>
              <w:tab w:val="right" w:pos="8129" w:leader="none"/>
              <w:tab w:val="right" w:pos="9072" w:leader="none"/>
            </w:tabs>
            <w:rPr/>
          </w:pPr>
          <w:r>
            <w:rPr>
              <w:lang w:val="en-US" w:eastAsia="en-US"/>
            </w:rPr>
            <w:tab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203450" cy="390525"/>
                <wp:effectExtent l="0" t="0" r="0" b="0"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8" r="-3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03450" cy="390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Příloha č. 5 Závazných podmínek provozu v IDP -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St1">
    <w:name w:val="st1"/>
    <w:basedOn w:val="Standardnpsmoodstavce"/>
    <w:qFormat/>
    <w:rPr/>
  </w:style>
  <w:style w:type="character" w:styleId="Selectableonclick">
    <w:name w:val="selectableonclick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AZprvaCSPods1dek">
    <w:name w:val="A-ZprávaCSP-ods.1.řádek"/>
    <w:qFormat/>
    <w:pPr>
      <w:widowControl/>
      <w:bidi w:val="0"/>
      <w:spacing w:lineRule="auto" w:line="288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tabs>
        <w:tab w:val="left" w:pos="567" w:leader="none"/>
      </w:tabs>
      <w:ind w:left="567" w:hanging="567"/>
    </w:pPr>
    <w:rPr>
      <w:sz w:val="24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Petr">
    <w:name w:val="Petr"/>
    <w:basedOn w:val="Normal"/>
    <w:qFormat/>
    <w:pPr>
      <w:spacing w:lineRule="auto" w:line="288" w:before="120" w:after="0"/>
    </w:pPr>
    <w:rPr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705" w:hanging="705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hd w:fill="C0C0C0" w:val="clear"/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dp.cz/prodejni-mista/" TargetMode="External"/><Relationship Id="rId3" Type="http://schemas.openxmlformats.org/officeDocument/2006/relationships/hyperlink" Target="http://www.pmdp.cz/prodejni-mist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5:55:00Z</dcterms:created>
  <dc:creator/>
  <dc:description/>
  <cp:keywords/>
  <dc:language>en-US</dc:language>
  <cp:lastModifiedBy/>
  <dcterms:modified xsi:type="dcterms:W3CDTF">2018-09-12T15:55:00Z</dcterms:modified>
  <cp:revision>1</cp:revision>
  <dc:subject/>
  <dc:title/>
</cp:coreProperties>
</file>