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TECHNICKÁ ZPRÁV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VILON 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ÁVAJÍCÍ STAV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avilon A se nachází v jižní části areálu školy. </w:t>
      </w:r>
    </w:p>
    <w:p>
      <w:pPr>
        <w:pStyle w:val="Normal"/>
        <w:jc w:val="both"/>
        <w:rPr/>
      </w:pPr>
      <w:r>
        <w:rPr/>
        <w:t>Tato projektová dokumentace řeší výměny oken na pavilonu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ávající výplně otvorů tvoří zčásti dřevěná zdvojená okna, prosklené ocelové stěny, plechové stěny a ocelová ok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stup na východní straně tvoří ocelová prosklená stěna s dvoukřídlými dveřmi, horní nadsvětlíkem a dvěma bočními světlíky.</w:t>
      </w:r>
    </w:p>
    <w:p>
      <w:pPr>
        <w:pStyle w:val="Normal"/>
        <w:jc w:val="both"/>
        <w:rPr/>
      </w:pPr>
      <w:r>
        <w:rPr/>
        <w:t>Zadní vstup na západní straně je tvořen prosklenými dvoukřídlými dveřmi s nadsvětlíkem.</w:t>
      </w:r>
    </w:p>
    <w:p>
      <w:pPr>
        <w:pStyle w:val="Normal"/>
        <w:jc w:val="both"/>
        <w:rPr/>
      </w:pPr>
      <w:r>
        <w:rPr/>
        <w:t xml:space="preserve">Prosklené stěny v chodbách tvoří rámová ocelová stěna s ocelovým oknem otočným kolem svislé osy. Parapetní výplň je plechová. U podlahy je část prosklena drátosklem. </w:t>
      </w:r>
    </w:p>
    <w:p>
      <w:pPr>
        <w:pStyle w:val="Normal"/>
        <w:jc w:val="both"/>
        <w:rPr/>
      </w:pPr>
      <w:r>
        <w:rPr/>
        <w:t>V kabinetech a na hygienických zařízeních jsou okna dřevěná vyklápěcí.</w:t>
      </w:r>
    </w:p>
    <w:p>
      <w:pPr>
        <w:pStyle w:val="Normal"/>
        <w:jc w:val="both"/>
        <w:rPr/>
      </w:pPr>
      <w:r>
        <w:rPr/>
        <w:t>V 1. PP jsou okna ocelová, z vnější strany opatřená mřížemi.</w:t>
      </w:r>
    </w:p>
    <w:p>
      <w:pPr>
        <w:pStyle w:val="Normal"/>
        <w:jc w:val="both"/>
        <w:rPr/>
      </w:pPr>
      <w:r>
        <w:rPr/>
        <w:t>Na západní fasádě jsou nevyužívané lodžie s prosklenými dvoukřídlými dveřmi s nadsvětlíkem.</w:t>
      </w:r>
    </w:p>
    <w:p>
      <w:pPr>
        <w:pStyle w:val="Normal"/>
        <w:jc w:val="both"/>
        <w:rPr/>
      </w:pPr>
      <w:r>
        <w:rPr/>
        <w:t>Dveře na střechu v posledním podlaží jsou prosklené ocelové dvoukřídlové s horním nadsvětlík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VRŽENÝ STAV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Vstupní stěna z východní části 1. PP bude hliníková, dveře dvoukřídlové prosklené, asymetrické s průchozím křídlem š. 900 mm, horní a boční světlíky pevné, zasklení tepelně-izolačním bezpečnostním dvojsklem, kotvení do obvodového pláště, podlahy a stropu. Stejná stěna bude i v zádveří.</w:t>
      </w:r>
    </w:p>
    <w:p>
      <w:pPr>
        <w:pStyle w:val="Normal"/>
        <w:jc w:val="both"/>
        <w:rPr/>
      </w:pPr>
      <w:r>
        <w:rPr/>
        <w:t>Vstupní stěna ze západní části 1. PP bude hliníková, dveře dvoukřídlové prosklené, horní světlík pevný, zasklení tepelně-izolačním bezpečnostním dvojsklem, kotvení do obvodového pláště, podlahy a stropu.</w:t>
      </w:r>
    </w:p>
    <w:p>
      <w:pPr>
        <w:pStyle w:val="Normal"/>
        <w:jc w:val="both"/>
        <w:rPr/>
      </w:pPr>
      <w:r>
        <w:rPr/>
        <w:t>Vstupní stěny budou mít u otevíraných křídel vodorovné madlo.</w:t>
      </w:r>
    </w:p>
    <w:p>
      <w:pPr>
        <w:pStyle w:val="Normal"/>
        <w:jc w:val="both"/>
        <w:rPr/>
      </w:pPr>
      <w:r>
        <w:rPr/>
        <w:t>Mezi zádveřím a kanceláří na východní straně objektu bude osazena nová plastová stěna s dveřmi š. 900 mm, horní a boční nadsvětlík pevný plastový.</w:t>
      </w:r>
    </w:p>
    <w:p>
      <w:pPr>
        <w:pStyle w:val="Normal"/>
        <w:jc w:val="both"/>
        <w:rPr/>
      </w:pPr>
      <w:r>
        <w:rPr/>
        <w:t>Stávající okno na severní stranu v kanceláři bude vybouráno a zazděno.</w:t>
      </w:r>
    </w:p>
    <w:p>
      <w:pPr>
        <w:pStyle w:val="Normal"/>
        <w:jc w:val="both"/>
        <w:rPr/>
      </w:pPr>
      <w:r>
        <w:rPr/>
        <w:t>Na východní straně budou v 1. PP plastové stěny s otvíravými okny, zasklené tepelně izolačním bezpečnostním čirým dvojsklem, nadsvětlíky buď pevné nebo otevírav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klené stěny na chodbách ve vyšších podlažích budou plastové vícekřídlé zasklené tepelněizolačním dvojsklem, okna otevíravá a sklopná, nadsvětlíky buď pevné nebo sklopné. Kotvení do sestavy a do obvodového pláště.</w:t>
      </w:r>
    </w:p>
    <w:p>
      <w:pPr>
        <w:pStyle w:val="Normal"/>
        <w:jc w:val="both"/>
        <w:rPr/>
      </w:pPr>
      <w:r>
        <w:rPr/>
        <w:t>Okno v chodbě v severní stěně bude vybouráno a zazděno.</w:t>
      </w:r>
    </w:p>
    <w:p>
      <w:pPr>
        <w:pStyle w:val="Normal"/>
        <w:jc w:val="both"/>
        <w:rPr/>
      </w:pPr>
      <w:r>
        <w:rPr/>
        <w:t>Dveře na střechu jsou navrženy dvoukřídlové s horním nadsvětlíkem. Parapet dveří bude nadezděn o 20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západní fasádě budou v 1. PP zvětšeny stávající okenní otvory ubouráním části parapetního zdiva – viz část bourací práce. Nová okna budou plastová jedno nebo vícekřídlá zasklená izolačním dvojskle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západní straně budou zrušeny stávající lodžie – viz část bourací práce. Nová stěna bude plastová zasklená izolačním dvojsklem se spodním a horním světlíkem. Spodní světlík bude zasklen bezpečnostním izolačním dvojsklem v matném provedení, horní nadsvětlík bude zasklen čirým izolačním dvojsk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kna v učebnách, kabinetech a na hygienických zařízeních ve vyšších podlažích budou plastová jedno nebo vícekřídlá zasklená izolačním dvojsk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částech fasády budou osazeny nové meziokenní vložky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le tabulky oken budou některá křídla opatřena vnitřními horizontálními žaluziemi, některá okna budou opatřena klikovým mechanismem otevírání.</w:t>
      </w:r>
    </w:p>
    <w:p>
      <w:pPr>
        <w:pStyle w:val="Normal"/>
        <w:jc w:val="both"/>
        <w:rPr/>
      </w:pPr>
      <w:r>
        <w:rPr/>
        <w:t>Vzhledem k možnému budoucímu zateplení objektu budou některá okna a plastové stěny opatřeny rozšiřovacím profilem.</w:t>
      </w:r>
    </w:p>
    <w:p>
      <w:pPr>
        <w:pStyle w:val="Normal"/>
        <w:jc w:val="both"/>
        <w:rPr/>
      </w:pPr>
      <w:r>
        <w:rPr/>
        <w:t>Některá okna budou opatřena vnitřním plastovým parapet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URACÍ PRÁC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V místnostech, kde se bude demontáž provádět, bude zpřístupněn přístup ke stěně s okny v šíři min. 1 m. Všechen nábytek a vybavení místnosti, u kterého by mohlo dojít při montáži k poškození, je nutné posunout mimo pracovní prostor nebo vystěhovat. Veškeré vybavení v místnosti bude ochráněno před poškozením-zakrytí plachtou či jiným vhodným způsobem. Rovněž dotčený prostor pod demontovaným oknem včetně přístupových komunikací ke stavebnímu otvoru v místnosti bude zakryt vhodnými prostředky proti poškození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 dohodě se zástupcem investora vystěhování nábytku zajistí v předstihu investor.</w:t>
      </w:r>
    </w:p>
    <w:p>
      <w:pPr>
        <w:pStyle w:val="Normal"/>
        <w:autoSpaceDE w:val="false"/>
        <w:jc w:val="both"/>
        <w:rPr/>
      </w:pPr>
      <w:r>
        <w:rPr/>
        <w:t>Odborná demontáž stávajících oken bude realizována bez hrubého poškození omítek a ostění. Z odstraňovaných oken budou vyvěšena křídla a rám bude opatrně vybourán. Odmontovány budou rovněž vnitřní parapety. Poté bude začištěn stavební otvor od původních kotevních a izolačních materiálů a samozřejmě i samotného stavebního otvoru od prachových částic.</w:t>
      </w:r>
    </w:p>
    <w:p>
      <w:pPr>
        <w:pStyle w:val="Normal"/>
        <w:jc w:val="both"/>
        <w:rPr/>
      </w:pPr>
      <w:r>
        <w:rPr/>
        <w:t>U některých oken bude demontován venkovní plechový parapet. Parapet zůstane v některých místech ve 1. NP (oplechování širších říms). Ve střední části chodby v 1. NP bude venkovní parapet částečně odříznut v šířce pilířů. V této části bude nový napojený na parapetní plech stáva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1.PP v západní fasádě budou zvětšena vyměňovaná okna. Vybourá se parapet tvořený vodorovnými PZD deskami a částí obvodového zdiva tl. 375 mm. Ubourají se střední pilířky o cca 1,4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1.PP u hlavního vstupu bude vybourána dlažba v zádveří vč. stávající ocelové rohožky. Vybourán bude i podkladní beton v tl. cca 5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1.-4.NP bude vybouráno stávající betonové zábradlí v ocelovém rámu. Vybourá se venkovní dlažba na lodžii vč. stávajícího podkladního betonu a stávající prosklená stěna s dveř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ÝPLNĚ OTVORŮ:</w:t>
      </w:r>
    </w:p>
    <w:p>
      <w:pPr>
        <w:pStyle w:val="Normal"/>
        <w:jc w:val="both"/>
        <w:rPr/>
      </w:pPr>
      <w:r>
        <w:rPr/>
        <w:t>Nová okna jsou navržena plastová s požadovanými tepelnětechnickými vlastnostmi, které jsou předepsány v ČSN 730540-2 z 11/2007.</w:t>
      </w:r>
    </w:p>
    <w:p>
      <w:pPr>
        <w:pStyle w:val="Normal"/>
        <w:jc w:val="both"/>
        <w:rPr/>
      </w:pPr>
      <w:r>
        <w:rPr/>
        <w:t>Před výrobou nových oken si dodavatel ověří na místě veškeré rozměry.</w:t>
      </w:r>
    </w:p>
    <w:p>
      <w:pPr>
        <w:pStyle w:val="Normln"/>
        <w:jc w:val="both"/>
        <w:rPr/>
      </w:pPr>
      <w:r>
        <w:rPr>
          <w:sz w:val="24"/>
          <w:szCs w:val="24"/>
        </w:rPr>
        <w:t xml:space="preserve">Okna budou osazena do připraveného otvoru, budou řádně ukotvena do zdiva, zaizolována izolační pěnou a přelištována, z vnější strany bude osazena APU lišta. Při montáži budou použity těsnící komprimační pásky. </w:t>
      </w:r>
    </w:p>
    <w:p>
      <w:pPr>
        <w:pStyle w:val="Normal"/>
        <w:jc w:val="both"/>
        <w:rPr/>
      </w:pPr>
      <w:r>
        <w:rPr/>
        <w:t>Okna jsou kotvena do sestavy a obvodového pláště, přes spoje budou osazeny vnitřní i vnější spojovací profily.</w:t>
      </w:r>
    </w:p>
    <w:p>
      <w:pPr>
        <w:pStyle w:val="Normal"/>
        <w:jc w:val="both"/>
        <w:rPr/>
      </w:pPr>
      <w:r>
        <w:rPr/>
        <w:t>Okenní sestavy mají obdobná členění jako výplně stávající, křídla jsou buď vyklápěcí, nebo vyklápěcí a otevíravá.</w:t>
      </w:r>
    </w:p>
    <w:p>
      <w:pPr>
        <w:pStyle w:val="Normal"/>
        <w:jc w:val="both"/>
        <w:rPr/>
      </w:pPr>
      <w:r>
        <w:rPr/>
        <w:t>Ostění a nadpraží všech oken bude z vnější strany vyspraveno a opatřeno ukončujícím polyuretanovým tmelem a novým fasádním nátěrem, z vnitřní strany bude rovněž vyspraveno, opatřeno zatmelením a osazením pohledovou lištou a okolí opatřeno novým disperzním nátěrem.</w:t>
      </w:r>
    </w:p>
    <w:p>
      <w:pPr>
        <w:pStyle w:val="Normal"/>
        <w:jc w:val="both"/>
        <w:rPr/>
      </w:pPr>
      <w:r>
        <w:rPr/>
        <w:t>Po montáži budou okna seřízena a uživatel bude seznámen s 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enní otvory budou vyplněny plastovými okny v barvě bílé, zasklenými tepelně izolačním dvojsklem s koeficientem celého výrobku </w:t>
      </w:r>
      <w:r>
        <w:rPr>
          <w:color w:val="000000"/>
        </w:rPr>
        <w:t>U = 1,2Wm</w:t>
      </w:r>
      <w:r>
        <w:rPr>
          <w:color w:val="000000"/>
          <w:vertAlign w:val="superscript"/>
        </w:rPr>
        <w:t>-2</w:t>
      </w:r>
      <w:r>
        <w:rPr>
          <w:color w:val="000000"/>
        </w:rPr>
        <w:t xml:space="preserve"> K</w:t>
      </w:r>
      <w:r>
        <w:rPr>
          <w:color w:val="000000"/>
          <w:vertAlign w:val="superscript"/>
        </w:rPr>
        <w:t>-1</w:t>
      </w:r>
      <w:r>
        <w:rPr/>
        <w:t>. zasklení bude v některých případech v matném provedení – viz Tabulka výplní otvor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avky na výměnu ok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měna bude v souladu s ČSN 730540-2 z 04/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. šířka rámu okna 70 m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imální vzduchová neprůzvučnost skla R</w:t>
      </w:r>
      <w:r>
        <w:rPr>
          <w:vertAlign w:val="subscript"/>
        </w:rPr>
        <w:t>w</w:t>
      </w:r>
      <w:r>
        <w:rPr/>
        <w:t xml:space="preserve"> = 32 dB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činitel prostupu tepla – sklo U = 1,1 Wm</w:t>
      </w:r>
      <w:r>
        <w:rPr>
          <w:vertAlign w:val="superscript"/>
        </w:rPr>
        <w:t>-2</w:t>
      </w:r>
      <w:r>
        <w:rPr/>
        <w:t xml:space="preserve"> K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činitel prostupu tepla – rám a křídlo U =1,2 Wm</w:t>
      </w:r>
      <w:r>
        <w:rPr>
          <w:vertAlign w:val="superscript"/>
        </w:rPr>
        <w:t>-2</w:t>
      </w:r>
      <w:r>
        <w:rPr/>
        <w:t xml:space="preserve"> K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sklení tepelně izolačním dvojsklem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ikroventilace ve standardním provedení </w:t>
      </w:r>
      <w:r>
        <w:rPr>
          <w:i/>
        </w:rPr>
        <w:t xml:space="preserve">(všechna okna budou opatřena celoobvodovým kováním umožňující ustavit okenní křídlo do polohy </w:t>
      </w:r>
      <w:r>
        <w:rPr>
          <w:b/>
          <w:i/>
        </w:rPr>
        <w:t>mikroventilace</w:t>
      </w:r>
      <w:r>
        <w:rPr>
          <w:i/>
        </w:rPr>
        <w:t>. Okenní křídlo je uzavřeno a v této poloze fixováno, ale není „dotlačeno“ k těsnícím profilům. To umožňuje infiltraci-tedy minimální výměnu vzduchu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o výměnu okenních stěn, oken a MIV bude postaveno venkovní lešení (materiál se nebude dopravovat vnitřkem budov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vání a mechanika oken bude v provedení s antikorozní úpravou pokovením, se zvýšenou mechanickou bezpečnostní proti násilnému otevření při nastavení mikroventilace klikou nebo při výkyvném otevření okna. </w:t>
      </w:r>
    </w:p>
    <w:p>
      <w:pPr>
        <w:pStyle w:val="Normal"/>
        <w:jc w:val="both"/>
        <w:rPr/>
      </w:pPr>
      <w:r>
        <w:rPr/>
        <w:t>Klika otevírání oken v kovovém provedení s plastovou úpravou povrchů, opatřena polohou mikroventilace. Viditelné části kování budou opatřeny plastovými krytkami v barvě rámů oken. Umístění otevíracího mechanismu bude ve výšce max. 1,4 m nad podlahou, případně budou použity pákové mechanismy k otevírání horních výklopných kří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ziokenní vložky-stěnový prvek tl. cca 180 mm s tepelněizolačními vlastnostmi obvodových stěn, plocha vnějšího opláštění z desek cementotřískových pro vnější použití tl. 12 m, jádro z minerální vaty – z obou stran parotěsná zábrana, plocha vnitřního opláštění z desek sádrokartonových tl. 12,5 m se součinitelem prostupu tepla max.  </w:t>
      </w:r>
      <w:r>
        <w:rPr>
          <w:color w:val="000000"/>
        </w:rPr>
        <w:t>U = 0,25 Wm</w:t>
      </w:r>
      <w:r>
        <w:rPr>
          <w:color w:val="000000"/>
          <w:vertAlign w:val="superscript"/>
        </w:rPr>
        <w:t>-2</w:t>
      </w:r>
      <w:r>
        <w:rPr>
          <w:color w:val="000000"/>
        </w:rPr>
        <w:t xml:space="preserve"> K</w:t>
      </w:r>
      <w:r>
        <w:rPr>
          <w:color w:val="000000"/>
          <w:vertAlign w:val="superscript"/>
        </w:rPr>
        <w:t>-1</w:t>
      </w:r>
      <w:r>
        <w:rPr/>
        <w:t>, vzduchová neprůzvučnost R</w:t>
      </w:r>
      <w:r>
        <w:rPr>
          <w:vertAlign w:val="subscript"/>
        </w:rPr>
        <w:t>w</w:t>
      </w:r>
      <w:r>
        <w:rPr/>
        <w:t xml:space="preserve"> = 36 d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VNITŘNÍ PARAPET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nitřní parapety budou plastové z tvrzeného PVC v bílé barvě vč. bočních krytek. Kotvení bude buď k parapetnímu zdivu nebo ke stávajícímu keramickému obkladu v chodbách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Stávající dřevěné, nebo keramické a teraco parapety budou zdemontován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STATNÍ STAVEBNÍ ÚPRAV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1.PP u hlavního vstupu bude položena nová keramická dlažba. Pod dlažbou bude provedena nová vyrovnávací betonová mazanina v tl. 50 mm. kolem stěn bude keramický soklík.</w:t>
      </w:r>
    </w:p>
    <w:p>
      <w:pPr>
        <w:pStyle w:val="Normal"/>
        <w:jc w:val="both"/>
        <w:rPr/>
      </w:pPr>
      <w:r>
        <w:rPr/>
        <w:t xml:space="preserve">Na rušených lodžiích bude provedena nová betonová mazanina pro dorovnání výšky se stávající chodbou. Na mazaninu bude položena nová keramická dlažba vč. keramického soklíku podél stěn. </w:t>
      </w:r>
    </w:p>
    <w:p>
      <w:pPr>
        <w:pStyle w:val="Normal"/>
        <w:jc w:val="both"/>
        <w:rPr/>
      </w:pPr>
      <w:r>
        <w:rPr/>
        <w:t>Povrch po vybourané prosklené stěně bude začištěn jak u stropu, tak u stěn.</w:t>
      </w:r>
    </w:p>
    <w:p>
      <w:pPr>
        <w:pStyle w:val="Normal"/>
        <w:jc w:val="both"/>
        <w:rPr/>
      </w:pPr>
      <w:r>
        <w:rPr/>
        <w:t xml:space="preserve">Na stávající stěny a strop lodžie (původně venkovní – nyní vnitřní) bude natažena tenkovrstvá omítka s výztužnou tkanino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dezděného parapetu vstupních dveří na střechu bude k parapetu vytažena střešní krytina (nový asfaltový pás s břidličným posypem napojený na stávající krytinu). Ukončení bude klempířskou přítlačnou lištou. Parapet dveří bude obložen keramickou dlažb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chodbě na severní fasádě budou v 1.–4.NP zazděna úzká okna. Zazdění bude z pórobetonových tvárnic tl. 250 mm. venkovní omítka bude dvouvrstvá štuková.</w:t>
      </w:r>
    </w:p>
    <w:p>
      <w:pPr>
        <w:pStyle w:val="Normal"/>
        <w:jc w:val="both"/>
        <w:rPr/>
      </w:pPr>
      <w:r>
        <w:rPr/>
        <w:t>Vnitřní omítka bude tenkovrstvá systémo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LEMPÍŘSKÉ PRÁ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nější parapety oken budou z barveného hliníkového plechu. Vnější parapety budou osazeny vč. oboustraných bočních krytek. Parapetní plechy budou ve spádu 2 % k okapové hraně. Přesah přes vnější líc obvodové stěny bude min. 30 mm. Rozvinutá šířka bude dodavatelem stavby přeměřena na místě před zadáním do výroby.</w:t>
      </w:r>
    </w:p>
    <w:p>
      <w:pPr>
        <w:pStyle w:val="Normal"/>
        <w:jc w:val="both"/>
        <w:rPr/>
      </w:pPr>
      <w:r>
        <w:rPr/>
        <w:t xml:space="preserve">Prvky MIV budou oplechovány. </w:t>
      </w:r>
    </w:p>
    <w:p>
      <w:pPr>
        <w:pStyle w:val="Normal"/>
        <w:jc w:val="both"/>
        <w:rPr/>
      </w:pPr>
      <w:r>
        <w:rPr/>
        <w:t>V místě stávajících venkovních parapetů bude provedeno napojení a zatmelení k novému rámu ok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ZÁMEČNICKÉ PRÁ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o prostoru vstupu do zádveří bude osazena nová rohožk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DOKONČOVACÍ PRÁC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šechna ostění oken budou po dokončení všech prací vymalována v rozsahu cca 1 m od okna – předpokládají se namíchané barvy ve světlých odstínech dle stávající výmalby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lzeň 2017-04-11</w:t>
        <w:tab/>
        <w:tab/>
        <w:tab/>
        <w:tab/>
        <w:t>Zpracoval: Ing. Vladimír Beneš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</w:t>
    </w:r>
  </w:p>
  <w:p>
    <w:pPr>
      <w:pStyle w:val="Footer"/>
      <w:rPr/>
    </w:pPr>
    <w:r>
      <w:rPr/>
      <w:t>PLANSTAV a.s</w:t>
    </w:r>
    <w:r>
      <w:rPr>
        <w:sz w:val="20"/>
      </w:rPr>
      <w:t>.                         IČO: 25200976, DIČ: CZ25200976                                       tel.: 377 461 998</w:t>
    </w:r>
  </w:p>
  <w:p>
    <w:pPr>
      <w:pStyle w:val="Footer"/>
      <w:rPr/>
    </w:pPr>
    <w:r>
      <w:rPr>
        <w:sz w:val="20"/>
      </w:rPr>
      <w:t xml:space="preserve">Kaznějovská 21                                         </w:t>
      <w:tab/>
      <w:tab/>
      <w:t xml:space="preserve">          mobil: 603 813 973, 604 999 257</w:t>
      <w:tab/>
      <w:tab/>
      <w:tab/>
    </w:r>
  </w:p>
  <w:p>
    <w:pPr>
      <w:pStyle w:val="Footer"/>
      <w:rPr/>
    </w:pPr>
    <w:r>
      <w:rPr>
        <w:sz w:val="20"/>
      </w:rPr>
      <w:t>323 00 Plzeň                                                                                                              e-mail: planstav@planstav.biz</w:t>
    </w:r>
    <w:r>
      <w:rPr/>
      <w:tab/>
    </w:r>
  </w:p>
  <w:p>
    <w:pPr>
      <w:pStyle w:val="Footer"/>
      <w:rPr>
        <w:outline/>
      </w:rPr>
    </w:pPr>
    <w:r>
      <w:rPr>
        <w:outline/>
      </w:rPr>
      <w:tab/>
      <w:tab/>
    </w:r>
  </w:p>
  <w:p>
    <w:pPr>
      <w:pStyle w:val="Footer"/>
      <w:rPr>
        <w:outline/>
      </w:rPr>
    </w:pPr>
    <w:r>
      <w:rPr>
        <w:outline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„</w:t>
    </w:r>
    <w:r>
      <w:rPr>
        <w:sz w:val="20"/>
        <w:szCs w:val="20"/>
      </w:rPr>
      <w:t xml:space="preserve">Výměna oken v budově školy Karlovarská 99, Plzeň v pavilonu A </w:t>
    </w:r>
    <w:r>
      <w:rPr>
        <w:sz w:val="20"/>
        <w:szCs w:val="20"/>
        <w:lang w:val="en-US"/>
      </w:rPr>
      <w:t>“</w:t>
    </w:r>
    <w:r>
      <w:rPr>
        <w:sz w:val="20"/>
        <w:szCs w:val="20"/>
      </w:rPr>
      <w:t xml:space="preserve">                 </w:t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                                  </w:t>
    </w:r>
    <w:r>
      <w:rPr>
        <w:sz w:val="22"/>
        <w:szCs w:val="22"/>
      </w:rPr>
      <w:t>Technická zpráva</w:t>
    </w:r>
    <w:r>
      <w:rPr>
        <w:sz w:val="20"/>
      </w:rPr>
      <w:t xml:space="preserve">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705"/>
      <w:jc w:val="both"/>
      <w:textAlignment w:val="baseline"/>
    </w:pPr>
    <w:rPr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bCs/>
    </w:rPr>
  </w:style>
  <w:style w:type="paragraph" w:styleId="Adresatelefon">
    <w:name w:val="Adresa/telefon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  <w:lang w:val="en-US" w:eastAsia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38:00Z</dcterms:created>
  <dc:creator>Beneš</dc:creator>
  <dc:description/>
  <cp:keywords/>
  <dc:language>en-US</dc:language>
  <cp:lastModifiedBy>Stanislav Liška</cp:lastModifiedBy>
  <cp:lastPrinted>2017-03-28T13:07:00Z</cp:lastPrinted>
  <dcterms:modified xsi:type="dcterms:W3CDTF">2017-04-12T10:43:00Z</dcterms:modified>
  <cp:revision>4</cp:revision>
  <dc:subject/>
  <dc:title>A</dc:title>
</cp:coreProperties>
</file>