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 ÚVOD</w:t>
      </w:r>
    </w:p>
    <w:p>
      <w:pPr>
        <w:pStyle w:val="TextBody"/>
        <w:rPr/>
      </w:pPr>
      <w:r>
        <w:rPr/>
        <w:t>Úkolem tohoto projektu je návrh slaboproudých systémů v Pavilonu „D“ SOUE v Plzni – Vejprnické ulici. Jedná se o tyhle systémy slaboproudé: Signalizace požáru, strukturovaná kabeláž, rozhlas, jednotný čas, EZS a domácí telef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PROJEKČNÍ PODKLADY</w:t>
      </w:r>
    </w:p>
    <w:p>
      <w:pPr>
        <w:pStyle w:val="Normal"/>
        <w:jc w:val="both"/>
        <w:rPr/>
      </w:pPr>
      <w:r>
        <w:rPr/>
        <w:t>Stavební výkresy</w:t>
      </w:r>
    </w:p>
    <w:p>
      <w:pPr>
        <w:pStyle w:val="Normal"/>
        <w:jc w:val="both"/>
        <w:rPr/>
      </w:pPr>
      <w:r>
        <w:rPr/>
        <w:t>Požadavky investora</w:t>
      </w:r>
    </w:p>
    <w:p>
      <w:pPr>
        <w:pStyle w:val="Normal"/>
        <w:jc w:val="both"/>
        <w:rPr/>
      </w:pPr>
      <w:r>
        <w:rPr/>
        <w:t xml:space="preserve">Požárně bezpečnostní řešení stavby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TECHNICKÉ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gnalizace požáru</w:t>
      </w:r>
    </w:p>
    <w:p>
      <w:pPr>
        <w:pStyle w:val="Heading1"/>
        <w:tabs>
          <w:tab w:val="clear" w:pos="708"/>
          <w:tab w:val="left" w:pos="284" w:leader="none"/>
        </w:tabs>
        <w:jc w:val="both"/>
        <w:rPr/>
      </w:pPr>
      <w:r>
        <w:rPr>
          <w:b w:val="false"/>
        </w:rPr>
        <w:t>V rámci stavebních úprav a rekonstrukcí budou osazeny protipožární dveře do schodiště v úrovni 1.PP – 2.NP. V každém podlaží se jedná o jedny dveře – nové dveře budou doplněny elektromagnetem na 24v s přídržnou sílou 600N a doplněny dále deblokačním tlačítkem. Dveře budou protipožární a za běžného provozu budou drženy elektromagnety trvale otevřené.</w:t>
      </w:r>
    </w:p>
    <w:p>
      <w:pPr>
        <w:pStyle w:val="Heading1"/>
        <w:tabs>
          <w:tab w:val="clear" w:pos="708"/>
          <w:tab w:val="left" w:pos="284" w:leader="none"/>
        </w:tabs>
        <w:jc w:val="both"/>
        <w:rPr/>
      </w:pPr>
      <w:r>
        <w:rPr>
          <w:b w:val="false"/>
        </w:rPr>
        <w:t xml:space="preserve">Ve stávajícím objektu není systém EPS. V rámci rekonstrukce a přístavby bude v objektu v 1. PP ve skladu instalována nová ústředna signalizace požáru. Rozvod k opticko-kouřovým detektorům bude pomocí kruhové linky. Elektromagnety požárních dveří budou zapojeny do kruhové linky pomocí výstupních reléových modulů systému signalizace požáru. Rozvody k elektromagnetům budou tvořeny běžnými metalickými kabely bez požární odolnosti. V případě přerušení kabelového vedení dojde k uvolnění požárních dveří a jejich uzavření. V přiloženém půdorysném plánu jsou zakresleny protipožární dveře osazené elektromagnety. Elektromagnety budou instalovány s přídržnou silou 600 N a dále budou vybaveny deblokačními tlačítky pro možnost manuálního odpojení elektromagnetu od napájecího zdroje. Protipožární dveře budou vybaveny samo zavíračem. Před dveřmi budou instalována opticko-kouřová požární čidla, a to jak na straně do chodby, tak na straně do schodiště a vstupní haly. V případě požáru (zakouření prostoru, který bude hlídán kouřovým detektorem, dojde k uzavření dveří, které budou napojeny na novou ústřednu signalizace požáru. </w:t>
      </w:r>
    </w:p>
    <w:p>
      <w:pPr>
        <w:pStyle w:val="Normal"/>
        <w:jc w:val="both"/>
        <w:rPr/>
      </w:pPr>
      <w:r>
        <w:rPr/>
        <w:t>Zdroje, ze kterých budou napájeny elektromagnety, nebudou zálohované a jsou řešeny v rámci rozvodů silnoproudu. Při výpadku elektrického napájení dojde k uvolnění elektromagnetů a uzavření trvale držených protipožárních dveří.</w:t>
      </w:r>
    </w:p>
    <w:p>
      <w:pPr>
        <w:pStyle w:val="TextBody"/>
        <w:rPr/>
      </w:pPr>
      <w:r>
        <w:rPr>
          <w:b/>
        </w:rPr>
        <w:t>ÚSTŘEDNA PRO OVLÁDÁNÍ DVEŘÍ A DETEKCI POŽÁRU:</w:t>
      </w:r>
    </w:p>
    <w:p>
      <w:pPr>
        <w:pStyle w:val="Normal"/>
        <w:jc w:val="both"/>
        <w:rPr/>
      </w:pPr>
      <w:r>
        <w:rPr/>
        <w:t xml:space="preserve">Jedná se o novou ústřednu signalizace požáru. Jako záloha je v této ústředně osazena dvojice akumulátorů 12V 17 Ah. Napájení této ústředny je stávající z rozvodů silnoproudu kabelem splňující požadavky vyhlášky č.23/2008 Sb., který bude uložen pod omítkou s krytím min. 10 mm a odjištěno samostatným jednopólovým jističem 16/B/1. </w:t>
      </w:r>
    </w:p>
    <w:p>
      <w:pPr>
        <w:pStyle w:val="Normal"/>
        <w:jc w:val="both"/>
        <w:rPr/>
      </w:pPr>
      <w:r>
        <w:rPr>
          <w:b/>
        </w:rPr>
        <w:t>Na tuto ústřednu v objektu budou napojeny tyto následující hlásicí (detekční) prvky:</w:t>
      </w:r>
    </w:p>
    <w:p>
      <w:pPr>
        <w:pStyle w:val="Normal"/>
        <w:jc w:val="both"/>
        <w:rPr/>
      </w:pPr>
      <w:r>
        <w:rPr/>
        <w:t>Opticko-kouřové/teplotní automatické hlásiče požáru</w:t>
      </w:r>
    </w:p>
    <w:p>
      <w:pPr>
        <w:pStyle w:val="TextBody"/>
        <w:rPr>
          <w:b/>
          <w:b/>
        </w:rPr>
      </w:pPr>
      <w:r>
        <w:rPr>
          <w:b/>
        </w:rPr>
        <w:t>DETEKČNÍ LINKY</w:t>
      </w:r>
    </w:p>
    <w:p>
      <w:pPr>
        <w:pStyle w:val="TextBody"/>
        <w:rPr/>
      </w:pPr>
      <w:r>
        <w:rPr/>
        <w:t xml:space="preserve">Bude využito ústředny s kapacitou 2 konvenčních linek vzhledem k malému rozsahu rozvodů pro instalaci opticko-kouřových hlásičů. Ovládání a monitoring zařízení v tomto objektu bude z vstupně / výstupních modulů, které mají vstupní a výstupní kontakty – napojení přímo na novou ústřednu signalizace požáru.  </w:t>
      </w:r>
    </w:p>
    <w:p>
      <w:pPr>
        <w:pStyle w:val="TextBody"/>
        <w:rPr>
          <w:i/>
          <w:i/>
        </w:rPr>
      </w:pPr>
      <w:r>
        <w:rPr>
          <w:i/>
        </w:rPr>
        <w:t>Na linkách budou zapojeny tato hlásiče požáru:</w:t>
      </w:r>
    </w:p>
    <w:p>
      <w:pPr>
        <w:pStyle w:val="Heading2"/>
        <w:rPr/>
      </w:pPr>
      <w:r>
        <w:rPr/>
        <w:t>Periferní zařízení – analogové hlásiče:</w:t>
      </w:r>
    </w:p>
    <w:p>
      <w:pPr>
        <w:pStyle w:val="Heading2"/>
        <w:rPr>
          <w:b w:val="false"/>
          <w:b w:val="false"/>
        </w:rPr>
      </w:pPr>
      <w:r>
        <w:rPr/>
        <w:t xml:space="preserve">Opticko-kouřový automatický hlásič požáru </w:t>
      </w:r>
      <w:r>
        <w:rPr>
          <w:b w:val="false"/>
        </w:rPr>
        <w:t xml:space="preserve">reagující na rychlý nárůst znečištění prostoru kouřovými zplodinami. Proniknou-li částice kouře do měřící komory hlásiče, dojde k aktivaci požárního čidla. Hodnota citlivosti požárního hlásiče se dá samozřejmě nastavit. Citlivost analogového hlásiče může být softwarově nastavena v souladu s příslušnou normou EN 54 část 5 a 7. </w:t>
      </w:r>
    </w:p>
    <w:p>
      <w:pPr>
        <w:pStyle w:val="Normal"/>
        <w:rPr>
          <w:u w:val="single"/>
        </w:rPr>
      </w:pPr>
      <w:r>
        <w:rPr>
          <w:u w:val="single"/>
        </w:rPr>
        <w:t>Scénář při požáru</w:t>
      </w:r>
    </w:p>
    <w:p>
      <w:pPr>
        <w:pStyle w:val="TextBody"/>
        <w:rPr/>
      </w:pPr>
      <w:r>
        <w:rPr>
          <w:color w:val="000000"/>
        </w:rPr>
        <w:t>V případě vzniku požáru dojde k reakci prvního čidla Signalizace požáru (samočinné). Po obdržení takovéto informace dojde k automatickému odblokování všech protipožárních dveří v objektu a dojde k oddělení jednotlivých požárních úseků.</w:t>
      </w:r>
    </w:p>
    <w:p>
      <w:pPr>
        <w:pStyle w:val="TextBody"/>
        <w:rPr>
          <w:b/>
          <w:b/>
        </w:rPr>
      </w:pPr>
      <w:r>
        <w:rPr>
          <w:b/>
        </w:rPr>
        <w:t>ZAŘÍZENÍ PRO AKUSTICKÝ SIGNÁL</w:t>
      </w:r>
    </w:p>
    <w:p>
      <w:pPr>
        <w:pStyle w:val="TextBody"/>
        <w:rPr/>
      </w:pPr>
      <w:r>
        <w:rPr/>
        <w:t xml:space="preserve">V objektu na jednotlivých podlažích jsou navrženy sirény na výstupu přímo z ústředny Signalizace požáru. </w:t>
      </w:r>
    </w:p>
    <w:p>
      <w:pPr>
        <w:pStyle w:val="TextBody"/>
        <w:rPr>
          <w:b/>
          <w:b/>
        </w:rPr>
      </w:pPr>
      <w:r>
        <w:rPr>
          <w:b/>
        </w:rPr>
        <w:t>OVLÁDÁNÍ A MONITORING SIGNALIZACE POŽÁRU</w:t>
      </w:r>
    </w:p>
    <w:p>
      <w:pPr>
        <w:pStyle w:val="TextBody"/>
        <w:spacing w:before="0" w:after="120"/>
        <w:rPr>
          <w:i/>
          <w:i/>
          <w:u w:val="single"/>
        </w:rPr>
      </w:pPr>
      <w:r>
        <w:rPr>
          <w:i/>
          <w:u w:val="single"/>
        </w:rPr>
        <w:t>Systém Signalizace požáru ovládá a monitoruje:</w:t>
      </w:r>
    </w:p>
    <w:p>
      <w:pPr>
        <w:pStyle w:val="TextBody"/>
        <w:spacing w:before="0" w:after="120"/>
        <w:rPr/>
      </w:pPr>
      <w:r>
        <w:rPr/>
        <w:t>1, Aktivuje při požárním poplachu akustickými sirénami.</w:t>
      </w:r>
    </w:p>
    <w:p>
      <w:pPr>
        <w:pStyle w:val="TextBody"/>
        <w:spacing w:before="0" w:after="120"/>
        <w:rPr/>
      </w:pPr>
      <w:r>
        <w:rPr/>
        <w:t>2, Uzavře protipožární dveře v objektu – uvolnění elektromagnetů.</w:t>
      </w:r>
    </w:p>
    <w:p>
      <w:pPr>
        <w:pStyle w:val="TextBody"/>
        <w:spacing w:before="0" w:after="120"/>
        <w:rPr/>
      </w:pPr>
      <w:r>
        <w:rPr/>
        <w:t>Jiné požadavky na ovládání a monitoring nejsou.</w:t>
      </w:r>
    </w:p>
    <w:p>
      <w:pPr>
        <w:pStyle w:val="Heading2"/>
        <w:spacing w:lineRule="atLeast" w:line="240" w:before="120" w:after="0"/>
        <w:rPr/>
      </w:pPr>
      <w:r>
        <w:rPr/>
        <w:t>KABELOVÉ TRASY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Kabely zajišťující funkci zařízení Signalizace požáru budou vedeny pod omítkou s krytím minimálně 10 mm dle ČSN 73 08 48 čl. 4.2.5. – bez průkazu je tedy zajištěna funkčnost této kabelové trasy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Strukturovaná kabeláž</w:t>
      </w:r>
    </w:p>
    <w:p>
      <w:pPr>
        <w:pStyle w:val="TextBody"/>
        <w:rPr/>
      </w:pPr>
      <w:r>
        <w:rPr/>
        <w:t xml:space="preserve">Datová přípojka pro napojení rozvodů počítačové sítě bude vedena ze sousedního pavilonu pomocí OK 8x9/125SM, který bude na obou koncích ukončen ve výsuvném optickém rozvaděči optickými konektory. </w:t>
      </w:r>
    </w:p>
    <w:p>
      <w:pPr>
        <w:pStyle w:val="TextBody"/>
        <w:rPr/>
      </w:pPr>
      <w:r>
        <w:rPr/>
        <w:t xml:space="preserve">Návrh řešení je zpracován na základě obsazení budovy třídami a kabinety v pavilonu „D“. Datové a telefonní rozvody v rámci strukturované kabeláže jsou provedeny 4 párovými nestíněnými kabely 4x2x0,5 s Cu žílami Cat. 6. Kabelové rozvody budou uloženy v PVC trubkách pod omítkou a na kabelovém roštu nad podhledem. Datové kabely pro napojení uživatelských PC stanic a připojení telefonních přístrojů budou zataženy do datového rozvaděče v pavilonu „B“, kde budou ukončeny na nestíněných Patch panelech Cat. 6 – 24 portů. Patch panely budou namontovány ve stojanovém datovém rozvaděči 22U/600x600. V datovém rozvaděči budou nainstalovány také aktivní prvky. V datovém rozvaděči bude nainstalován rozvodný panel 5 x 220V -3m s přepěťovou ochranou. V horní části rozvaděče bude nainstalována ventilační jednotka – 220V/70W. Propojení datových rozvaděčů v areálu se provede optickým kabelem 8 vláknovým. Optický kabel bude ukončen na obou koncích optickými konektory SM v optickém rozvaděči, do kterého budou umístěny provařovací kazety na optická vlákna. Při montáži musí být dodržena kontinuita kabelového vedení a popisy na zásuvkách musí odpovídat popisům na Patch panelech. (např. 1.001 A/B na zásuvce musí být označena na Patch panelu v rozvaděči 1.001 A/B atd.)  </w:t>
      </w:r>
    </w:p>
    <w:p>
      <w:pPr>
        <w:pStyle w:val="TextBody"/>
        <w:rPr/>
      </w:pPr>
      <w:r>
        <w:rPr/>
        <w:t>Předmětem této projektové dokumentace je také návrh aktivních prvků (switchů).</w:t>
      </w:r>
    </w:p>
    <w:p>
      <w:pPr>
        <w:pStyle w:val="TextBody"/>
        <w:rPr/>
      </w:pPr>
      <w:r>
        <w:rPr/>
        <w:t>Aktivní prvky budou umístěny ve výše uvedeném datovém rozvaděči. Jedná se o jeden switch s minimální kapacitou 24 portů, který bude přepojovat minimálně přenosovou rychlost na komunikačním protokolu ETHERNET 1000 Mb/sec nebo vyšší. Propojení mezi optickými vlákny a aktivním prvkem bude pomocí media konvertoru 100Base (SX,TX). Součástí dodávky budou propojovací patch kabely v datovém rozvaděči s konektory RJ 45 Cat.6 v nestíněném provedení s patřičnou certifikací. V rámci montážních prací musí být provedeno uzemnění datového rozvaděče a samozřejmě musí být provedena kusová zkouška rozvaděče. Ve třídách budou dále nainstalovány datové projektory na stropním držáku a propojeny datovou sítí. Projekce bude probíhat na tabuli, případně na stěně třídy.</w:t>
      </w:r>
    </w:p>
    <w:p>
      <w:pPr>
        <w:pStyle w:val="TextBody"/>
        <w:rPr/>
      </w:pPr>
      <w:r>
        <w:rPr/>
        <w:t xml:space="preserve">Součástí návrhu je kamerový systém, který bude tvořen IP kamerami se záznamem na HDD. IP kamery budou osazeny na chodbách dle zákresu v dokumentaci. Napájení jednotlivých IP kamer bude po UTP pomocí PoE switche. Bude použito záznamového zařízení s možností připojení 8 ks IP kamer. Záznamové zařízení bude instalováno v RACKU. Na chodbách budou dále na každém podlaží instalována 1 ks wifi antény, pro napojení PC na bezdrátovou síť. Napájení bude stejné po napájeném Ethernetu pomocí PoE switche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Rozhlas</w:t>
      </w:r>
    </w:p>
    <w:p>
      <w:pPr>
        <w:pStyle w:val="TextBody"/>
        <w:rPr/>
      </w:pPr>
      <w:r>
        <w:rPr/>
        <w:t>V objektu je navrženo ozvučení na chodbách a ve třídách pomocí skříňkových reproduktorů 6W/100V. Ústředna rozhlasu je instalována ve vrátnici v RACKU, ve vrátnici je dále instalován mikrofonní pult s hlášením do rozhlasu. Rozhlas není rozdělený do jednotlivých zón, je navržena pouze jedna ozvučovací zóna v celém objektu. Rozvody jsou nataženy kabely 2x1,5 uložených v PVC trubkách pod omítkou případně na kabelovém roštu nad podhledem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Jednotný čas</w:t>
      </w:r>
    </w:p>
    <w:p>
      <w:pPr>
        <w:pStyle w:val="Normal"/>
        <w:jc w:val="both"/>
        <w:rPr/>
      </w:pPr>
      <w:r>
        <w:rPr/>
        <w:t>Systém jednotného času bude rozšířen z objektu „B“, kde jsou hlavní hodiny. Od těchto hlavních hodin bude natažena linka pro analogové kruhové hodiny do vybraných prostor dle přiloženého půdorysného plánu. Kabelová linky bude tažena kabelem 2x1,5 v PVC trubkách pod omítkou nebo v kabelovém roštu nad podhledem. K těmto hlavním hodinám budou připojeny podružné digitální hodiny. Budou s ukazatelem hodin, minut a sekund. Přímo na výstup hlavních hodin bude zapojen rozvod zvonku pro nastavení zvonění dle provozu školy – vyučovací hodiny a přestávky. Toto bude řízeno přímo z hlavních hodin. Napojení zvonků bude pomocí kabelu 2x0,8mm. Zvonění musí být odlišné od zvonění zvonku z WC invalidů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EZS – elektrická zabezpečovací signalizace</w:t>
      </w:r>
    </w:p>
    <w:p>
      <w:pPr>
        <w:pStyle w:val="Normal"/>
        <w:suppressLineNumbers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jc w:val="both"/>
        <w:rPr/>
      </w:pPr>
      <w:r>
        <w:rPr/>
        <w:t>Objekt bude osazen systémem EZS. Systém EZS bude jako jednotný pro celý objekt. Ústředna EZS pro celý objekt, která bude umístěna v 1.PP ve skladu. Ústředna EZS bude společně se záložním akumulátorem instalována do rozvodnice. Ústředna EZS byla navržena s kapacitou 64 smyček. Systém je plně adresný a používá k rozvodu po objektu datovou sběrnicí, na kterou jsou do systému připojeny koncentrátory a LCD klávesnice. Rozmístění komponentů je patrné s přiložených půdorysných plánů. Vedle ústředny EZS bude instalován GSM komunikátor, který bude přenášet poplachové a poruchové stavy na předem definovaná telefonní čísla. U vstupu do pavilonu „D“ v úrovni 1.NP bude umístěna kódová klávesnice EZS v uzamykatelném krytu, která bude sloužit k odkódování prostor celého objektu. V 1.PP a 1.NP budou instalovány prostorové PIR detektory a detektory tříštění skla (bude řešena pouze prostorová ochrana). Venkovní prostory nebudou střeženy. Rozvody od detektorů a magnetických kontaktů budou vedeny kabely 4x0,22 a 4x0,22+2x0,8 v PVC trubkách pod omítkou. Kabely budou zataženy do expandérů s osmi vstupy, které budou zapojeny do ústředny EZS před datovou sběrnici. Bude použito systému s adresací, kdy každý detektor bude mít vlastní adresu. Bude použit systém min. II. bezpečnostní třídy.</w:t>
      </w:r>
    </w:p>
    <w:p>
      <w:pPr>
        <w:pStyle w:val="TextBody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</w:rPr>
        <w:t>4. Upozornění pro montážní pracovníky</w:t>
      </w:r>
    </w:p>
    <w:p>
      <w:pPr>
        <w:pStyle w:val="Normal"/>
        <w:spacing w:lineRule="atLeast" w:line="240" w:before="120" w:after="0"/>
        <w:jc w:val="both"/>
        <w:rPr/>
      </w:pPr>
      <w:r>
        <w:rPr/>
        <w:t>Instalaci zařízení a vedení je nutné provést dle ČSN 332000-4-41, ČSN 334590, ČSN 342300 a předpisů na ně navazujících. Veškeré změny tras vedení je nutno zakreslit při montáži do projektu odběratele i do montážního paré. Podstatné změny tras vedení, případné zvětšení objemu přístrojů a montážních prací je nutno konzultovat s odpovědným projektantem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</w:rPr>
        <w:t>5. Montážní organizace zajistí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- na závěr montáže oživení, odzkoušení funkce a výchozí technickou revizi </w:t>
      </w:r>
    </w:p>
    <w:p>
      <w:pPr>
        <w:pStyle w:val="Normal"/>
        <w:spacing w:lineRule="atLeast" w:line="240" w:before="120" w:after="0"/>
        <w:jc w:val="both"/>
        <w:rPr/>
      </w:pPr>
      <w:r>
        <w:rPr/>
        <w:t>- předání zařízení uživateli po skončení výchozí revize</w:t>
      </w:r>
    </w:p>
    <w:p>
      <w:pPr>
        <w:pStyle w:val="Normal"/>
        <w:spacing w:lineRule="atLeast" w:line="240" w:before="120" w:after="0"/>
        <w:jc w:val="both"/>
        <w:rPr/>
      </w:pPr>
      <w:r>
        <w:rPr/>
        <w:t>- zaškolení osob určených k obsluze zařízení</w:t>
      </w:r>
    </w:p>
    <w:p>
      <w:pPr>
        <w:pStyle w:val="Normal"/>
        <w:spacing w:lineRule="atLeast" w:line="240" w:before="120" w:after="0"/>
        <w:jc w:val="both"/>
        <w:rPr/>
      </w:pPr>
      <w:r>
        <w:rPr/>
        <w:t>- servis instalovaného zařízení na základě požadavku uživatele.</w:t>
      </w:r>
    </w:p>
    <w:p>
      <w:pPr>
        <w:pStyle w:val="Normal"/>
        <w:spacing w:lineRule="atLeast" w:line="240" w:before="120" w:after="0"/>
        <w:jc w:val="both"/>
        <w:rPr/>
      </w:pPr>
      <w:r>
        <w:rPr/>
        <w:t>- periodické revize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</w:rPr>
        <w:t>6. Ochrana zdraví a bezpečnosti při práci</w:t>
      </w:r>
    </w:p>
    <w:p>
      <w:pPr>
        <w:pStyle w:val="Normal"/>
        <w:jc w:val="both"/>
        <w:rPr/>
      </w:pPr>
      <w:r>
        <w:rPr/>
        <w:t>Při jednotlivých montážních pracích je třeba dodržovat veškeré bezpečnostní předpisy o ochraně zdraví při práci.</w:t>
      </w:r>
    </w:p>
    <w:p>
      <w:pPr>
        <w:pStyle w:val="Normal"/>
        <w:jc w:val="both"/>
        <w:rPr/>
      </w:pPr>
      <w:r>
        <w:rPr/>
        <w:t>Během realizace vnitřních slaboproudých rozvodů musí být bezpodmínečně splněny následující zásady:</w:t>
      </w:r>
    </w:p>
    <w:p>
      <w:pPr>
        <w:pStyle w:val="Normal"/>
        <w:jc w:val="both"/>
        <w:rPr/>
      </w:pPr>
      <w:r>
        <w:rPr/>
        <w:t>1, Montážní práce slaboproudu smí provádět pouze organizace mající oprávnění k montážním činnostem v příslušné kategorii slaboproudu.</w:t>
      </w:r>
    </w:p>
    <w:p>
      <w:pPr>
        <w:pStyle w:val="Normal"/>
        <w:jc w:val="both"/>
        <w:rPr/>
      </w:pPr>
      <w:r>
        <w:rPr/>
        <w:t>2, Pracovníci montáže musí mít platné oprávnění potvrzující příslušnou elektrotechnickou kvalifikaci včetně zdravotní způsobilosti.</w:t>
      </w:r>
    </w:p>
    <w:p>
      <w:pPr>
        <w:pStyle w:val="Normal"/>
        <w:jc w:val="both"/>
        <w:rPr/>
      </w:pPr>
      <w:r>
        <w:rPr/>
        <w:t>3, Pracoviště, tj. prostory montáže, musí být zbaveno hrubých mechanických překážek /stavební materiál, rozměrné předměty apod./</w:t>
      </w:r>
    </w:p>
    <w:p>
      <w:pPr>
        <w:pStyle w:val="Normal"/>
        <w:jc w:val="both"/>
        <w:rPr/>
      </w:pPr>
      <w:r>
        <w:rPr/>
        <w:t>4, Osvětlení pracoviště smí být použito z typového rozvodu malého napětí, ze zdroje opatřeného bezpečným oddělovacím transformátorem, použitá svítidla mohou být pouze tovární výroby a nepoškozená, opatřena ochrannými koši.</w:t>
      </w:r>
    </w:p>
    <w:p>
      <w:pPr>
        <w:pStyle w:val="Normal"/>
        <w:jc w:val="both"/>
        <w:rPr/>
      </w:pPr>
      <w:r>
        <w:rPr/>
        <w:t>5, Elektrické nářadí používané při montáži musí být podrobeno oficiálním revizním zkouškám v předepsaných intervalech.</w:t>
      </w:r>
    </w:p>
    <w:p>
      <w:pPr>
        <w:pStyle w:val="Normal"/>
        <w:jc w:val="both"/>
        <w:rPr/>
      </w:pPr>
      <w:r>
        <w:rPr/>
        <w:t>6, Pomocné prostředky, tj. žebříky, štafle apod. musí být tovární výroby, řádně evidovány.</w:t>
      </w:r>
    </w:p>
    <w:p>
      <w:pPr>
        <w:pStyle w:val="Normal"/>
        <w:jc w:val="both"/>
        <w:rPr/>
      </w:pPr>
      <w:r>
        <w:rPr/>
        <w:t>7, Při práci v prostorách s nebezpečím pádu předmětů z výšky musí být používáno ochranných přileb.</w:t>
      </w:r>
    </w:p>
    <w:p>
      <w:pPr>
        <w:pStyle w:val="Normal"/>
        <w:jc w:val="both"/>
        <w:rPr/>
      </w:pPr>
      <w:r>
        <w:rPr/>
        <w:t>8, Při práci ve výškách musí být dbáno na řádné zabezpečení osob bezpečnostními pásy event. Srovnatelnými prostředky.</w:t>
      </w:r>
    </w:p>
    <w:p>
      <w:pPr>
        <w:pStyle w:val="Normal"/>
        <w:jc w:val="both"/>
        <w:rPr/>
      </w:pPr>
      <w:r>
        <w:rPr/>
        <w:t>9, Při použití nastřelovací pistole musí mít pracovník platné oprávnění a musí být vybaven předepsanými ochrannými pomůckami. Bezpečnost osob nacházejících se v přilehlých prostorách, musí být zajištěna vhodnými organizačními opatřeními.</w:t>
      </w:r>
    </w:p>
    <w:p>
      <w:pPr>
        <w:pStyle w:val="Normal"/>
        <w:jc w:val="both"/>
        <w:rPr/>
      </w:pPr>
      <w:r>
        <w:rPr/>
        <w:t>10, Při svařování a manipulaci s otevřeným ohněm musí být dodržována základní ustanovení požární ochrany a bezpečnosti.</w:t>
      </w:r>
    </w:p>
    <w:p>
      <w:pPr>
        <w:pStyle w:val="Normal"/>
        <w:jc w:val="both"/>
        <w:rPr/>
      </w:pPr>
      <w:r>
        <w:rPr/>
        <w:t>11, Na pracovišti musí být k dispozici řádně vybavená lékárnička první pomoci doplněna traumatologickým plánem.</w:t>
      </w:r>
    </w:p>
    <w:p>
      <w:pPr>
        <w:pStyle w:val="Normal"/>
        <w:jc w:val="both"/>
        <w:rPr/>
      </w:pPr>
      <w:r>
        <w:rPr/>
        <w:t>12, Při manipulaci na elektrických zařízeních musí být dodržena ochrana před nebezpečným dotykovým napětím ve smyslu platných ČSN.</w:t>
      </w:r>
    </w:p>
    <w:p>
      <w:pPr>
        <w:pStyle w:val="Normal"/>
        <w:jc w:val="both"/>
        <w:rPr/>
      </w:pPr>
      <w:r>
        <w:rPr/>
        <w:t>13, Během realizace musí být dodržovány platné normy ČSN, příslušné ON a související předpisy. Při montážích musí být dbáno na veškerá nařízení ochrany zdraví a bezpečnosti při práci, vč. dodržení pravidel požární bezpečnosti a zvláštních hygienický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Plzni 05/2017</w:t>
      </w:r>
    </w:p>
    <w:p>
      <w:pPr>
        <w:pStyle w:val="Normal"/>
        <w:jc w:val="both"/>
        <w:rPr/>
      </w:pPr>
      <w:r>
        <w:rPr/>
        <w:t>Jaroslav Černý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LineNumbers/>
      <w:ind w:firstLine="22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LineNumbers/>
      <w:outlineLvl w:val="6"/>
    </w:pPr>
    <w:rPr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LineNumbers/>
      <w:jc w:val="center"/>
      <w:outlineLvl w:val="7"/>
    </w:pPr>
    <w:rPr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C0C0C0"/>
      <w:sz w:val="1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C0C0C0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Wingdings" w:hAnsi="Wingdings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itulek">
    <w:name w:val="Titulek"/>
    <w:basedOn w:val="Normal"/>
    <w:next w:val="Normal"/>
    <w:qFormat/>
    <w:pPr>
      <w:spacing w:before="60" w:after="0"/>
    </w:pPr>
    <w:rPr>
      <w:rFonts w:ascii="Arial" w:hAnsi="Arial" w:cs="Arial"/>
      <w:b/>
      <w:bCs/>
      <w:sz w:val="22"/>
      <w:szCs w:val="18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Normln1">
    <w:name w:val="Normální 1"/>
    <w:basedOn w:val="Normal"/>
    <w:qFormat/>
    <w:pPr>
      <w:widowControl w:val="false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spacing w:before="120" w:after="120"/>
      <w:textAlignment w:val="baseline"/>
    </w:pPr>
    <w:rPr>
      <w:b/>
      <w:bCs/>
      <w:caps/>
      <w:sz w:val="20"/>
      <w:szCs w:val="20"/>
    </w:rPr>
  </w:style>
  <w:style w:type="paragraph" w:styleId="Seznamsodrkami">
    <w:name w:val="Seznam s odrážkami"/>
    <w:basedOn w:val="Normal"/>
    <w:qFormat/>
    <w:pPr>
      <w:spacing w:before="0" w:after="120"/>
      <w:ind w:left="720" w:firstLine="414"/>
      <w:jc w:val="both"/>
    </w:pPr>
    <w:rPr/>
  </w:style>
  <w:style w:type="paragraph" w:styleId="Dka">
    <w:name w:val="Řád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smallCaps/>
      <w:color w:val="000000"/>
      <w:sz w:val="24"/>
      <w:szCs w:val="24"/>
      <w:u w:val="single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17:08:00Z</dcterms:created>
  <dc:creator>Zbyněk Beneš</dc:creator>
  <dc:description/>
  <cp:keywords/>
  <dc:language>en-US</dc:language>
  <cp:lastModifiedBy>uzivatel</cp:lastModifiedBy>
  <cp:lastPrinted>2017-05-28T09:35:00Z</cp:lastPrinted>
  <dcterms:modified xsi:type="dcterms:W3CDTF">2017-05-28T07:35:00Z</dcterms:modified>
  <cp:revision>10</cp:revision>
  <dc:subject/>
  <dc:title>zodp</dc:title>
</cp:coreProperties>
</file>