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 xml:space="preserve">TECHNICKá ZPRáVA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STATICKÝ VÝPOČET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ZÁKLADŮ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, 1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2.NP, STŘECHY + SCHODIŠTĚ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STŘECHY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 xml:space="preserve">ŘEZ A-A, B-B, C-C 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 ZÁPADNÍ A VÝCHODNÍ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 SEVERNÍ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ZABEZPEČENÍ ZÁKL. PASŮ STÁVAJÍCÍHO OBJETKU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VYZTUŽENÍ ZÁKLADŮ + ŘEZY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YZTUŽENÍ ŽB MONOLITICKÝCH STĚN 1.P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YZTUŽENÍ ŽB MEZIOKENNÍCH PILÍŘŮ V 1.NP A 2.NP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ŘEKLADY 1.PP, 1.NP, 2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TROPNÍ PRŮVLAKY – OCELOVÉ VÁLC. HEB NOSNÍKY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TROP. KCE – TRAPÉZOVÝ PLECH+VÝZTUŽ A PŘEBET.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KONSTRUKCE SCHODIŠTĚ</w:t>
        <w:tab/>
        <w:t>1.5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YZTUŽENÍ ŽB ATIKOVÝCH VĚNCŮ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TAVEBNÍ ÚPRAVY V SOUSEDNÍM OBJEKTU V NÁVAZNOSTI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1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NA VÝSTAVBU NOVÉHO PAVILONU „D“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IS PSV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45485</wp:posOffset>
                </wp:positionH>
                <wp:positionV relativeFrom="paragraph">
                  <wp:posOffset>99695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7.05pt;mso-wrap-distance-right:7.05pt;mso-wrap-distance-top:0pt;mso-wrap-distance-bottom:0pt;margin-top:7.85pt;mso-position-vertical-relative:text;margin-left:255.55pt;mso-position-horizontal-relative:page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638" w:leader="none"/>
                              </w:tabs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  <w:w w:val="90"/>
              <w:szCs w:val="16"/>
            </w:rPr>
          </w:pPr>
          <w:r>
            <w:rPr>
              <w:rFonts w:cs="Arial" w:ascii="Arial" w:hAnsi="Arial"/>
              <w:b/>
              <w:bCs/>
            </w:rPr>
            <w:t>II ETAPA ROZVOJE SPORTOVNÍHO GYMNÁZIA PLZEŇ – PŘÍSTAVBA PAVILONU „D“ – SOUE PLZEŇ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16:00Z</dcterms:created>
  <dc:creator>Michal Smutný</dc:creator>
  <dc:description/>
  <cp:keywords/>
  <dc:language>en-US</dc:language>
  <cp:lastModifiedBy>Luboš Beneda</cp:lastModifiedBy>
  <cp:lastPrinted>2017-05-29T14:18:00Z</cp:lastPrinted>
  <dcterms:modified xsi:type="dcterms:W3CDTF">2017-05-29T12:18:00Z</dcterms:modified>
  <cp:revision>4</cp:revision>
  <dc:subject/>
  <dc:title>ZPRáVA</dc:title>
</cp:coreProperties>
</file>