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ind w:left="720" w:hanging="0"/>
        <w:jc w:val="both"/>
        <w:rPr/>
      </w:pPr>
      <w:r>
        <w:rPr>
          <w:rFonts w:cs="Arial" w:ascii="Arial" w:hAnsi="Arial"/>
          <w:b/>
          <w:caps/>
          <w:sz w:val="28"/>
          <w:szCs w:val="28"/>
        </w:rPr>
        <w:t>A.</w:t>
        <w:tab/>
        <w:t>PRŮVODNÍ</w:t>
      </w:r>
      <w:r>
        <w:rPr>
          <w:rFonts w:eastAsia="Arial" w:cs="Arial" w:ascii="Arial" w:hAnsi="Arial"/>
          <w:b/>
          <w:caps/>
          <w:sz w:val="28"/>
          <w:szCs w:val="28"/>
        </w:rPr>
        <w:t xml:space="preserve">  </w:t>
      </w:r>
      <w:r>
        <w:rPr>
          <w:rFonts w:cs="Arial" w:ascii="Arial" w:hAnsi="Arial"/>
          <w:b/>
          <w:caps/>
          <w:sz w:val="28"/>
          <w:szCs w:val="28"/>
        </w:rPr>
        <w:t>ZPRÁVA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B.</w:t>
        <w:tab/>
        <w:t>SOUHRNNÁ</w:t>
      </w: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TECHNICKÁ</w:t>
      </w: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ZPRÁVA</w:t>
      </w: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C.</w:t>
        <w:tab/>
        <w:t>SITUAČNÍ VÝKRESY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>
          <w:rFonts w:ascii="Arial" w:hAnsi="Arial" w:eastAsia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>1. SITUAČNÍ VÝKRES ŠIRŠÍCH VZTAHŮ</w:t>
      </w:r>
      <w:r>
        <w:rPr>
          <w:rFonts w:eastAsia="Arial" w:cs="Arial" w:ascii="Arial" w:hAnsi="Arial"/>
          <w:caps/>
          <w:sz w:val="24"/>
          <w:szCs w:val="24"/>
        </w:rPr>
        <w:t xml:space="preserve"> </w:t>
        <w:tab/>
        <w:t>1:25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>
          <w:rFonts w:ascii="Arial" w:hAnsi="Arial" w:eastAsia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>2.</w:t>
        <w:tab/>
        <w:t>KATASTRÁLNÍ SITUAČNÍ VÝKRES</w:t>
        <w:tab/>
        <w:t>1:20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caps/>
          <w:sz w:val="20"/>
        </w:rPr>
        <w:tab/>
        <w:tab/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spacing w:before="0" w:after="12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caps/>
          <w:sz w:val="28"/>
          <w:szCs w:val="28"/>
        </w:rPr>
        <w:t>) technická zpráva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spacing w:before="0" w:after="120"/>
        <w:ind w:left="1128" w:hanging="0"/>
        <w:jc w:val="both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b/>
          <w:caps/>
          <w:sz w:val="28"/>
          <w:szCs w:val="28"/>
        </w:rPr>
        <w:t>) výkresová část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8"/>
          <w:szCs w:val="28"/>
        </w:rPr>
        <w:tab/>
        <w:tab/>
        <w:tab/>
      </w:r>
      <w:r>
        <w:rPr>
          <w:rFonts w:cs="Arial" w:ascii="Arial" w:hAnsi="Arial"/>
          <w:caps/>
          <w:sz w:val="24"/>
          <w:szCs w:val="24"/>
        </w:rPr>
        <w:t>1. půdorys 1.pp + spojovací chodba do 1.np objektu „c“</w:t>
        <w:tab/>
        <w:t>1:1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>2. půdorys 1.np objektu „C“</w:t>
        <w:tab/>
        <w:t>1:1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>3. PŮDORYS 2.np objektu „C“</w:t>
        <w:tab/>
        <w:t>1:1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/>
      </w:pPr>
      <w:r>
        <w:rPr>
          <w:rFonts w:cs="Arial" w:ascii="Arial" w:hAnsi="Arial"/>
          <w:caps/>
          <w:sz w:val="24"/>
          <w:szCs w:val="24"/>
        </w:rPr>
        <w:tab/>
        <w:tab/>
        <w:tab/>
        <w:t>4. řez a-a, b-b objektu „C“</w:t>
        <w:tab/>
        <w:t>1:1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/>
      </w:pPr>
      <w:r>
        <w:rPr>
          <w:rFonts w:cs="Arial" w:ascii="Arial" w:hAnsi="Arial"/>
          <w:caps/>
          <w:sz w:val="24"/>
          <w:szCs w:val="24"/>
        </w:rPr>
        <w:tab/>
        <w:tab/>
        <w:tab/>
        <w:t>5. pohledy objektu „C“ + spojovací chodba</w:t>
        <w:tab/>
        <w:t>1:1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/>
      </w:pPr>
      <w:r>
        <w:rPr>
          <w:rFonts w:cs="Arial" w:ascii="Arial" w:hAnsi="Arial"/>
          <w:caps/>
          <w:sz w:val="24"/>
          <w:szCs w:val="24"/>
        </w:rPr>
        <w:tab/>
        <w:tab/>
        <w:tab/>
        <w:t>6. půdorys 1.np + pohledy - kolna</w:t>
        <w:tab/>
        <w:t>1:1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276" w:leader="none"/>
          <w:tab w:val="left" w:pos="1560" w:leader="none"/>
          <w:tab w:val="right" w:pos="9638" w:leader="none"/>
        </w:tabs>
        <w:ind w:left="426" w:hanging="426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ab/>
        <w:t>E.</w:t>
        <w:tab/>
        <w:tab/>
        <w:t>DOKLADOVÁ</w:t>
      </w: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 xml:space="preserve">část 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ab/>
        <w:t>- katastrální mapa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ab/>
        <w:t>- výpisy z katastru nemovitost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ab/>
        <w:t>- fotodokumentace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ab/>
        <w:t>- vyjádření – hygiena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ab/>
        <w:tab/>
        <w:tab/>
        <w:tab/>
        <w:t>- vyjádření – životní prostřed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8415</wp:posOffset>
                </wp:positionV>
                <wp:extent cx="292481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right w:val="dotted" w:sz="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2" w:space="0" w:color="C0C0C0"/>
                                    <w:left w:val="dotted" w:sz="2" w:space="0" w:color="C0C0C0"/>
                                    <w:bottom w:val="dotted" w:sz="2" w:space="0" w:color="C0C0C0"/>
                                    <w:right w:val="dotted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3pt;mso-wrap-distance-left:0pt;mso-wrap-distance-right:7.05pt;mso-wrap-distance-top:0pt;mso-wrap-distance-bottom:0pt;margin-top:1.4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>
                              <w:right w:val="dotted" w:sz="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2" w:space="0" w:color="C0C0C0"/>
                              <w:left w:val="dotted" w:sz="2" w:space="0" w:color="C0C0C0"/>
                              <w:bottom w:val="dotted" w:sz="2" w:space="0" w:color="C0C0C0"/>
                              <w:right w:val="dotted" w:sz="2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560" w:leader="none"/>
        </w:tabs>
        <w:ind w:left="113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781" w:leader="none"/>
      </w:tabs>
      <w:snapToGrid w:val="false"/>
      <w:rPr/>
    </w:pPr>
    <w:r>
      <w:rPr>
        <w:rFonts w:cs="Arial" w:ascii="Arial" w:hAnsi="Arial"/>
        <w:u w:val="single"/>
      </w:rPr>
      <w:t>AKCE:</w:t>
    </w:r>
    <w:r>
      <w:rPr>
        <w:rFonts w:eastAsia="Arial" w:cs="Arial" w:ascii="Arial" w:hAnsi="Arial"/>
        <w:u w:val="single"/>
      </w:rPr>
      <w:t xml:space="preserve">  </w:t>
    </w:r>
    <w:r>
      <w:rPr>
        <w:rFonts w:cs="Arial" w:ascii="Arial" w:hAnsi="Arial"/>
        <w:b/>
        <w:bCs/>
        <w:u w:val="single"/>
      </w:rPr>
      <w:t>DOMOV KLIDNÉHO STÁŘÍ ŽINKOVY – DEMOLICE OBJEKTU „C“ V AREÁLU D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WW8Num3z4">
    <w:name w:val="WW8Num3z4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18:00Z</dcterms:created>
  <dc:creator>Michal Smutný</dc:creator>
  <dc:description/>
  <cp:keywords/>
  <dc:language>en-US</dc:language>
  <cp:lastModifiedBy>Luboš Beneda</cp:lastModifiedBy>
  <cp:lastPrinted>2017-01-31T13:50:00Z</cp:lastPrinted>
  <dcterms:modified xsi:type="dcterms:W3CDTF">2017-01-31T12:53:00Z</dcterms:modified>
  <cp:revision>6</cp:revision>
  <dc:subject/>
  <dc:title>ZPRáVA</dc:title>
</cp:coreProperties>
</file>