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firstLine="567"/>
        <w:rPr>
          <w:sz w:val="28"/>
          <w:szCs w:val="28"/>
        </w:rPr>
      </w:pPr>
      <w:r>
        <w:rPr>
          <w:sz w:val="28"/>
          <w:szCs w:val="28"/>
        </w:rPr>
        <w:t>TECHNICKÁ ZPRÁV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Úvo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b/>
          <w:sz w:val="24"/>
        </w:rPr>
        <w:t>1.1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rojekt řeší novou vnitřní  elektroinstalaci pro objekt s využitím jako depozitář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kce : Budova ZČM v Plzni na adrese Mládežníků 228, Rokycany, 2.etapa – změna využití objektu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 xml:space="preserve">Vedoucí projektant: Luboš Beneda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Profese: </w:t>
      </w:r>
      <w:r>
        <w:rPr>
          <w:sz w:val="22"/>
          <w:szCs w:val="22"/>
        </w:rPr>
        <w:t>D.1.4) I. SILNOPROUDÁ ELEKTROTECHNIK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ypracoval: Miroslav Pech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Investor: </w:t>
      </w:r>
      <w:r>
        <w:rPr>
          <w:sz w:val="24"/>
          <w:szCs w:val="24"/>
          <w:lang w:eastAsia="zh-CN"/>
        </w:rPr>
        <w:t>Západočeské muzeum v Plzni, příspěvková organizace</w:t>
      </w:r>
    </w:p>
    <w:p>
      <w:pPr>
        <w:pStyle w:val="Header"/>
        <w:spacing w:lineRule="auto" w:line="276"/>
        <w:rPr>
          <w:sz w:val="24"/>
          <w:szCs w:val="24"/>
          <w:lang w:eastAsia="zh-CN"/>
        </w:rPr>
      </w:pPr>
      <w:r>
        <w:rPr>
          <w:sz w:val="24"/>
          <w:szCs w:val="24"/>
        </w:rPr>
        <w:t xml:space="preserve">Stupeň PD: </w:t>
      </w:r>
      <w:r>
        <w:rPr>
          <w:sz w:val="24"/>
          <w:szCs w:val="24"/>
          <w:lang w:eastAsia="zh-CN"/>
        </w:rPr>
        <w:t xml:space="preserve">provedení stavby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ak.č.: 201601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atum: 03/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b/>
          <w:sz w:val="24"/>
        </w:rPr>
        <w:t>1.2 Rozsah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Projekt řeší návrh vnitřní elektroinstalace  na základě požadavků investora a projektantů jednotlivých profesí:</w:t>
      </w:r>
      <w:r>
        <w:rPr/>
        <w:tab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konstrukci stávajícího napojení, I.etapa 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 xml:space="preserve">Osazení nového hlavního rozváděče, II. etapa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 xml:space="preserve">Návrh tras vnitřních rozvodů NN vč. stoupacího vedení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vrh umělého osvětlení prostor dle výpočtu (samostatná část)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ávrh  vnitřní elektroinstalace 1.NP, 2.NP, půdy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 xml:space="preserve">Napojení zařízení dle profesí (vzduchotechniky, slaboproudu, topení, zdravotní instalace, kanalizace) 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 xml:space="preserve">Napojení zařízení  pro požárně bezpečnostní zařízení objektu  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 xml:space="preserve">Projekt neřeší napojení na rozvod provozovatele včetně hodnoty hlavního jističe před odečtovým měření objektu, bude ponecháno dle I.etap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</w:rPr>
        <w:t>1.3 Použité podkla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ební půdorysy 1:1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žadavky projektantů jednotlivých profes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žadavky investora</w:t>
      </w:r>
    </w:p>
    <w:p>
      <w:pPr>
        <w:pStyle w:val="Normal"/>
        <w:jc w:val="both"/>
        <w:rPr/>
      </w:pPr>
      <w:r>
        <w:rPr>
          <w:sz w:val="24"/>
        </w:rPr>
        <w:t>Podklady o technologie (příkony technologického vybavení)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4 Normy ČSN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rojekt vychází v technickém řešení důsledně z platných ČSN. Jsou respektovány zejména: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-ČSN 33 2000-4-41 ed.2 +Z1 (4/2010) - Elektrická zařízení. Část 4: Bezpečnost. Kapitola 41: Ochrana před úrazem elektrickým proudem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-ČSN 33 2000-1ed.2 - Elektrotechnické předpisy. Elektrická zařízení. Část 3: Stanovení základních charakteristik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-ČSN332000-4-43 ed.2 - Elektrická zařízení. Část 4: Bezpečnost. Kapitola 45 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-ČSN 33 2130 ed.3- Vnitřní elektrické rozvody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-ČSN 33 2000-5-51, ed.3+Z1 (1/2014) – Elektrotechnické předpisy – Elektrická zařízení – Část 5: Výběr a stavba elektrických zařízení – Kapitola 51: Všeobecné předpisy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-ČSN 33 2000-5-52 ed.2 – Elektrotechnické předpisy – Elektrická zařízení – Část 5: Výběr a stavba elektrických zařízení – Kapitola 52: Výběr soustav a stavba vedení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-ČSN EN 50 110-1 ed.3, ČSN EN 50 110-2 – Obsluha a práce na elektrických zařízeních 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-ČSN  33 0165  ed.2 (ČSN EN 60446) – Elektrotechnické předpisy – Značení vodičů barvami nebo číslicemi.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-ČSN  EN 61439-1 ed.2 – Rozváděče NN  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-ČSN  ISO 3864-1 – Bezpečnostní barvy a bezpečnostní značky, část 1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ČSN EN 12464-1 – Světlo a osvětlení – Osvětlení pracovních prostorů – Část 1: Vnitřní pracovní prostory  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ČSN EN 1838 – Světlo a osvětlení – Nouzové osvětlení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ČSN EN 50172 – Systémy nouzového únikového osvětlení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zásady navrhování bezpečnostních značek  bezpečnostního značení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a normy a předpisy související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5 Technické údaje</w:t>
      </w:r>
    </w:p>
    <w:p>
      <w:pPr>
        <w:pStyle w:val="Normal"/>
        <w:jc w:val="both"/>
        <w:rPr/>
      </w:pPr>
      <w:r>
        <w:rPr>
          <w:sz w:val="24"/>
        </w:rPr>
        <w:t>Rozvodná soustava:3 PEN,AC,400V,TN-C-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ana před nebezpečným dotykem dle ČSN 332000-4-41, ed.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Určení prostorů podle působení vnějších vlivů (Prostředí) dle ČSN </w:t>
      </w:r>
      <w:r>
        <w:rPr>
          <w:sz w:val="24"/>
          <w:szCs w:val="24"/>
        </w:rPr>
        <w:t>33 2000-5-51, ed.3+Z1 (1/2014)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ovozovatelem nebyly vzneseny žádné požadavky na změnu působení vnějších vlivů, v celém prostoru bylo stanoveno prostředí normální.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21.1-teplota okolí AA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1.2-atmosférické podmínky okolí AB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1.3-výskyt vody AD 1, koupelny (sprchové kouty) AD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ostatní neurčeno **1 normál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středí venkovní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1.1-teplota okolí AA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1.2-atmosférické podmínky okolí AB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1.3-výskyt vody AD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1.5-výskyt cizích pevných těles AE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2.1-schopnost osob BA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ostatní neurčeno **1 normální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1.4.1 Požadovaný instalovaný příkon spotřebičů </w:t>
      </w:r>
    </w:p>
    <w:p>
      <w:pPr>
        <w:pStyle w:val="Normal"/>
        <w:tabs>
          <w:tab w:val="clear" w:pos="709"/>
          <w:tab w:val="decimal" w:pos="7938" w:leader="dot"/>
        </w:tabs>
        <w:jc w:val="both"/>
        <w:rPr/>
      </w:pPr>
      <w:r>
        <w:rPr>
          <w:sz w:val="24"/>
        </w:rPr>
        <w:t xml:space="preserve">osvětlení </w:t>
        <w:tab/>
        <w:t>17,0kW</w:t>
      </w:r>
    </w:p>
    <w:p>
      <w:pPr>
        <w:pStyle w:val="Normal"/>
        <w:tabs>
          <w:tab w:val="clear" w:pos="709"/>
          <w:tab w:val="decimal" w:pos="7938" w:leader="dot"/>
        </w:tabs>
        <w:jc w:val="both"/>
        <w:rPr/>
      </w:pPr>
      <w:r>
        <w:rPr>
          <w:sz w:val="24"/>
        </w:rPr>
        <w:t>zásuvky provoz (dle předaných požadavků)</w:t>
        <w:tab/>
        <w:t>52,0kW</w:t>
      </w:r>
    </w:p>
    <w:p>
      <w:pPr>
        <w:pStyle w:val="Normal"/>
        <w:tabs>
          <w:tab w:val="clear" w:pos="709"/>
          <w:tab w:val="decimal" w:pos="7938" w:leader="dot"/>
        </w:tabs>
        <w:jc w:val="both"/>
        <w:rPr/>
      </w:pPr>
      <w:r>
        <w:rPr>
          <w:sz w:val="24"/>
        </w:rPr>
        <w:t>zásuvky PC (dle předaných požadavků)</w:t>
        <w:tab/>
        <w:t>22,0kW</w:t>
      </w:r>
    </w:p>
    <w:p>
      <w:pPr>
        <w:pStyle w:val="Normal"/>
        <w:tabs>
          <w:tab w:val="clear" w:pos="709"/>
          <w:tab w:val="decimal" w:pos="7938" w:leader="dot"/>
        </w:tabs>
        <w:jc w:val="both"/>
        <w:rPr/>
      </w:pPr>
      <w:r>
        <w:rPr>
          <w:sz w:val="24"/>
        </w:rPr>
        <w:t>zařízení VZT</w:t>
        <w:tab/>
        <w:t>2,5kW</w:t>
      </w:r>
    </w:p>
    <w:p>
      <w:pPr>
        <w:pStyle w:val="Normal"/>
        <w:tabs>
          <w:tab w:val="clear" w:pos="709"/>
          <w:tab w:val="decimal" w:pos="7938" w:leader="dot"/>
        </w:tabs>
        <w:jc w:val="both"/>
        <w:rPr/>
      </w:pPr>
      <w:r>
        <w:rPr>
          <w:sz w:val="24"/>
        </w:rPr>
        <w:t>el.boilery</w:t>
        <w:tab/>
        <w:t>7,5kW</w:t>
      </w:r>
    </w:p>
    <w:p>
      <w:pPr>
        <w:pStyle w:val="Normal"/>
        <w:tabs>
          <w:tab w:val="clear" w:pos="709"/>
          <w:tab w:val="decimal" w:pos="7938" w:leader="dot"/>
        </w:tabs>
        <w:jc w:val="both"/>
        <w:rPr>
          <w:sz w:val="24"/>
        </w:rPr>
      </w:pPr>
      <w:r>
        <w:rPr>
          <w:sz w:val="24"/>
        </w:rPr>
        <w:t>výtah</w:t>
        <w:tab/>
        <w:t>10,0kW</w:t>
      </w:r>
    </w:p>
    <w:p>
      <w:pPr>
        <w:pStyle w:val="Normal"/>
        <w:tabs>
          <w:tab w:val="clear" w:pos="709"/>
          <w:tab w:val="decimal" w:pos="7938" w:leader="dot"/>
        </w:tabs>
        <w:jc w:val="both"/>
        <w:rPr/>
      </w:pPr>
      <w:r>
        <w:rPr>
          <w:sz w:val="24"/>
        </w:rPr>
        <w:t>kopírky</w:t>
        <w:tab/>
        <w:t>4,0kW</w:t>
      </w:r>
    </w:p>
    <w:p>
      <w:pPr>
        <w:pStyle w:val="Normal"/>
        <w:tabs>
          <w:tab w:val="clear" w:pos="709"/>
          <w:tab w:val="decimal" w:pos="7938" w:leader="dot"/>
        </w:tabs>
        <w:rPr/>
      </w:pPr>
      <w:r>
        <w:rPr>
          <w:sz w:val="24"/>
          <w:u w:val="single"/>
        </w:rPr>
        <w:t>vybavení kuchyňky</w:t>
        <w:tab/>
        <w:t>6,0kW</w:t>
      </w:r>
    </w:p>
    <w:p>
      <w:pPr>
        <w:pStyle w:val="Normal"/>
        <w:tabs>
          <w:tab w:val="clear" w:pos="709"/>
          <w:tab w:val="decimal" w:pos="7938" w:leader="dot"/>
        </w:tabs>
        <w:rPr/>
      </w:pPr>
      <w:r>
        <w:rPr>
          <w:b/>
          <w:bCs/>
          <w:sz w:val="24"/>
        </w:rPr>
        <w:t>instalovaný příkon</w:t>
      </w:r>
      <w:r>
        <w:rPr>
          <w:b/>
          <w:i/>
          <w:sz w:val="24"/>
        </w:rPr>
        <w:tab/>
        <w:t>121,0kW</w:t>
      </w:r>
    </w:p>
    <w:p>
      <w:pPr>
        <w:pStyle w:val="Normal"/>
        <w:rPr>
          <w:sz w:val="24"/>
        </w:rPr>
      </w:pPr>
      <w:r>
        <w:rPr>
          <w:sz w:val="24"/>
        </w:rPr>
        <w:t>soudobost β 0,35</w:t>
      </w:r>
    </w:p>
    <w:p>
      <w:pPr>
        <w:pStyle w:val="Normal"/>
        <w:tabs>
          <w:tab w:val="clear" w:pos="709"/>
          <w:tab w:val="decimal" w:pos="7938" w:leader="dot"/>
        </w:tabs>
        <w:rPr/>
      </w:pPr>
      <w:r>
        <w:rPr>
          <w:b/>
          <w:i/>
          <w:sz w:val="24"/>
        </w:rPr>
        <w:t>výpočtové zatížení cca</w:t>
        <w:tab/>
        <w:t>42,4k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I. etapě výstavby bylo navrženo rozdělení měření na stávajícího uživatele a nově pro depozitář ZČM, dle rozhodnutí investora bude hodnota hl. jističe pro ZČM navržena na předpokládanou nejnižší možnou hodnotu  do doby prokazatelně zjištěných potíží při provozu objektu, v takovém případě bude provedeno navýšení, rozvody jsou navrženy do hodnoty hl. jističe 3x 63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Technický popi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Rozvody investora pro vlastní napojení objekt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Viz část PD I. Etapa rozdělení měření. Pro komplexnost dokládám:</w:t>
      </w:r>
    </w:p>
    <w:p>
      <w:pPr>
        <w:pStyle w:val="Heading1"/>
        <w:ind w:hanging="0"/>
        <w:rPr>
          <w:i/>
          <w:i/>
          <w:szCs w:val="24"/>
        </w:rPr>
      </w:pPr>
      <w:r>
        <w:rPr>
          <w:i/>
          <w:szCs w:val="24"/>
        </w:rPr>
        <w:t xml:space="preserve">2. Silnoproudá  elektrotechnika 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b/>
          <w:i/>
          <w:sz w:val="24"/>
        </w:rPr>
        <w:t>2.1 Rozsah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  <w:t>Projekt řeší návrh rozdělení spotřeby elektroinstalace na část stávající (škola) nový subjekt (depozitář Západočeského muzea) :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  <w:t xml:space="preserve">Stávající stav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</w:rPr>
      </w:pPr>
      <w:r>
        <w:rPr>
          <w:i/>
          <w:sz w:val="24"/>
        </w:rPr>
        <w:t>Venkovní rozvody NN ze strany provozovatele (ČEZ Distrinbuce a.s.) zůstanou stávající bez úprav, ukončení je ve stávající rozpojovací skříni na fasádě objektu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</w:rPr>
      </w:pPr>
      <w:r>
        <w:rPr>
          <w:i/>
          <w:sz w:val="24"/>
        </w:rPr>
        <w:t>Ze skříně je proveden vývod do rozváděče měření v 1PP stávajícího objektu, který bude sloužit jako depozitář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</w:rPr>
      </w:pPr>
      <w:r>
        <w:rPr>
          <w:i/>
          <w:sz w:val="24"/>
        </w:rPr>
        <w:t>Stávající měření je převodové, hl. jištění 3x250A</w:t>
      </w:r>
    </w:p>
    <w:p>
      <w:pPr>
        <w:pStyle w:val="Normal"/>
        <w:ind w:left="360" w:firstLine="348"/>
        <w:jc w:val="both"/>
        <w:rPr>
          <w:i/>
          <w:i/>
          <w:sz w:val="24"/>
        </w:rPr>
      </w:pPr>
      <w:r>
        <w:rPr>
          <w:i/>
          <w:sz w:val="24"/>
        </w:rPr>
        <w:t>Nové řešení s podružným měřením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</w:rPr>
      </w:pPr>
      <w:r>
        <w:rPr>
          <w:i/>
          <w:sz w:val="24"/>
        </w:rPr>
        <w:t>Stávající pole s měřením bude ponecháno bez úprav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</w:rPr>
      </w:pPr>
      <w:r>
        <w:rPr>
          <w:i/>
          <w:sz w:val="24"/>
        </w:rPr>
        <w:t>Vývodové pole bude demontováno a nahrazeno dvěma samostatnými vývodovými poli, každé  s podružným měření spotřeby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</w:rPr>
      </w:pPr>
      <w:r>
        <w:rPr>
          <w:i/>
          <w:sz w:val="24"/>
        </w:rPr>
        <w:t>Pro rozdělení spotřeby bude nutné provést komplexní proměření vývodů, z popisu ve stávajícím rozváděči není patrné co který vývod napájí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</w:rPr>
      </w:pPr>
      <w:r>
        <w:rPr>
          <w:i/>
          <w:sz w:val="24"/>
        </w:rPr>
        <w:t>Vývod pro depozitář budou přepojeny do vývodového pole ozn. 1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</w:rPr>
      </w:pPr>
      <w:r>
        <w:rPr>
          <w:i/>
          <w:sz w:val="24"/>
        </w:rPr>
        <w:t>Vývody pro stávající využití budou přepojeny do pole ozn. 2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</w:rPr>
      </w:pPr>
      <w:r>
        <w:rPr>
          <w:i/>
          <w:sz w:val="24"/>
        </w:rPr>
        <w:t>V případě krátkých kabelů bude nutné stávající vývodové pole ponechat pro svorkování kabelů a přepojení do jednotlivých  nových hlavních rozváděčů jednotlivých uživatelů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>2.2 HDV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</w:rPr>
        <w:t>hlavní domovní vedení  (</w:t>
      </w:r>
      <w:r>
        <w:rPr>
          <w:rFonts w:cs="Times New Roman" w:ascii="Times New Roman" w:hAnsi="Times New Roman"/>
          <w:i/>
          <w:sz w:val="24"/>
          <w:szCs w:val="24"/>
        </w:rPr>
        <w:t>HDV) od rozpojovací skříně do pole měření bude ponecháno stávající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DV pro objekt  depozitáře bude výhledově provedeno nové navržené dle způsobu využití (vedení na paprsku pro jednotlivá podlaží)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HDV pro původního uživatele bude ponecháno zatím bez úprav, kromě svorkování a přepojení do nového pole rozváděče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aří-li se přepojení vývodů pro depozitář provést bez svorkování, lze stávající pole ponechat pro původní využití, bude pouze osazeno podružné měření spotřeby.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Velikosti hlavních jističů jednotlivých částí bude nutné navrhnout po  měření max. odběrů, toto lze provést pouze za přítomnosti majitele objektu a měřit min. 1hodinu.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ozváděče</w:t>
      </w:r>
    </w:p>
    <w:p>
      <w:pPr>
        <w:pStyle w:val="Normal"/>
        <w:autoSpaceDE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RE...stávající pole měření 600/2000/400</w:t>
      </w:r>
    </w:p>
    <w:p>
      <w:pPr>
        <w:pStyle w:val="Normal"/>
        <w:numPr>
          <w:ilvl w:val="0"/>
          <w:numId w:val="6"/>
        </w:numPr>
        <w:autoSpaceDE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Hl.jistič 3x250A</w:t>
      </w:r>
    </w:p>
    <w:p>
      <w:pPr>
        <w:pStyle w:val="Normal"/>
        <w:numPr>
          <w:ilvl w:val="0"/>
          <w:numId w:val="6"/>
        </w:numPr>
        <w:autoSpaceDE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MTP 250/5</w:t>
      </w:r>
    </w:p>
    <w:p>
      <w:pPr>
        <w:pStyle w:val="Heading8"/>
        <w:ind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8"/>
        <w:ind w:hanging="0"/>
        <w:rPr>
          <w:szCs w:val="24"/>
        </w:rPr>
      </w:pPr>
      <w:r>
        <w:rPr>
          <w:szCs w:val="24"/>
        </w:rPr>
        <w:t>2.2 Napojení s ohledem na PBŘS</w:t>
      </w:r>
    </w:p>
    <w:p>
      <w:pPr>
        <w:pStyle w:val="Heading8"/>
        <w:ind w:hanging="0"/>
        <w:rPr>
          <w:szCs w:val="24"/>
        </w:rPr>
      </w:pPr>
      <w:r>
        <w:rPr/>
        <w:t xml:space="preserve">2.2.1 Napojení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Není požadováno žádné zvláštní opatření, při stisknutí tlačítka  „ TOTAL STOP“ budou odpojena všechna el. zařízení objektu, tedy i orientační osvětlení, </w:t>
      </w:r>
      <w:r>
        <w:rPr>
          <w:sz w:val="24"/>
        </w:rPr>
        <w:t>doba zálohování je stanovena 60 minut, toto bude zajištěno autonomním zdrojem osazeným v každém nouzovém svítidle.</w:t>
      </w:r>
    </w:p>
    <w:p>
      <w:pPr>
        <w:pStyle w:val="Mujtext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Mujtext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Mujtext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2.2 Požadavky na nouzové osvětlení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Mujtext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Nouzové osvětlení se nepožaduje, v objektech nejsou chráněné únikové cesty.</w:t>
      </w:r>
      <w:r>
        <w:rPr>
          <w:rFonts w:cs="Times New Roman" w:ascii="Times New Roman" w:hAnsi="Times New Roman"/>
          <w:sz w:val="24"/>
          <w:szCs w:val="24"/>
        </w:rPr>
        <w:t xml:space="preserve"> Nad východy  do chodby a východech z objektu do venkovního prostoru je orientační osvětlení. Osvětlení bude provedeno dle ČSN  EN  1838. Toto osvětlení je napojeno z rozváděčů na jednotlivých podlažích s možností přepojení do hlavního  rozvaděče umístěného v I.PP objektu.</w:t>
      </w:r>
    </w:p>
    <w:p>
      <w:pPr>
        <w:pStyle w:val="Mujtex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 případě vypnutí hlavního vypínače  je objekt zcela odpojen od sítě. Svítidla  orientačního osvětlení přejdou na vlastní vestavěný zdroj. Kapacita vnitřního zdroje je cca 60 minut.</w:t>
      </w:r>
    </w:p>
    <w:p>
      <w:pPr>
        <w:pStyle w:val="WWMujtext"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3 Rozvaděče</w:t>
      </w:r>
      <w:r>
        <w:rPr>
          <w:sz w:val="52"/>
        </w:rPr>
        <w:t xml:space="preserve">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1...stávající rozpojovací skříň na fasádě, místo připojení na rozvod provozovatel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RE...hlavní rozváděč, stávající provedení skříňové, není předmětem dokumentace, eventuální přemístění bude  konzultováno s prováděcí firmou elektro a provozovatelem, možné přemístění bude provedeno po dohodě s ČEZ Distribucí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</w:rPr>
        <w:t xml:space="preserve">RH…Rozváděč 1.PP a hlavní rozváděč elektroinstalace bude nově upraven dle I. etapy   </w:t>
      </w:r>
    </w:p>
    <w:p>
      <w:pPr>
        <w:pStyle w:val="Normal"/>
        <w:autoSpaceDE w:val="false"/>
        <w:jc w:val="both"/>
        <w:rPr/>
      </w:pPr>
      <w:r>
        <w:rPr>
          <w:sz w:val="24"/>
        </w:rPr>
        <w:t>R1…rozváděč 1.NP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</w:rPr>
        <w:t>R2…rozváděč 2.NP a půdy</w:t>
      </w:r>
    </w:p>
    <w:p>
      <w:pPr>
        <w:pStyle w:val="Normal"/>
        <w:autoSpaceDE w:val="false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4"/>
        </w:rPr>
        <w:t>2.4 Vnitřní rozvod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hlavní domovní vedení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Je provedeno z upraveného pole pro objekt depozitáře smyčkovaně pro R1 a R2.</w:t>
      </w:r>
    </w:p>
    <w:p>
      <w:pPr>
        <w:pStyle w:val="Normal"/>
        <w:autoSpaceDE w:val="false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- rozvody pro podlaží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odorovné  rozvody budou uloženy pod omítkou stěn a stropů.Všechny navržené rozvody budou provedeny kabely CYKY. Vedení bude ve společných trasách. Místo pro stoupací vedení bylo vybráno mimo trasu slaboproudu z důvodu možného rušení sítě.</w:t>
      </w:r>
    </w:p>
    <w:p>
      <w:pPr>
        <w:pStyle w:val="Normal"/>
        <w:ind w:firstLine="720"/>
        <w:jc w:val="both"/>
        <w:rPr/>
      </w:pPr>
      <w:r>
        <w:rPr>
          <w:sz w:val="24"/>
        </w:rPr>
        <w:t>Rozvody musí být vedeny v instalačních zónách dle ČSN332130 ed.3, kde je přesně vyspecifikováno místo pro vedení, viz obr.1 a 2 a článek 4.10.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5 Osvětlení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Požadovaná intenzita všech prostorů je stanovena  ČSNEN12464-1 ed.2, Podrobnosti řeší „Světelně technický návrh “. Výpočty a návrh svítidel byl proveden  firmou ALIKAS s.r.o. CZ v rámci projektu pro stavební povolení. Výpočet rovněž specifikuje svítidla pro vlastní realizaci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-společné prostory (chodby, schodiště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Ovládání uvedených prostor bude tlačítkovými ovládači a vypínači s možností centrálního vypnutí u hlavního vstupu.</w:t>
      </w:r>
    </w:p>
    <w:p>
      <w:pPr>
        <w:pStyle w:val="Normal"/>
        <w:jc w:val="both"/>
        <w:rPr/>
      </w:pPr>
      <w:r>
        <w:rPr>
          <w:b/>
          <w:sz w:val="24"/>
        </w:rPr>
        <w:t>-specializované prostory (depozitáře, zázemí, kanceláře,  soc. zařízení pro zaměstnance apod.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Ovládání uvedených prostor bude vypínači a  přepínači od jednotlivých vstupů do místností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Veškerá osvětlovací tělesa jsou součástí výpočtového protokolu a při objednávce svítidel je třeba dodržet všechny navržené hodnoty svítide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6 Zásuvky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elý objekt je vybaven zásuvkami navrženými dle způsobu využití. Zásuvky jsou  rozděleny značením na výkresech, rozdělení do okruhů (číslování po místnostech) nebo na samostatné vývody  viz schéma rozváděčů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U všech zásuvek je ochrana proudovým chráničem, kromě těch pro počítačovou techniku, (doporučená přepěťová ochrana).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...běžná, ochrana proudovým chráničem, 230V/16A,IP20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b1...pro počítačovou techniku, (doporučená přepěťová ochrana) 230V/16A, IP20 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Zb2...pro PC  wifi na sropě, (doporučená přepěťová ochrana) 230V/16A, IP20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c...se zvýšeným krytím, ochrana proudovým chráničem, 230V/16A, IP44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Z1...sestava zásuvek 4x 16A/230V  s přepěťovou ochranou D (IP20)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Z2...sestava zásuvek 2x 16A/230V  (IP20)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3.a... se zvýšeným krytím, ochrana proudovým chráničem, 400V/16A, IP44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Technologie VZT 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Objekt je vybaven  vzduchotechnickým  zařízením pro  vytvoření    pásma  pohody  a hygienicky  nezávadného   prostředí  podle Sbírek zákonů  a požadavků  investora  na vybavení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Jednoduchá vzduchotechnická zařízení   dle PD VZT tj. (soc. zařízení, kuch. kout) jsou ovládána společně se světlem a doběhem osazeným v každé místnos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řesná specifikace je součástí PD vzduchotechniky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sz w:val="24"/>
        </w:rPr>
        <w:t xml:space="preserve">Technologie topení 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</w:rPr>
      </w:pPr>
      <w:r>
        <w:rPr>
          <w:sz w:val="24"/>
        </w:rPr>
        <w:t>Dle požadavku projektanta topení  bude provedeno napojení lokálních plynových kotlů, vývod pro regulaci. Vlastní regulaci řeší projekt měření a regulace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9 Technologie zdravotní instalace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</w:rPr>
        <w:t>ohřev vody je zajištěn z el. boilerů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pojení pisoárů – elektronické splachování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orná čerpadla dodávka včetně ovládání a signalizace havarijních stavů v suchých havarijních studnách, pouze přívod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Technologie slaboproudu</w:t>
      </w:r>
    </w:p>
    <w:p>
      <w:pPr>
        <w:pStyle w:val="Prosttex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o rozvody řeší napájení  slaboproudých zařízení, jako jsou datové rozváděče,  domácí telefon, dorozumívací zařízení apod. dle požadavků projektanta slaboproudé elektrotechniky, viz specifikace slaboproudu. Viz požadavky na napojení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EPS, Napojení ústředny EPS – vývod – jistič 16A/B/1 – samostatný – místnost 211.  </w:t>
      </w:r>
    </w:p>
    <w:p>
      <w:pPr>
        <w:pStyle w:val="TextBody"/>
        <w:numPr>
          <w:ilvl w:val="0"/>
          <w:numId w:val="4"/>
        </w:numPr>
        <w:rPr/>
      </w:pPr>
      <w:r>
        <w:rPr/>
        <w:t>Strukturka, 2x zásuvka 230 V ke každé zásuvce, vývod 16A/B/1 pro datový rozvaděč v 211.</w:t>
      </w:r>
    </w:p>
    <w:p>
      <w:pPr>
        <w:pStyle w:val="TextBody"/>
        <w:numPr>
          <w:ilvl w:val="0"/>
          <w:numId w:val="4"/>
        </w:numPr>
        <w:rPr/>
      </w:pPr>
      <w:r>
        <w:rPr/>
        <w:t>Na půdu pro rozvodnici – prosím črtni mi polohu. Díky, EZS, Přívod 10A/B/1 pro ústřednu EZS v 2.NP – 211.</w:t>
      </w:r>
    </w:p>
    <w:p>
      <w:pPr>
        <w:pStyle w:val="TextBody"/>
        <w:numPr>
          <w:ilvl w:val="0"/>
          <w:numId w:val="4"/>
        </w:numPr>
        <w:rPr/>
      </w:pPr>
      <w:r>
        <w:rPr/>
        <w:t>Zvonky, Přívod pro transformátory do 211 - 6A/B/1</w:t>
      </w:r>
    </w:p>
    <w:p>
      <w:pPr>
        <w:pStyle w:val="Prosttex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b/>
          <w:sz w:val="24"/>
        </w:rPr>
        <w:t>Výtah</w:t>
      </w:r>
    </w:p>
    <w:p>
      <w:pPr>
        <w:pStyle w:val="Normal"/>
        <w:ind w:firstLine="420"/>
        <w:jc w:val="both"/>
        <w:rPr>
          <w:b/>
          <w:b/>
          <w:sz w:val="24"/>
        </w:rPr>
      </w:pPr>
      <w:r>
        <w:rPr>
          <w:sz w:val="24"/>
        </w:rPr>
        <w:t>Bude stávající, pouze dojde k přepojení do nově osazeného R1 s hlavním vypínačem el. energie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Uzemnění, pospojování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ospojování bude řešeno </w:t>
      </w:r>
      <w:r>
        <w:rPr>
          <w:rFonts w:cs="Times New Roman" w:ascii="Times New Roman" w:hAnsi="Times New Roman"/>
          <w:sz w:val="24"/>
        </w:rPr>
        <w:t xml:space="preserve">dle ČSN 332000-4-41 ed.2. žlutozelenými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vodiči CY 4 pod omítkou a v podlaze v koupelnách, sprchách u zařízení vzduchotechniky a topení. 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Uzemňovací soustava bude vyvedena do místa RH v 1.PP, kde bude zřízena hlavní ochranná přípojnice odkud se připojí ve smyslu ustanovení ČSN 33 2000-4-41 rozvod vody, ústředního vytápění, vzduchotechniky. Z hlavní ochranné přípojnice vychází uzemňovací vedení vodičem CY 25, ze které se připojí přípojnice PE rozvaděčů a podle potřeby uzemnění slaboproudých zařízení nebo zařízení počítačové sítě. 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V hlavním rozvaděči jsou osazeny svodiče bleskových proudů T1 a přepěťové ochrany třídy T2 budou rovněž v podružných rozváděčíchí. Třetí stupeň ochrany bude realizován ve vybraných zásuvkách.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b/>
          <w:sz w:val="28"/>
          <w:szCs w:val="28"/>
        </w:rPr>
        <w:t xml:space="preserve">4. Ochrana proti nebezpečnému dotykovému napětí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ude provedena dle ČSN332000.4.41 ed.2.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  <w:t>5. Ochrana proti zkratu, přetížení a nebezpečnému dotykovému napětí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Ochrana proti zkratu a přetížení je řešena jištěním jističi a pojistkami ve smyslu ČSN 33 2000-4-43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ákladní ochrana proti nebezpečnému dotyku je samočinným odpojením od zdroje. Tato ochrana je realizována jističi a proudovými chrániči. 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Rozvody jsou zásadně do průřezu ochranného vodiče 16 m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realizovány v soustavě TN-S, tzn. s rozděleným středním pracovním a ochranným vodičem.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4"/>
        </w:rPr>
        <w:t xml:space="preserve"> </w:t>
      </w:r>
      <w:r>
        <w:rPr>
          <w:b/>
          <w:sz w:val="28"/>
          <w:szCs w:val="28"/>
        </w:rPr>
        <w:t>Ochrana před atmosférickým  přepětím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Je součástí I.etapy , v rámci zateplení fasády bude provedeno uvolnění svodů tak, aby nebránili realizaci zateplení, následně dojde k opětovné montáži do nových prodloužených podpěr vedení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i opravě nesmí dojít ke kompletní demontáži vedení, tím by nebyly splněny požadavky na opravu.  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Závěr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eškeré změny vyplývající při realizaci ze stavebních úprav lze provádět po konzultaci s dodavatelskou firmou, tak aby byly dodrženy bezpečnostní předpisy a normy ČSN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7.1. Bezpečnost a ochrana zdraví, závěr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Z hlediska ochrany zdraví a bezpečnosti při práci je nutno dodržovat následující zásady :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. Pracemi na elektroinstalaci může být pověřena pouze firma k tomu oprávněná, s patřičně kvalifikovanými a dle příslušných předpisů a vyhlášek řádně přezkoušenými pracovníky, zdravotně způsobilými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. Pracoviště, tj. prostory, kde probíhají montáže, musí být zbaveno hrubých mechanických překážek a nečistot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 Pro osvětlení pracoviště provizorním rozvodem může být použito pouze bezpečné napětí. Použitá svítidla musí být tovární výroby, nepoškozená, opatřená ochrannými skly a koši a předepsaným světelným zdrojem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 Elektrické nářadí používané při montáži musí projít předepsanou revizní zkouškou, opakovanou v předepsaných intervalech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. Žebříky, schůdky apod. musí být tovární výroby, nepoškozené, řádně evidované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6. Při práci v prostorech s nebezpečím pádu předmětů a i při dalších pracích, kdy to vedoucí práce nařídí, je nutno používat ochranné přilby.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MS Mincho;ＭＳ 明朝"/>
          <w:sz w:val="24"/>
          <w:szCs w:val="24"/>
        </w:rPr>
        <w:t>7. Při práci ve výškách je nutno  postupovat dle vyhl.362/2005 kde je přesně specifikováno jak a za jakých podmínek lze provádět pracovní výkony. (</w:t>
      </w:r>
      <w:r>
        <w:rPr>
          <w:sz w:val="24"/>
          <w:szCs w:val="24"/>
        </w:rPr>
        <w:t>Zaměstnavatel přijímá technická a organizační opatření k zabránění pádu zaměstnanců z výšky nebo do hloubky, propadnutí nebo sklouznutí nebo k jejich bezpečnému zachycení  "ochrana proti pádu" a zajistí jejich provádění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8. Pro použití nastřelovací pistole platí zvláštní předpisy a pracovat s ní může pouze pracovník s příslušnou kvalifikací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9. Svařováním mohou být pověřeni pouze patřičně kvalifikovaní pracovníci. Při manipulaci s otevřeným ohněm je nutno dbát základních ustanovení požární bezpečnosti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 Pro případ úrazu musí být pracoviště vybaveno odpovídajícím zdravotnickým vybavením a pracovníci musí být seznámeni s jeho umístěním, dostupností a musí být seznámeni s pravidly první pomoci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1. Při montážních pracích na elektrickém zařízení musí práce, zejména pod napětím, vykonávat pracovníci s příslušnou kvalifikací za dodržování bezpečnostních předpisů a ČSN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2. Po skončení elektromontážních prací bude elektrické zařízení podrobeno výchozí revizi, která prokáže, že je provozuschopné, bezpečné, vyhovuje platným předpisům a ČSN a odpovídá platné projektové dokumentaci. Zprávu o výchozí revizi předá dodavatel investorovi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Uvedený přehled opatření doplňuje projektovou dokumentaci, nenahrazuje bezpečnostní předpisy montážní organizace a pouze upozorňuje na základní body, které tyto předpisy musí splňovat a se kterými musí být všichni pracovníci seznámeni v rámci nástupního nebo periodického školení o bezpečnosti práce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Plzni, 03/2016                                                                             Vypracoval: Miroslav Pe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ZČM Rokycany Mládežníků 228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42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firstLine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567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60"/>
      <w:ind w:firstLine="567"/>
      <w:jc w:val="both"/>
    </w:pPr>
    <w:rPr>
      <w:b/>
      <w:sz w:val="24"/>
    </w:rPr>
  </w:style>
  <w:style w:type="paragraph" w:styleId="Zkladntext2">
    <w:name w:val="Základní text 2"/>
    <w:basedOn w:val="Normal"/>
    <w:qFormat/>
    <w:pPr>
      <w:spacing w:before="120" w:after="60"/>
      <w:jc w:val="both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60"/>
      <w:ind w:firstLine="567"/>
      <w:jc w:val="both"/>
    </w:pPr>
    <w:rPr>
      <w:sz w:val="24"/>
    </w:rPr>
  </w:style>
  <w:style w:type="paragraph" w:styleId="Vc">
    <w:name w:val="Věc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jtext">
    <w:name w:val="Můj text"/>
    <w:basedOn w:val="Normal"/>
    <w:qFormat/>
    <w:pPr>
      <w:overflowPunct w:val="false"/>
      <w:autoSpaceDE w:val="false"/>
      <w:ind w:firstLine="1134"/>
      <w:jc w:val="both"/>
      <w:textAlignment w:val="baseline"/>
    </w:pPr>
    <w:rPr>
      <w:rFonts w:ascii="Arial" w:hAnsi="Arial" w:cs="Arial"/>
      <w:kern w:val="2"/>
      <w:sz w:val="22"/>
    </w:rPr>
  </w:style>
  <w:style w:type="paragraph" w:styleId="Mujtext">
    <w:name w:val="Muj text"/>
    <w:basedOn w:val="Normal"/>
    <w:qFormat/>
    <w:pPr>
      <w:suppressAutoHyphens w:val="true"/>
      <w:overflowPunct w:val="false"/>
      <w:autoSpaceDE w:val="false"/>
      <w:ind w:firstLine="1134"/>
      <w:jc w:val="both"/>
      <w:textAlignment w:val="baseline"/>
    </w:pPr>
    <w:rPr>
      <w:rFonts w:ascii="Arial" w:hAnsi="Arial" w:cs="Arial"/>
      <w:kern w:val="2"/>
      <w:sz w:val="22"/>
    </w:rPr>
  </w:style>
  <w:style w:type="paragraph" w:styleId="WWMujtext">
    <w:name w:val="WW-Muj text"/>
    <w:basedOn w:val="Normal"/>
    <w:qFormat/>
    <w:pPr>
      <w:suppressAutoHyphens w:val="true"/>
      <w:overflowPunct w:val="false"/>
      <w:autoSpaceDE w:val="false"/>
      <w:ind w:firstLine="1134"/>
      <w:jc w:val="both"/>
      <w:textAlignment w:val="baseline"/>
    </w:pPr>
    <w:rPr>
      <w:rFonts w:ascii="Arial" w:hAnsi="Arial" w:cs="Arial"/>
      <w:kern w:val="2"/>
      <w:sz w:val="22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50:00Z</dcterms:created>
  <dc:creator>x</dc:creator>
  <dc:description/>
  <cp:keywords/>
  <dc:language>en-US</dc:language>
  <cp:lastModifiedBy>Mira1</cp:lastModifiedBy>
  <cp:lastPrinted>2015-09-17T09:16:00Z</cp:lastPrinted>
  <dcterms:modified xsi:type="dcterms:W3CDTF">2016-03-15T08:10:00Z</dcterms:modified>
  <cp:revision>22</cp:revision>
  <dc:subject/>
  <dc:title>ELEKTROINSTALACE, HROMOSVOD</dc:title>
</cp:coreProperties>
</file>