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129"/>
      </w:tblGrid>
      <w:tr>
        <w:trPr/>
        <w:tc>
          <w:tcPr>
            <w:tcW w:w="943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AKCE:</w:t>
            </w:r>
            <w:r>
              <w:rPr>
                <w:rFonts w:eastAsia="Cambria" w:cs="Arial" w:ascii="Arial" w:hAnsi="Arial"/>
                <w:sz w:val="26"/>
              </w:rPr>
              <w:t xml:space="preserve">  </w:t>
            </w:r>
          </w:p>
        </w:tc>
        <w:tc>
          <w:tcPr>
            <w:tcW w:w="8129" w:type="dxa"/>
            <w:tcBorders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OBJEKT KONZERVATOŘE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TYLOVA 931/15; 30100 PLZEŇ 3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OPRAVA STŘECHY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34"/>
          <w:szCs w:val="34"/>
          <w:lang w:eastAsia="ar-SA"/>
        </w:rPr>
      </w:pPr>
      <w:r>
        <w:rPr>
          <w:rFonts w:cs="Arial" w:ascii="Arial" w:hAnsi="Arial"/>
          <w:b/>
          <w:bCs/>
          <w:caps/>
          <w:sz w:val="34"/>
          <w:szCs w:val="34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-2127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ARCHITEKTONICKO - STAVEBNÍ ŘEŠENÍ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52"/>
          <w:szCs w:val="52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52"/>
          <w:szCs w:val="52"/>
          <w:u w:val="single"/>
          <w:lang w:eastAsia="ar-SA"/>
        </w:rPr>
        <w:t>1. TECHNICKÁ ZPRÁ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3433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4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25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4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List"/>
        <w:tabs>
          <w:tab w:val="clear" w:pos="720"/>
          <w:tab w:val="right" w:pos="9072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aps/>
        </w:rPr>
        <w:t>V Plzni, KVĚTEN 2016</w:t>
        <w:tab/>
        <w:t>vypracovaL: fILIP KUFNER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. 1. IDENTIFIKAČNÍ ÚDAJE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. 1. 1. ÚDAJE O STAVBĚ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) Název akce</w:t>
      </w:r>
    </w:p>
    <w:p>
      <w:pPr>
        <w:pStyle w:val="Header"/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BJEKT KONZERVATOŘE</w:t>
      </w:r>
    </w:p>
    <w:p>
      <w:pPr>
        <w:pStyle w:val="Header"/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YLOVA 931/15; 30100 PLZEŇ 3</w:t>
      </w:r>
    </w:p>
    <w:p>
      <w:pPr>
        <w:pStyle w:val="Header"/>
        <w:tabs>
          <w:tab w:val="clear" w:pos="4536"/>
          <w:tab w:val="clear" w:pos="9072"/>
        </w:tabs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PRAVA STŘECHY</w:t>
      </w:r>
    </w:p>
    <w:p>
      <w:pPr>
        <w:pStyle w:val="Header"/>
        <w:tabs>
          <w:tab w:val="clear" w:pos="4536"/>
          <w:tab w:val="clear" w:pos="9072"/>
        </w:tabs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0"/>
        </w:rPr>
        <w:t>Místo stavby (adresa, čísla popisná, katastrální území, parcelní čísla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cs="Arial" w:ascii="Arial" w:hAnsi="Arial"/>
          <w:b/>
          <w:sz w:val="24"/>
          <w:szCs w:val="20"/>
        </w:rPr>
        <w:t>pozemků)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  <w:t xml:space="preserve">Zájmový objekt se nalézá na rohu bloku řadové výstavby ulic TYLOVA a KARDINÁLA BERANA, tzn. na adrese </w:t>
      </w:r>
      <w:r>
        <w:rPr>
          <w:rFonts w:cs="Arial" w:ascii="Arial" w:hAnsi="Arial"/>
          <w:b/>
          <w:bCs/>
          <w:i/>
          <w:iCs/>
        </w:rPr>
        <w:t>TYLOVA 931/15, PLZEŇ</w:t>
      </w:r>
      <w:r>
        <w:rPr>
          <w:rFonts w:cs="Arial" w:ascii="Arial" w:hAnsi="Arial"/>
        </w:rPr>
        <w:t xml:space="preserve"> nebo </w:t>
      </w:r>
      <w:r>
        <w:rPr>
          <w:rFonts w:cs="Arial" w:ascii="Arial" w:hAnsi="Arial"/>
          <w:b/>
          <w:bCs/>
          <w:i/>
          <w:iCs/>
        </w:rPr>
        <w:t>KARDINÁLA BERANA 931/6, PLZEŇ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) Místně příslušný stavební úřad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LZEŇ UMO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2. ÚDAJE O ŽADATELI / STAVEBNÍKOVI (INVESTOROVI)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Obchodní firma nebo název, IČ, bylo-li přiděleno, adresa sídla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 xml:space="preserve">(právnická osoba)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4"/>
          <w:szCs w:val="24"/>
        </w:rPr>
        <w:t>KONZERVATOŘ PLZE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stoupení: Miroslav Brejcha, ředitel školy; telefon: +420 377 226 325; email: reditel@konzervatorplzen.cz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KOPECKÉHO SADY 10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301 00 PLZE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Č: 49778111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>A. 1. 3. ÚDAJE O ZPRACOVATELI SPOLEČNÉ PROJEKTOVÉ DOKUMENTACE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a) Jméno, příjmení, obchodní firma, IČ, bylo-li přiděleno, místo podnikání, (fyzická osoba podnikající) nebo obchodní firma nebo název, IČ, bylo-li přiděleno, adresa sídla (právnická osoba)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oš Beneda – vedoucí projektant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autorizovaný technik pro pozemní stavitelstv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200613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ídlo: </w:t>
        <w:tab/>
        <w:tab/>
        <w:t>Čižická 279, 332 09 Štěnovice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ozovna: </w:t>
        <w:tab/>
        <w:t xml:space="preserve">Černická 9 a 11, 301 33 Plzeň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IČ:</w:t>
        <w:tab/>
        <w:tab/>
        <w:t>138 825 89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DIČ:</w:t>
        <w:tab/>
        <w:tab/>
        <w:t>CZ 807 271 008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/fax: 377 324 077, tel: 603 236 067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beneda@iol.cz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ivnostenské listy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. č.: 340601-12773-00   </w:t>
        <w:tab/>
        <w:t xml:space="preserve">- </w:t>
        <w:tab/>
        <w:t>projektová činnost ve výstavbě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. č.: 340601-11249-01  </w:t>
        <w:tab/>
        <w:t xml:space="preserve">- </w:t>
        <w:tab/>
        <w:t xml:space="preserve">provádění staveb včetně jejich změn,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udržovacích prací na nich a jejich odstraňován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Projektanti: Filip Kufner, Michal Smutný, Dana Pluhařová (zaměstnanci firmy Beneda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Kontaktní osoba:</w:t>
        <w:tab/>
        <w:t>Luboš Beneda, tel.: 603 236 067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aktní osoba:</w:t>
        <w:tab/>
        <w:t>Michal Smutný, tel.: 603 469 436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b) Jméno a příjmení hlavního projektanta vč. čísla, pod kterým je zaspán v evidenci autorizovaných osob vedeného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Luboš Beneda – vedoucí projektant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autorizovaný technik pro pozemní stavitelství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ČKAIT – 0200613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c) Jména a příjmení projektantů jednotlivých částí společně dokumentace vč. vč. čísla, pod kterým je zaspán v evidenci autorizovaných osob vedeného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ina Havířová – zpracovatel výkazu výměr a rozpočtu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ovaný technik v oboru pozemní stavby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201144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Ludmila Veselá – zpracovatel požárně bezpečnostního řešen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autorizovaný technik v oboru požární bezpečnost staveb, ČKAIT – 0201133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 xml:space="preserve">Částkova 74, 326 00 Plzeň, tel.: 603 445 114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Ing. Jan Linhart – zpracovatel bleskosvodu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autorizovaný inženýr pro technologická zařízení staveb a autorizovaný technik pro techniku prostředí staveb, spec. elektrotechnická zařízení ČKAIT 0201755</w:t>
      </w:r>
    </w:p>
    <w:p>
      <w:pPr>
        <w:pStyle w:val="Normal"/>
        <w:ind w:left="414" w:firstLine="720"/>
        <w:rPr>
          <w:rStyle w:val="InternetLink"/>
          <w:color w:val="000000"/>
          <w:sz w:val="24"/>
          <w:szCs w:val="24"/>
          <w:u w:val="none"/>
        </w:rPr>
      </w:pPr>
      <w:r>
        <w:rPr>
          <w:rFonts w:cs="Arial" w:ascii="Arial" w:hAnsi="Arial"/>
          <w:sz w:val="24"/>
          <w:szCs w:val="20"/>
        </w:rPr>
        <w:t>Žihobce 80, 342 01 Sušice, tel.: 606 394 259, e-mail:</w:t>
      </w:r>
      <w:r>
        <w:rPr>
          <w:rFonts w:cs="Arial" w:ascii="Arial" w:hAnsi="Arial"/>
          <w:color w:val="1F497D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linhart@L-projekt.cz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>Miroslav Pech – zpracovatel elektroinstalace - silnoproud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autorizovaný technik v oboru technika prostředí staveb, specializace 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elektrotechnická zařízení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>ČKAIT – 0201645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Style w:val="InternetLink"/>
          <w:sz w:val="24"/>
          <w:szCs w:val="24"/>
        </w:rPr>
      </w:pPr>
      <w:r>
        <w:rPr>
          <w:rFonts w:cs="Arial" w:ascii="Arial" w:hAnsi="Arial"/>
          <w:sz w:val="24"/>
          <w:szCs w:val="20"/>
        </w:rPr>
        <w:t>Hankova 10, 301 33 Plzeň, tel.: 724 214 135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Style w:val="InternetLink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.2. SEZNAM VSTUPNÍCH PODKLAD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Vstupním podkladem pro projekt byly: původní projektová dokumentace, zaměření na místě, fotodokumentace, informace z katastru nemovitostí, ČSN, technické požadavky výrobců dodávaných materiálů a požadavky klienta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.3. ÚDAJE O ÚZEM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 xml:space="preserve">a) Rozsah řešeného území 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 xml:space="preserve">Předmětem PD je pouze odstranění stávající skladby střešního pláště, za účelem nahrady za nový. Součástí těchto prací jsou i nové klempířské prvky střechy vč. svodů, oprava zděných komínů a jejich hlavic, úprava odvětrávacího potrubí kanalizace a realizace nového hromosvodu.   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Dále bude zateplena podlaha půdy, která si vyžádá drobné bourací práce v části kci. stávající podlahy půdy, aby došlo ke srovnání podlah na stejnou výškovou úroveň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V půdě jsou některé plné vazby krovu opláštěny dřev. prkny s nátěrem, toto opláštění bude odstraněno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Do okolních prostorů a jiných pater objektu nebude zasahováno. 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Objekt není památkově chráněn a nespadá do žádných oblastí i včetně do území s rizikem zaplavování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c) Údaje o odtokových poměrech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Odtokové poměry jsou beze změny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d) Údaje o souladu s územně plánovací dokumentací, nebylo – li vydáno územní rozhodnutí nebo územní opatření, popřípadě nebyl – li vydán územní souhlas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Stavební úpravy nezasahují do tvaru objektu, všechny úpravy se dotknout jednak vnitřního prostoru půdy a úprava střešního pláště nemá vliv na tvar i sklon střechy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V rámci těchto stavebních úprav nedochází k narušení územního plánu města Plzeň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e) Údaje o souladu s územním rozhodnutím nebo veřejnoprávní smlouvou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územní rozhodnutí nahrazující anebo územním souhlasem, popřípadě  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s regulačním plánem v rozsahu, ve kterém nahrazuje územní rozhodnutí, a 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v případě stavebních úprav podmiňujících změnu v užívání stavby údaje o jejím souladu s územně plánovací dokumentac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tavební úpravy nejsou takového rozsahu, aby bylo žádáno o územní rozhodnutí a stavební povolení.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f) Údaje o dodržení obecných požadavků na využití územ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rojektová dokumentace byla vypracována podle vyhlášky </w:t>
      </w:r>
      <w:r>
        <w:rPr>
          <w:rFonts w:cs="Arial" w:ascii="Arial" w:hAnsi="Arial"/>
          <w:b/>
          <w:sz w:val="24"/>
          <w:szCs w:val="20"/>
        </w:rPr>
        <w:t xml:space="preserve">MMR č. 501/2006 Sb. </w:t>
      </w:r>
      <w:r>
        <w:rPr>
          <w:rFonts w:cs="Arial" w:ascii="Arial" w:hAnsi="Arial"/>
          <w:sz w:val="24"/>
          <w:szCs w:val="20"/>
        </w:rPr>
        <w:t xml:space="preserve">– Vyhláška o obecných požadavcích na využívání území. 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g) Seznam pozemků a staveb dotčených umístěním a prováděním stavby (podle katastru nemovitostí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caps/>
          <w:u w:val="single"/>
        </w:rPr>
        <w:t>Stavební</w:t>
      </w:r>
      <w:r>
        <w:rPr>
          <w:rFonts w:eastAsia="Cambria" w:cs="Cambria" w:ascii="Cambria" w:hAnsi="Cambria"/>
          <w:caps/>
          <w:u w:val="single"/>
        </w:rPr>
        <w:t xml:space="preserve"> </w:t>
      </w:r>
      <w:r>
        <w:rPr>
          <w:rFonts w:cs="Cambria" w:ascii="Cambria" w:hAnsi="Cambria"/>
          <w:caps/>
          <w:u w:val="single"/>
        </w:rPr>
        <w:t>pozemky</w:t>
      </w:r>
      <w:r>
        <w:rPr>
          <w:rFonts w:cs="Cambria" w:ascii="Cambria" w:hAnsi="Cambria"/>
          <w:u w:val="single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st. 100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spodaření se svěřeným majetkem kraje: Konzervatoř, Plzeň, Kopeckého sady 10, 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opeckého sady 628/10, Vnitřní Město, 30135 Plzeň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měra: 153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pozemku: zastavěná plocha a nádvoří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a parcele: č.p. 93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: Plzeň 721 98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LV: 24768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Typ parcely: parcela katastru nemovitostí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caps/>
          <w:sz w:val="12"/>
          <w:szCs w:val="12"/>
          <w:u w:val="single"/>
        </w:rPr>
      </w:pPr>
      <w:r>
        <w:rPr>
          <w:rFonts w:cs="Arial" w:ascii="Arial" w:hAnsi="Arial"/>
          <w:caps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caps/>
          <w:sz w:val="12"/>
          <w:szCs w:val="12"/>
          <w:u w:val="single"/>
        </w:rPr>
      </w:pPr>
      <w:r>
        <w:rPr>
          <w:rFonts w:cs="Cambria" w:ascii="Cambria" w:hAnsi="Cambria"/>
          <w:caps/>
          <w:u w:val="single"/>
        </w:rPr>
        <w:t>Sousední pozemky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caps/>
          <w:sz w:val="12"/>
          <w:szCs w:val="12"/>
          <w:u w:val="single"/>
        </w:rPr>
      </w:pPr>
      <w:r>
        <w:rPr>
          <w:rFonts w:cs="Cambria" w:ascii="Cambria" w:hAnsi="Cambria"/>
          <w:caps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67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9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93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94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ní číslo: 10095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ní číslo: 10517/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ní číslo: 10524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Zkladntext24"/>
        <w:tabs>
          <w:tab w:val="clear" w:pos="720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odrobnější informace o pozemcích a majetkoprávních vztazích jsou uvedeny ve výpisu z katastru nemovitostí, který je na konci této zprávy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.4. ÚDAJE O STAVBĚ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a) Nová stavba nebo změna dokončené stavby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</w:r>
      <w:r>
        <w:rPr>
          <w:rFonts w:cs="Arial" w:ascii="Arial" w:hAnsi="Arial"/>
          <w:sz w:val="24"/>
          <w:szCs w:val="20"/>
        </w:rPr>
        <w:t xml:space="preserve">Změna dokončené stavby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426" w:right="11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b) Účel užívání stavby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</w:r>
      <w:r>
        <w:rPr>
          <w:rFonts w:cs="Arial" w:ascii="Arial" w:hAnsi="Arial"/>
          <w:sz w:val="24"/>
          <w:szCs w:val="20"/>
        </w:rPr>
        <w:t>Stavba je využívána pro potřeby Konzervatoře. Část prostor v objektu je využívána pro potřeby Základní umělecké školy (jedná se o celé 1.NP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Jedná se o stavbu občanské vybavenosti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c) Trvalá nebo dočasná stavba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Jedná se o stavbu trvalou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d) Údaje o ochraně stavby podle jiných právních předpisů (kulturn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   </w:t>
      </w:r>
      <w:r>
        <w:rPr>
          <w:rFonts w:cs="Arial" w:ascii="Arial" w:hAnsi="Arial"/>
          <w:b/>
          <w:sz w:val="24"/>
          <w:szCs w:val="20"/>
        </w:rPr>
        <w:t>památka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Žádná ochrana stavby není vyžadována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e) Údaje o dodržení technických požadavků na stavby a obecných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  <w:t xml:space="preserve">    požadavků  zabezpečující bezbariérové užívání staveb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</w:r>
      <w:r>
        <w:rPr>
          <w:rFonts w:cs="Arial" w:ascii="Arial" w:hAnsi="Arial"/>
          <w:sz w:val="24"/>
          <w:szCs w:val="20"/>
        </w:rPr>
        <w:t xml:space="preserve">Projektová dokumentace byla vypracována podle vyhlášky </w:t>
      </w:r>
      <w:r>
        <w:rPr>
          <w:rFonts w:cs="Arial" w:ascii="Arial" w:hAnsi="Arial"/>
          <w:b/>
          <w:sz w:val="24"/>
          <w:szCs w:val="20"/>
        </w:rPr>
        <w:t>MMR č. 268/2009 Sb</w:t>
      </w:r>
      <w:r>
        <w:rPr>
          <w:rFonts w:cs="Arial" w:ascii="Arial" w:hAnsi="Arial"/>
          <w:sz w:val="24"/>
          <w:szCs w:val="20"/>
        </w:rPr>
        <w:t xml:space="preserve">. a vyhlášky </w:t>
      </w:r>
      <w:r>
        <w:rPr>
          <w:rFonts w:cs="Arial" w:ascii="Arial" w:hAnsi="Arial"/>
          <w:b/>
          <w:sz w:val="24"/>
          <w:szCs w:val="20"/>
        </w:rPr>
        <w:t>č.398/2009 Sb</w:t>
      </w:r>
      <w:r>
        <w:rPr>
          <w:rFonts w:cs="Arial" w:ascii="Arial" w:hAnsi="Arial"/>
          <w:sz w:val="24"/>
          <w:szCs w:val="20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Vyhláška č.398/2009 Sb. o obecných technických požadavcích zabezpečujících užívání staveb osobami s omezenou schopností pohybu a orientace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Objekt je stávající, bezbariérovost se v rámci řešených stavebních úprav neřeší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cs="Arial" w:ascii="Arial" w:hAnsi="Arial"/>
          <w:b/>
          <w:sz w:val="24"/>
          <w:szCs w:val="20"/>
        </w:rPr>
        <w:tab/>
        <w:t xml:space="preserve">g) Seznam výjimek a úlevových řešení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Projektová dokumentace neobsahuje a nevyžaduje žádné výjimky a úlevová řešení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h) Navrhované kapacity stavby (zastavěná plocha, obestavěný prostor,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  <w:t xml:space="preserve"> užitná plocha, počet funkčních jednotek a jejich velikosti, počet uživatelů /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ascii="Arial" w:hAnsi="Arial" w:cs="Arial"/>
          <w:b/>
          <w:b/>
          <w:color w:val="00CCFF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pracovníků apod.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color w:val="00CCFF"/>
          <w:sz w:val="24"/>
          <w:szCs w:val="20"/>
        </w:rPr>
      </w:pPr>
      <w:r>
        <w:rPr>
          <w:rFonts w:cs="Arial" w:ascii="Arial" w:hAnsi="Arial"/>
          <w:b/>
          <w:color w:val="00CCFF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color w:val="000000"/>
          <w:sz w:val="24"/>
          <w:szCs w:val="20"/>
        </w:rPr>
        <w:tab/>
        <w:tab/>
      </w:r>
      <w:r>
        <w:rPr>
          <w:rFonts w:cs="Arial" w:ascii="Arial" w:hAnsi="Arial"/>
        </w:rPr>
        <w:t>Zájmový objekt se nalézá na parcele č. katastr. 10066 s výměrou dle výpisu z katastru nemovitosti 1534m2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stavená plocha zájmového objektu je cca. 1130,21m2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celém objektu se předpokládá pohyb cca 150 studentů a 20 pedagogů a ostatních osob, které bude škola zaměstnávat. Z toho ZUŠ bude navštěvovat 50 studentů a vyučovat zde bude 5 učitelů.  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</w:rPr>
        <w:t>ROZMĚROVÉ URČENÍ OBJEKTU: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- konstrukční výška PŮDY:  4 080mm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- maximální výška objektu v hřebeni střechy: +24,330m od +0,000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color w:val="000000"/>
        </w:rPr>
        <w:tab/>
        <w:t xml:space="preserve">- zastavěná plocha: </w:t>
      </w:r>
      <w:r>
        <w:rPr>
          <w:rFonts w:cs="Arial" w:ascii="Arial" w:hAnsi="Arial"/>
        </w:rPr>
        <w:t>1130,21m2.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-3119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i) Základní bilance stavby (potřeby a spotřeby médií a hmot, hospodaření</w:t>
      </w:r>
    </w:p>
    <w:p>
      <w:pPr>
        <w:pStyle w:val="Normal"/>
        <w:tabs>
          <w:tab w:val="clear" w:pos="720"/>
          <w:tab w:val="left" w:pos="-3119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s dešťovou vodou, celkové produkované množství a druhy odpadů a emisí, </w:t>
      </w:r>
    </w:p>
    <w:p>
      <w:pPr>
        <w:pStyle w:val="Normal"/>
        <w:tabs>
          <w:tab w:val="clear" w:pos="720"/>
          <w:tab w:val="left" w:pos="-3119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třída energetické náročnosti apod.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Základní bilance stavby zůstává beze změn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Stavební úpravy, které jsou součástí projektové dokumentace, především zateplení půdy objektu, sníží celkové nároky na vytápění objektu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Hospodaření s dešťovou vodou, celkové produkované množství odpadů a emisí zůstávají beze změn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Hospodaření s odpady je vypracováno podle zákona č. 185/2001 sb. – o odpadech a o změně některých dalších zákonů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0"/>
        </w:rPr>
        <w:t>ZDROJE ODPADŮ PŘI STAVEBNÍ ČINNOSTI BĚHEM STAVBY</w:t>
        <w:br/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ŘEDCHÁZENÍ VZNIKU ODPADŮ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ab/>
        <w:t xml:space="preserve">Stavební činnost bude probíhat tak, aby nedocházelo k nadměrné kumulaci odpadů. Na projektovou dokumentaci je zpracovaný výkaz výměr, který určuje stanovená množství jednotlivých stavebních materiálů, což zajišťuje minimalizaci odpadů na stavbě.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PŘÍPRAVA K OPĚTOVNÉMU POUŽITÍ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dpady vzniklé stavební činností budou uloženy na řízené skládce nebo ekologicky zlikvidovány.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RECYKLACE ODPADŮ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Hospodaření  s  odpady  po  skončení  stavby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komunální odpad ze standardní činnosti při užívání stavby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měsný komunální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 xml:space="preserve">druh odpadu: 20 03 01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0"/>
        </w:rPr>
        <w:t xml:space="preserve">uložení : do popelnic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papír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běrový papír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01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kategorie : 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, komunální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plasty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charakter : plasty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39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kategorie : 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tříděný odpad, komunální odpad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skl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kleněný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02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kategorie : 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tříděný odpad, komunální odpad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Způsob  skladování  odpadu  po  skončení  stavby  do  odvozu k  uložení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 xml:space="preserve">směsný komunální odpad </w:t>
        <w:tab/>
        <w:t>- ocelový nebo plastový kontejner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apír </w:t>
        <w:tab/>
        <w:t>- do samostatné nádoby označené bíl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klo </w:t>
        <w:tab/>
        <w:t>- do samostatné nádoby označené modr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lasty </w:t>
        <w:tab/>
        <w:t>- do samostatné nádoby označené žlut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843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709" w:right="-143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nádoby na směsný komunální odpad budou umístěny na vyhrazeném místě na pozemku investora,</w:t>
      </w:r>
    </w:p>
    <w:p>
      <w:pPr>
        <w:pStyle w:val="Normal"/>
        <w:tabs>
          <w:tab w:val="clear" w:pos="720"/>
          <w:tab w:val="left" w:pos="-1843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709" w:right="-143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na tříděný odpad budou využity nádoby k tomu určené provozované městem nebo pověřenou organizací v rámci celé lokality.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JINÉ VYUŽITÍ ODPADŮ NAPŘ. ENERGETICKÉ VYUŽITÍ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dpady na stavbě bude likvidovat specializovaná firma, která má zpracovaný podrobný plán pro nakládání s odpady včetně jejich případného dalšího využití. 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ODSTRANĚNÍ ODPADŮ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ařazení odpadů dle katalogu odpadů na základě vyhlášky MMR č. 381/2001, včetně místa uložení a jejich likvidace 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1)</w:t>
      </w:r>
      <w:r>
        <w:rPr>
          <w:rFonts w:cs="Arial" w:ascii="Arial" w:hAnsi="Arial"/>
          <w:b/>
          <w:sz w:val="24"/>
          <w:szCs w:val="20"/>
        </w:rPr>
        <w:t xml:space="preserve"> Zděné konstrukce: 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tvárnice, cihly, ztvrdlá malta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tavební suť a ostatní stavební odpad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8 02, 17 01 03, 17 01 02, 17 09 04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místo uložení : řízená sklád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24"/>
          <w:szCs w:val="20"/>
        </w:rPr>
        <w:t xml:space="preserve">2) </w:t>
      </w:r>
      <w:r>
        <w:rPr>
          <w:rFonts w:cs="Arial" w:ascii="Arial" w:hAnsi="Arial"/>
          <w:b/>
          <w:sz w:val="24"/>
          <w:szCs w:val="20"/>
        </w:rPr>
        <w:t>Železo, ocel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kov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4 05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3) </w:t>
      </w:r>
      <w:r>
        <w:rPr>
          <w:rFonts w:cs="Arial" w:ascii="Arial" w:hAnsi="Arial"/>
          <w:b/>
          <w:sz w:val="24"/>
          <w:szCs w:val="20"/>
        </w:rPr>
        <w:t>Dřevo 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dřevo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2 01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0"/>
        </w:rPr>
        <w:t>místo uložení : spalovna, řízená sládka</w:t>
      </w:r>
    </w:p>
    <w:p>
      <w:pPr>
        <w:pStyle w:val="Normal"/>
        <w:tabs>
          <w:tab w:val="clear" w:pos="720"/>
          <w:tab w:val="left" w:pos="-1701" w:leader="none"/>
          <w:tab w:val="left" w:pos="284" w:leader="none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sz w:val="24"/>
          <w:szCs w:val="20"/>
        </w:rPr>
        <w:t xml:space="preserve">4) </w:t>
      </w:r>
      <w:r>
        <w:rPr>
          <w:rFonts w:cs="Arial" w:ascii="Arial" w:hAnsi="Arial"/>
          <w:b/>
          <w:sz w:val="24"/>
          <w:szCs w:val="20"/>
        </w:rPr>
        <w:t>Klempířské prvky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right="-298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lech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4 05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 xml:space="preserve">5) </w:t>
      </w:r>
      <w:r>
        <w:rPr>
          <w:rFonts w:cs="Arial" w:ascii="Arial" w:hAnsi="Arial"/>
          <w:b/>
          <w:sz w:val="24"/>
          <w:szCs w:val="20"/>
        </w:rPr>
        <w:t>Izolace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tepelné izolace, ostatní izolace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right="-298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ostatní izolační materiál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6 04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řízená sklád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lasty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17 02 03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tříděný odpad 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284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6) </w:t>
      </w:r>
      <w:r>
        <w:rPr>
          <w:rFonts w:cs="Arial" w:ascii="Arial" w:hAnsi="Arial"/>
          <w:b/>
          <w:sz w:val="24"/>
          <w:szCs w:val="20"/>
        </w:rPr>
        <w:t>Vnitřní rozvody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>- splašková kanalizace: - kanalizační trouby a tvarovky z PP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last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2 03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7)</w:t>
      </w:r>
      <w:r>
        <w:rPr>
          <w:rFonts w:cs="Arial" w:ascii="Arial" w:hAnsi="Arial"/>
          <w:b/>
          <w:sz w:val="24"/>
          <w:szCs w:val="20"/>
        </w:rPr>
        <w:t xml:space="preserve"> Ostatní odpad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- podobný komunálnímu, ze standardní činnosti účastníků výstavby na staveništi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měsný komunální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druh odpadu: 20 03 01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uložení : do popelnic,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počet dělníků : max. 20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Papír - obaly z technologických částí, vnitřního vybavení , atd.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apír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01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-1701" w:leader="none"/>
          <w:tab w:val="left" w:pos="1418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 xml:space="preserve">Způsob  skladování  odpadu  na  staveništi  během  stavby do  odvozu 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k  uložení :</w:t>
      </w:r>
    </w:p>
    <w:p>
      <w:pPr>
        <w:pStyle w:val="Normal"/>
        <w:tabs>
          <w:tab w:val="clear" w:pos="720"/>
          <w:tab w:val="left" w:pos="-1701" w:leader="none"/>
          <w:tab w:val="left" w:pos="1418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t. suť </w:t>
        <w:tab/>
        <w:t>- přímo do nákl. auta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kovový odpad </w:t>
        <w:tab/>
        <w:t>- ocelový kontejner s označením čern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apír </w:t>
        <w:tab/>
        <w:t>- do samostatné nádoby označené bíl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klo </w:t>
        <w:tab/>
        <w:t>- do samostatné nádoby označené modr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lasty </w:t>
        <w:tab/>
        <w:t>- do samostatné nádoby označené žlut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komunální odpad - do samostatné nádoby na komunální odpad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ab/>
        <w:t>nádoby na odpad budou součástí zařízení staveniště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Bezpečnostní  opatření  během  stavby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Na stavbě bude skladováno :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1 x pytel VAPEX - u, 1 lopata, 1 hrábě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Pro případ úniku ropných látek ze stavebních strojů - kontaminovaná zemina by se zlikvidovala ve spalovně autorizovanou firmou.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1134" w:leader="none"/>
        </w:tabs>
        <w:overflowPunct w:val="false"/>
        <w:autoSpaceDE w:val="false"/>
        <w:spacing w:lineRule="auto" w:line="240" w:before="0" w:after="0"/>
        <w:ind w:left="567" w:right="-285" w:hanging="0"/>
        <w:jc w:val="both"/>
        <w:textAlignment w:val="baseline"/>
        <w:rPr>
          <w:rFonts w:ascii="Arial" w:hAnsi="Arial" w:cs="Arial"/>
          <w:b/>
          <w:b/>
          <w:sz w:val="8"/>
          <w:szCs w:val="24"/>
        </w:rPr>
      </w:pPr>
      <w:r>
        <w:rPr>
          <w:rFonts w:cs="Arial" w:ascii="Arial" w:hAnsi="Arial"/>
          <w:b/>
          <w:sz w:val="24"/>
          <w:szCs w:val="20"/>
        </w:rPr>
        <w:tab/>
        <w:t xml:space="preserve">Za dodržování zásad hospodaření s odpady během stavby odpovídá zodpovědný pracovník dodavatelské firmy.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  <w:tab w:val="left" w:pos="113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Po skončení stavby za dodržování zásad hospodaření s odpady odpovídá majitel nebo uživatel objektu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</w:t>
      </w:r>
      <w:r>
        <w:rPr>
          <w:rFonts w:cs="Arial" w:ascii="Arial" w:hAnsi="Arial"/>
          <w:b/>
          <w:sz w:val="24"/>
          <w:szCs w:val="20"/>
        </w:rPr>
        <w:t xml:space="preserve">j) Základní předpoklady výstavby (časové údaje o realizaci stavby, členění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b/>
          <w:sz w:val="24"/>
          <w:szCs w:val="20"/>
        </w:rPr>
        <w:t xml:space="preserve">   </w:t>
      </w:r>
      <w:r>
        <w:rPr>
          <w:rFonts w:cs="Arial" w:ascii="Arial" w:hAnsi="Arial"/>
          <w:b/>
          <w:sz w:val="24"/>
          <w:szCs w:val="20"/>
        </w:rPr>
        <w:t>na etapy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-2835" w:leader="none"/>
          <w:tab w:val="left" w:pos="426" w:leader="none"/>
          <w:tab w:val="left" w:pos="1134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ředpokládaný termín zahájení: </w:t>
        <w:tab/>
        <w:t>v průběhu roku 2016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ředpokládaný termín dokončení: </w:t>
        <w:tab/>
        <w:t>v průběhu roku 2016</w:t>
      </w:r>
    </w:p>
    <w:p>
      <w:pPr>
        <w:pStyle w:val="Normal"/>
        <w:tabs>
          <w:tab w:val="clear" w:pos="720"/>
          <w:tab w:val="left" w:pos="-2835" w:leader="none"/>
          <w:tab w:val="left" w:pos="426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.5. ČLENĚNÍ STAVBY NA OBJEKTY A TECHNICKÁ A TECHNOLOGICKÁ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4"/>
          <w:szCs w:val="20"/>
          <w:u w:val="single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</w:t>
      </w:r>
      <w:r>
        <w:rPr>
          <w:rFonts w:cs="Arial" w:ascii="Arial" w:hAnsi="Arial"/>
          <w:b/>
          <w:sz w:val="24"/>
          <w:szCs w:val="20"/>
          <w:u w:val="single"/>
        </w:rPr>
        <w:t>ZAŘÍZENÍ</w:t>
      </w:r>
    </w:p>
    <w:p>
      <w:pPr>
        <w:pStyle w:val="Normal"/>
        <w:tabs>
          <w:tab w:val="clear" w:pos="720"/>
          <w:tab w:val="left" w:pos="426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  <w:u w:val="single"/>
        </w:rPr>
      </w:pPr>
      <w:r>
        <w:rPr>
          <w:rFonts w:cs="Arial" w:ascii="Arial" w:hAnsi="Arial"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Times New Roman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tavba bude bez členění a bude realizována dodavatelsky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. VŠEOBECNĚ – ÚČEL OBJEKTU, PŘEDMĚT PROJEKTOVÉ DOKUMENTACE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ab/>
        <w:t xml:space="preserve">Zájmový objekt se nalézá na rohu bloku řadové výstavby ulic TYLOVA a KARDINÁLA BERANA, tzn. na adrese </w:t>
      </w:r>
      <w:r>
        <w:rPr>
          <w:rFonts w:cs="Arial" w:ascii="Arial" w:hAnsi="Arial"/>
          <w:b/>
          <w:bCs/>
          <w:i/>
          <w:iCs/>
        </w:rPr>
        <w:t>TYLOVA 931/15, PLZEŇ</w:t>
      </w:r>
      <w:r>
        <w:rPr>
          <w:rFonts w:cs="Arial" w:ascii="Arial" w:hAnsi="Arial"/>
        </w:rPr>
        <w:t xml:space="preserve"> nebo </w:t>
      </w:r>
      <w:r>
        <w:rPr>
          <w:rFonts w:cs="Arial" w:ascii="Arial" w:hAnsi="Arial"/>
          <w:b/>
          <w:bCs/>
          <w:i/>
          <w:iCs/>
        </w:rPr>
        <w:t>KARDINÁLA BERANA 931/6, PLZEŇ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</w:rPr>
        <w:tab/>
        <w:tab/>
        <w:t>Zastavená plocha zájmového objektu je cca. 1130,21m2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celém objektu se předpokládá pohyb cca 150 studentů a 20 pedagogů a ostatních osob, které bude škola zaměstnávat. Z toho ZUŠ bude navštěvovat 50 studentů a vyučovat zde bude 5 učitelů.  </w:t>
      </w:r>
    </w:p>
    <w:p>
      <w:pPr>
        <w:pStyle w:val="Zkladntextodsazen32"/>
        <w:tabs>
          <w:tab w:val="left" w:pos="-2127" w:leader="none"/>
          <w:tab w:val="left" w:pos="567" w:leader="none"/>
          <w:tab w:val="left" w:pos="1134" w:leader="none"/>
          <w:tab w:val="left" w:pos="3402" w:leader="none"/>
        </w:tabs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32"/>
        <w:tabs>
          <w:tab w:val="left" w:pos="-2127" w:leader="none"/>
          <w:tab w:val="left" w:pos="567" w:leader="none"/>
          <w:tab w:val="left" w:pos="1134" w:leader="none"/>
          <w:tab w:val="left" w:pos="3402" w:leader="none"/>
        </w:tabs>
        <w:ind w:left="0" w:right="0" w:hanging="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Předmětem zadávací projektové dokumentace je: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odstranění stávajícího střešního pláště+stávající opláštění plných vazeb v dřev. kci. krovu+realizace nového střeního pláště vč. klempířských prvků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instalace nových výlezů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odstranění vnitřních příček vč. dveří a odstranění oken a zazdění původního otvoru oken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zateplení podlahy půdy+instalace dřev. lávky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vyspravení stávajících komínů nad a pod střešním pláštěm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úprava stávajícího odvětrávacího potrubí kanalizace</w:t>
      </w:r>
    </w:p>
    <w:p>
      <w:pPr>
        <w:pStyle w:val="Styl"/>
        <w:tabs>
          <w:tab w:val="clear" w:pos="720"/>
          <w:tab w:val="left" w:pos="567" w:leader="none"/>
        </w:tabs>
        <w:ind w:left="720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odstranění stávajícího střešního pláště+stávající opláštění plných vazeb v dřev. kci. krovu+REALIZACE NOVÉHO STŘENÍHO PLÁŠTĚ VČ. KLEMPÍŘSKÝCH PRVKŮ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Objekt je zastřešen stávajícím střešním pláštěm složeným z plechové střešní krytiny, laťování a dřev. kce. krovu. Tento střešní plášť bude odstraněn až na nosnou dřev. kci. krovu.. Některé prvky nosné kce. krovu budou z důvodu značného opotřebení a únavy materiálu vyměněny za nové stejných rozměrů jako původní. Jedná se cca o 17,61m3 řeziva. Všechny dřev. prvky půdy budou mechanicky očištěny a nově 2ximpregnovány nátěrem proti škůdcům a plísním + 2xfinální nátěr odolný  proti povětrnostním vlivům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 xml:space="preserve">Dále se v krovu nalézá stávající dřev. opláštění s nátěrem v některých plných vazbách. Toto opláštění bude odstraněno, tím dojde ke zjednodušení dispozice půdního prostoru. Odstraněno bude cca 650,68m2 opláštění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 půdě v blízkostí schodiště se náléza dřev. schodiště, které umožňuje vstup nad úrovni kleštin krovu. Tato kce. schodiště bude odstraněna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o provedení obnovy kce. krovu bude  realizován nový střešní plášť </w:t>
      </w:r>
      <w:r>
        <w:rPr>
          <w:rFonts w:cs="Arial" w:ascii="Arial" w:hAnsi="Arial"/>
          <w:b/>
          <w:color w:val="000000"/>
        </w:rPr>
        <w:t>S1n</w:t>
      </w:r>
      <w:r>
        <w:rPr>
          <w:rFonts w:cs="Arial" w:ascii="Arial" w:hAnsi="Arial"/>
          <w:color w:val="000000"/>
        </w:rPr>
        <w:t>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362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1n</w:t>
            </w:r>
          </w:p>
        </w:tc>
        <w:tc>
          <w:tcPr>
            <w:tcW w:w="8362" w:type="dxa"/>
            <w:tcBorders>
              <w:left w:val="single" w:sz="12" w:space="0" w:color="000000"/>
            </w:tcBorders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SKLADBA STŘEŠNÍHO PLÁŠTĚ: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NOVÁ STŘEŠNÍ KRYTINA - PÁLENÁ DRÁŽKOVÁ TAŠKA SE SNÍŽENOU BOČNÍ DRÁŽKOU S HLAVOVOU DRÁŽKOU;  TŘÍDA REAKCE NA OHEŇ A1; SOUČINITEL ROVINNOSTI ≤1,5 (EN 1304:2013); MRAZUVZDORNOST - 150 ZMRAZOVACÍCH CYKLŮ (EN 1304:2013); MECHANICKÁ ODOLNOST/ÚNOSNOST VĚTŠÍ NEŽ 1200N (EN 1304:2013); UVOLŇOVÁNÍ NEBEZPEČNÝCH LÁTEK MUSÍ VYHOVOVAT POŽADAVKŮM (EN 1304:2005) - BAREVNÝ ODSTÍN ENGOBA; DÉLKA 502</w:t>
            </w:r>
            <w:r>
              <w:rPr>
                <w:bCs/>
                <w:color w:val="000000"/>
              </w:rPr>
              <w:t>±</w:t>
            </w:r>
            <w:r>
              <w:rPr>
                <w:rFonts w:cs="Arial"/>
                <w:bCs/>
                <w:color w:val="000000"/>
              </w:rPr>
              <w:t>20,00, ŠÍŘKA 324</w:t>
            </w:r>
            <w:r>
              <w:rPr>
                <w:bCs/>
                <w:color w:val="000000"/>
              </w:rPr>
              <w:t>±</w:t>
            </w:r>
            <w:r>
              <w:rPr>
                <w:rFonts w:cs="Arial"/>
                <w:bCs/>
                <w:color w:val="000000"/>
              </w:rPr>
              <w:t>2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LATĚ 40x60 MM A KONTRALATĚ 60x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IFUZNÍ FÓLIE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BEDNĚNÍ - DŘEV. PRKNA TL. 20MM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DŘEV. KCE. KROVU</w:t>
            </w:r>
          </w:p>
        </w:tc>
      </w:tr>
    </w:tbl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 rámci střechy budou realizovány i nové klempířské prvky, jedná se o okapničky, svody, nadstřešní žlaby (sámovo), oplechování komínů a úžlabí atd…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šechny nové klempířské prvky budou z měděného plechu tl. 0,6mm. Tvary a rozvinuté šířky jsou uvedeny ve výpisu PSV projektové dokumentace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 rámci nového střešního pláště bude realizován nový hromosvod a v půdě bude realizován nový světelný okruh pro osvětlení půdy. Podrobně řešeno v samostatném oddíle této PD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Nad střešním pláštěm se také nalézá anténní stožár, který bude repasován (obrousit, natřít - 2xzákladní nátěr, 3xkovářská barva - černá)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V místech zjevných známek zatékání střechy bude rozebrána skladba podlahy a obnaženo záhlaví trámů stropní kce. mezi 3.NP a PŮDOU  a zkontrolován stavebně-technický stav záhlaví trámů, případně dojde k vyspravení trámu - jedná se cca o 200m2 podlah. ploch;  rozsah určí projektant ve spolupráci se stavebním dozorem přímo na stavbě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instalace nových výlezů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Do nové kce. střešního pláště budou instalovány nové střešní výlezy r. 460x610MM; dodávka vč. izolačního zasklení;</w:t>
      </w:r>
      <w:r>
        <w:rPr/>
        <w:t xml:space="preserve"> </w:t>
      </w:r>
      <w:r>
        <w:rPr>
          <w:rFonts w:cs="Arial" w:ascii="Arial" w:hAnsi="Arial"/>
          <w:color w:val="000000"/>
        </w:rPr>
        <w:t>okenní rám a lemování jsou s polyuretanovým nátěrem v černé barvě, který odolává vlivům počasí</w:t>
      </w:r>
      <w:r>
        <w:rPr/>
        <w:t xml:space="preserve"> </w:t>
      </w:r>
      <w:r>
        <w:rPr>
          <w:rFonts w:cs="Arial" w:ascii="Arial" w:hAnsi="Arial"/>
          <w:color w:val="000000"/>
        </w:rPr>
        <w:t>křídlo je z profilovaného hliníku, okno je vč. bezpečnostního omezovače otevření, který brání oknu, aby</w:t>
      </w:r>
      <w:r>
        <w:rPr/>
        <w:t xml:space="preserve"> </w:t>
      </w:r>
      <w:r>
        <w:rPr>
          <w:rFonts w:cs="Arial" w:ascii="Arial" w:hAnsi="Arial"/>
          <w:color w:val="000000"/>
        </w:rPr>
        <w:t>se prudce neotevřelo a neudeřilo do střechy, umístění kliky a závěsy (směr otevírání) bude určen před montáží na stavbě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ODSTRANĚNÍ VNITŘNÍCH PŘÍČEK VČ. DVEŘÍ A ODSTRANĚNÍ OKEN A ZAZDĚNÍ PŮVODNÍHO OTVORU OKEN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Na půdě ve schodišťovém prostoru se nachází dvoje dveře v ocelové zárubni. Tyto dveře budou vč. ocel. zárubní a příček, do které jsou zárubně instalovány, odstraněny a bude tak ponechán otvor v nosné stěně. 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 xml:space="preserve">Dále se za schodištěm v půdě nalézají dvě okna. Tyto výplně budou odstraněné a otvor bude zazděn z cihel plných vyzděných na maltu M10, zazdívka bude penetrována a omítnuta vícevrstvou omítkou (jádro + štuk).   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e schodišťovém prostoru se nalézá stávající okno. Toto okno bude vyjmuto a instalováno nové plastové okno, jednokřídlé, otevíravé a vyklápěcí, zasklení: tepelně izolační trojsklo</w:t>
      </w:r>
      <w:r>
        <w:rPr/>
        <w:t xml:space="preserve"> </w:t>
      </w:r>
      <w:r>
        <w:rPr>
          <w:rFonts w:cs="Arial" w:ascii="Arial" w:hAnsi="Arial"/>
          <w:color w:val="000000"/>
        </w:rPr>
        <w:t>ve složení 4-18-4-18-4 mm, součinitel prostupu tepla celého okna v rozmezí: u=0,70 až 0,75 w/m²k; sklo čiré, celoobvodové kování s funkcí mikroventilace, barva rámu bílá, nosný obvodový PVC rám a rám jednotlivých křídel:</w:t>
      </w:r>
      <w:r>
        <w:rPr/>
        <w:t xml:space="preserve"> </w:t>
      </w:r>
      <w:r>
        <w:rPr>
          <w:rFonts w:cs="Arial" w:ascii="Arial" w:hAnsi="Arial"/>
          <w:color w:val="000000"/>
        </w:rPr>
        <w:t>provedení a specifikace dle konkrétního dodavatele. Při osazování okna bude použita montážní pěna v kombinaci s okenní parotěsnou fólií pro vnitřní a difuzní fólií pro vnější izolaci připojovací spáry. Ostění okna bude stavební začištěno. Součástí dodávky okna je i nový vnitřní komůrkový</w:t>
      </w:r>
      <w:r>
        <w:rPr/>
        <w:t xml:space="preserve"> </w:t>
      </w:r>
      <w:r>
        <w:rPr>
          <w:rFonts w:cs="Arial" w:ascii="Arial" w:hAnsi="Arial"/>
          <w:color w:val="000000"/>
        </w:rPr>
        <w:t>parapet barvy a dekoru jako rám okna. Pod vnitřním parapetem okna schodiště může být provedena dobetonávka z betonu C16/20 max. tl. 30mm. Nově bude instalován nový venkovní parapet z měděného plechu tl. 0,6mm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ZATEPLENÍ PODLAHY PŮDY+INSTALACE DŘEV. LÁVKY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Jelikož se původní půda nacházela na dvou úrovních bude třeba provést bourací práce pro srovnání úrovní. Srovnání bude provedeno odstraněním stávajících pochozích vrstev a části škvárového výsypu, dále bude provedena pokládka dřev. fošen tl. 40mm. Po sjednocení úrovně na hodnotu +17,780 bude proveden</w:t>
      </w:r>
      <w:r>
        <w:rPr/>
        <w:t xml:space="preserve"> </w:t>
      </w:r>
      <w:r>
        <w:rPr>
          <w:rFonts w:cs="Arial" w:ascii="Arial" w:hAnsi="Arial"/>
          <w:color w:val="000000"/>
        </w:rPr>
        <w:t>zateplovací pochozí systém půdy: po stranách budou ukotveny osb desky tl. 15 do výšky 250mm od úrovně +17,780; na stávající podlahu a po stranách</w:t>
      </w:r>
      <w:r>
        <w:rPr/>
        <w:t xml:space="preserve"> </w:t>
      </w:r>
      <w:r>
        <w:rPr>
          <w:rFonts w:cs="Arial" w:ascii="Arial" w:hAnsi="Arial"/>
          <w:color w:val="000000"/>
        </w:rPr>
        <w:t>(na výšku 250mm) bude instalována parozábrana zaručující dynamické změny svých vlastnosti v závislosti na změnách vlhkosti vzduchu; dále bude realizován nosný rošt z trámců z expandovaného polystyrénu tl. 100mm a výšky 240mm, os. vzdálenost trámců 760mm, mezi trámce vložena izolace z minerální vaty výšky 240mm, na vrchu trámců bude lepením</w:t>
      </w:r>
      <w:r>
        <w:rPr/>
        <w:t xml:space="preserve"> </w:t>
      </w:r>
      <w:r>
        <w:rPr>
          <w:rFonts w:cs="Arial" w:ascii="Arial" w:hAnsi="Arial"/>
          <w:color w:val="000000"/>
        </w:rPr>
        <w:t>PUR lepidlem spojeno dřev. prkno šíře 160mm a tl. 20mm, prkno po celé délce trámce; kolmo na prkna budou ukotveny</w:t>
      </w:r>
      <w:r>
        <w:rPr/>
        <w:t xml:space="preserve"> </w:t>
      </w:r>
      <w:r>
        <w:rPr>
          <w:rFonts w:cs="Arial" w:ascii="Arial" w:hAnsi="Arial"/>
          <w:color w:val="000000"/>
        </w:rPr>
        <w:t>OSB desky tl. 18mm pero-drážka, kotveny vruty dle technologických postupů daných výrobcem (po krajích á=150mm; mimo kraje á=300mm), kotveny vruty. Z hlediska zateplení podlahy půdy se musí jednat o certifikovaný systém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uto technologií bude navýšena izolační schopnost stropu mezi 3.NP a PŮDOU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 hlediska technologie se sice jedná o pochozí systém půdy, avšak vzhledem ke způsobu řešení kce. krovu bude pro ulehčení chůze mezi trakty půdy instalována dřev. lávka z dřev. fošen tl. 50mm.</w:t>
      </w:r>
      <w:r>
        <w:rPr/>
        <w:t xml:space="preserve"> </w:t>
      </w:r>
      <w:r>
        <w:rPr>
          <w:rFonts w:cs="Arial" w:ascii="Arial" w:hAnsi="Arial"/>
          <w:color w:val="000000"/>
        </w:rPr>
        <w:t>Pod lávku instalován dřevěný rošt z trámců r.120x280 po á=1,5m, prokotvit hřebíky k dřev. fošnám zateplovací vrstvy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VYSPRAVENÍ STÁVAJÍCÍCH KOMÍNŮ NAD A POD STŘEŠNÍM PLÁŠTĚM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ab/>
      </w:r>
      <w:r>
        <w:rPr>
          <w:rFonts w:cs="Arial" w:ascii="Arial" w:hAnsi="Arial"/>
          <w:color w:val="000000"/>
        </w:rPr>
        <w:t>Všechny stávající komíny budou v části vystupující nad střešním pláštěm vyspraveny (vyměnit narušené cihly, odstranit stávající komínové hlavy, nahradit novými betonovými a nově komín vyspárovat) a pod střešním pláštěm u komínů odstranit narušenou omítku a doplnit odstraněnou omítku omítkou novou (hladká dvouvrstvá nanášená ručně - jádro + štuk)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úprava stávajícího odvětrávacího potrubí kanalizace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V podlaží půdy se nalézá stávající odvětrávací potrubí kanalizace DN110 a DN75 z kameniny. Toto potrubí bude v úrovni +17,780 odstraněno a bude provedeno napojení nového potrubí kanalizace z PP na stávající potrubí odvětrání kanalizace na úrovni +17,780 a vyvedení pod střešní plášť s dopojením na systémové odvětrávací tašky kanalizace pro potrubí DN110mm a DN75mm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L.Beneda@seznam.cz</w:t>
            </w:r>
          </w:hyperlink>
          <w:r>
            <w:rPr>
              <w:rFonts w:cs="Arial" w:ascii="Arial" w:hAnsi="Arial"/>
              <w:sz w:val="16"/>
            </w:rPr>
            <w:t xml:space="preserve">                   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56375</wp:posOffset>
              </wp:positionH>
              <wp:positionV relativeFrom="paragraph">
                <wp:posOffset>635</wp:posOffset>
              </wp:positionV>
              <wp:extent cx="101600" cy="1219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9.6pt;mso-wrap-distance-left:0pt;mso-wrap-distance-right:0pt;mso-wrap-distance-top:0pt;mso-wrap-distance-bottom:0pt;margin-top:0.05pt;mso-position-vertical-relative:text;margin-left:51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/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>AKCE:</w:t>
          </w:r>
          <w:r>
            <w:rPr>
              <w:rFonts w:eastAsia="Cambria" w:cs="Arial" w:ascii="Arial" w:hAnsi="Arial"/>
              <w:sz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rPr/>
          </w:pPr>
          <w:r>
            <w:rPr>
              <w:rFonts w:cs="Arial" w:ascii="Arial" w:hAnsi="Arial"/>
              <w:b/>
              <w:bCs/>
              <w:sz w:val="16"/>
            </w:rPr>
            <w:t>OBJEKT KONZERVATOŘE; TYLOVA 931/15; 30100 PLZEŇ 3; OPRAVA STŘECHY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240" w:before="0" w:after="0"/>
      <w:jc w:val="both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sz w:val="32"/>
      <w:u w:val="none"/>
    </w:rPr>
  </w:style>
  <w:style w:type="character" w:styleId="WW8Num4z0">
    <w:name w:val="WW8Num4z0"/>
    <w:qFormat/>
    <w:rPr>
      <w:sz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Standardnpsmoodstavce1">
    <w:name w:val="Standardní písmo odstavce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55475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32"/>
      <w:u w:val="none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2"/>
      <w:u w:val="none"/>
    </w:rPr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WW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WWStandardnpsmoodstavce"/>
    <w:qFormat/>
    <w:rPr/>
  </w:style>
  <w:style w:type="character" w:styleId="PageNumber">
    <w:name w:val="Page Number"/>
    <w:rPr>
      <w:rFonts w:cs="Times New Roman"/>
    </w:rPr>
  </w:style>
  <w:style w:type="character" w:styleId="ZpatChar">
    <w:name w:val="Zápatí Char"/>
    <w:basedOn w:val="WWStandardnpsmoodstavce"/>
    <w:qFormat/>
    <w:rPr/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563C1"/>
      <w:u w:val="single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5670" w:leader="none"/>
      </w:tabs>
      <w:overflowPunct w:val="false"/>
      <w:autoSpaceDE w:val="false"/>
      <w:spacing w:lineRule="auto" w:line="240" w:before="0" w:after="0"/>
      <w:ind w:left="567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2">
    <w:name w:val="Základní text odsazený 32"/>
    <w:basedOn w:val="Normal"/>
    <w:qFormat/>
    <w:pPr>
      <w:tabs>
        <w:tab w:val="clear" w:pos="720"/>
        <w:tab w:val="left" w:pos="-2127" w:leader="none"/>
      </w:tabs>
      <w:overflowPunct w:val="false"/>
      <w:autoSpaceDE w:val="false"/>
      <w:spacing w:lineRule="auto" w:line="240" w:before="0" w:after="0"/>
      <w:ind w:left="426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right="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">
    <w:name w:val="Základní text 21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00"/>
      <w:sz w:val="24"/>
      <w:szCs w:val="24"/>
    </w:rPr>
  </w:style>
  <w:style w:type="paragraph" w:styleId="Zkladntext31">
    <w:name w:val="Základní text 31"/>
    <w:basedOn w:val="Normal"/>
    <w:qFormat/>
    <w:pPr>
      <w:tabs>
        <w:tab w:val="clear" w:pos="720"/>
        <w:tab w:val="left" w:pos="567" w:leader="none"/>
      </w:tabs>
      <w:spacing w:lineRule="auto" w:line="240" w:before="0" w:after="0"/>
      <w:jc w:val="both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797" w:leader="none"/>
        <w:tab w:val="left" w:pos="426" w:leader="none"/>
        <w:tab w:val="left" w:pos="3119" w:leader="none"/>
        <w:tab w:val="right" w:pos="9214" w:leader="none"/>
      </w:tabs>
      <w:ind w:left="426" w:right="0" w:hanging="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4">
    <w:name w:val="Základní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linhart@L-projekt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.Bened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25:00Z</dcterms:created>
  <dc:creator>user</dc:creator>
  <dc:description/>
  <cp:keywords/>
  <dc:language>en-US</dc:language>
  <cp:lastModifiedBy>Luboš Beneda</cp:lastModifiedBy>
  <cp:lastPrinted>2016-05-31T14:56:00Z</cp:lastPrinted>
  <dcterms:modified xsi:type="dcterms:W3CDTF">2017-03-24T11:18:00Z</dcterms:modified>
  <cp:revision>187</cp:revision>
  <dc:subject/>
  <dc:title/>
</cp:coreProperties>
</file>