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Stavba:   </w:t>
        <w:tab/>
      </w:r>
      <w:r>
        <w:rPr>
          <w:b/>
          <w:sz w:val="36"/>
        </w:rPr>
        <w:t xml:space="preserve">Objekt konzervatoře – oprava střechy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 xml:space="preserve">  </w:t>
        <w:tab/>
        <w:t>Tylova 931/15, 301 00 Plzeň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avebník:  </w:t>
        <w:tab/>
        <w:t xml:space="preserve">Konzervatoř Plzeň, Kopeckého sady 10, 301 00 Plzeň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žárně bezpečnostní řešení stavby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------------------------------------------------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36"/>
        </w:rPr>
        <w:t>Technick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dokumentace je oprava střechy u stávajícího objektu občanské vybavenosti. Jedná se o objekt konzervatoře, který se nalézá na rohu bloku řadové výstavby ulic Tylova a Kardinála Berana v Plzni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</w:rPr>
        <w:t xml:space="preserve">Předmětem PD je pouze odstranění stávající skladby střešního pláště za účelem náhrady za </w:t>
      </w:r>
      <w:r>
        <w:rPr>
          <w:sz w:val="24"/>
          <w:szCs w:val="24"/>
        </w:rPr>
        <w:t xml:space="preserve">nový. </w:t>
      </w:r>
    </w:p>
    <w:p>
      <w:pPr>
        <w:pStyle w:val="Styl"/>
        <w:tabs>
          <w:tab w:val="clear" w:pos="708"/>
          <w:tab w:val="left" w:pos="567" w:leader="none"/>
        </w:tabs>
        <w:ind w:right="119" w:hanging="0"/>
        <w:jc w:val="both"/>
        <w:rPr/>
      </w:pPr>
      <w:r>
        <w:rPr>
          <w:rFonts w:cs="Times New Roman" w:ascii="Times New Roman" w:hAnsi="Times New Roman"/>
        </w:rPr>
        <w:t xml:space="preserve">Zastřešení tvoří </w:t>
      </w:r>
      <w:r>
        <w:rPr>
          <w:rFonts w:cs="Times New Roman" w:ascii="Times New Roman" w:hAnsi="Times New Roman"/>
          <w:color w:val="000000"/>
        </w:rPr>
        <w:t xml:space="preserve">plechová střešní krytina na laťování a dřevěná konstrukce krovu. Tento střešní plášť bude odstraněn až na nosnou </w:t>
      </w:r>
      <w:r>
        <w:rPr>
          <w:color w:val="000000"/>
        </w:rPr>
        <w:t>konstrukci</w:t>
      </w:r>
      <w:r>
        <w:rPr>
          <w:rFonts w:cs="Times New Roman" w:ascii="Times New Roman" w:hAnsi="Times New Roman"/>
          <w:color w:val="000000"/>
        </w:rPr>
        <w:t xml:space="preserve"> krovu. Některé prvky krovu budou z důvodu značného opotřebení a únavy materiálu vyměněny za nové</w:t>
      </w:r>
      <w:r>
        <w:rPr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stejných rozměrů jako původní. Po provedení obnovy konstrukce krovu bude provedeno dřevěné bednění a krytina z tašek moderního plochého tvaru na latích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Součástí těchto prací jsou i nové klempířské prvky střechy vč. svodů, instalace nových výlezů, oprava zděných komínů a jejich hlavic, úprava odvětrávacího potrubí kanalizace a realizace nového hromosvodu.   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Uvnitř půdního prostoru bude zateplena podlaha půdy v kombinaci polystyrenu a minerální izolace, která si vyžádá drobné bourací práce v části stávající podlahy půdy, aby došlo ke srovnání podlah na stejnou výškovou úroveň. ve střední části bude přes zateplení provedena dřevěná pochozí lávka. Dále budou vybourány příčky u schodišťového prostoru a zazděna dvě okna v půdě za schodištěm. Okno ve schodišti bude vyměněno za plastové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Do okolních prostorů a jiných pater objektu nebude zasahováno.  </w:t>
      </w:r>
      <w:r>
        <w:rPr>
          <w:sz w:val="24"/>
          <w:szCs w:val="24"/>
        </w:rPr>
        <w:t>Půda nadále nebude využi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chnické řešení je patrné z projektové dokumentace, která je podkladem pro vypracování požárně bezpečnostního řešení stavby. </w:t>
      </w:r>
    </w:p>
    <w:p>
      <w:pPr>
        <w:pStyle w:val="Zkladntext3"/>
        <w:tabs>
          <w:tab w:val="clear" w:pos="708"/>
          <w:tab w:val="left" w:pos="360" w:leader="none"/>
          <w:tab w:val="left" w:pos="13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3"/>
        <w:tabs>
          <w:tab w:val="clear" w:pos="708"/>
          <w:tab w:val="left" w:pos="360" w:leader="none"/>
          <w:tab w:val="left" w:pos="13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 hlediska požární bezpečnosti staveb se úpravy posuzují podle vyhl. č. 246/2001 Sb., č. 23/2008 Sb. a podle příslušných norem, v daném případě podle ČSN 730834 jako změna staveb skup. 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ČSN 73083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a) - požární riziko se v řešených prostorách nezvyš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b), c) – nedochází ke zvýšení počtu unikajících oso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d) - nedochází k záměně funkce objektu, platí ČSN 73080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e) - nedochází ke změně dotčené části nástavbou, vestavbou, přístavbou ani k jiným  </w:t>
        <w:tab/>
        <w:t>podstatným stavebním změn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ČSN 730834, čl. 3.3 a), b) dochází k úpravám konstrukcí a instala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e jsou splněny  požadavky čl. 4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žární odolnost a tř. reakce na oheň u stáv. nosných konstrukcí není měněna.  Prvky krovu budou vyměněny za stejný druh, tj. dřevěný krov. Nikde</w:t>
      </w:r>
      <w:r>
        <w:rPr>
          <w:sz w:val="24"/>
          <w:szCs w:val="24"/>
        </w:rPr>
        <w:t xml:space="preserve"> n</w:t>
      </w:r>
      <w:r>
        <w:rPr>
          <w:sz w:val="24"/>
        </w:rPr>
        <w:t xml:space="preserve">ejsou navrženy žádné povrchové úpravy tř. reakce na oheň E nebo F ani hmoty, které při požáru odkapávají nebo odpadávají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Využití půdního prostoru není navrženo, není tedy požadavek na požár. odolnost konstrukcí střec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plení stropu v půdním prostoru je nad stávajícím stropem, který je považován za požární strop a není měněn, nejsou tedy další požadavky. </w:t>
      </w:r>
    </w:p>
    <w:p>
      <w:pPr>
        <w:pStyle w:val="TextBody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ávající požár. otevřené plochy nejsou zvětšov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úpravy instalací nejsou navrženy mimo částí přímo souvisejících s uvedenými opravami, </w:t>
        <w:tab/>
        <w:t xml:space="preserve">např. úprava elektroinstalace apod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ávající únikové cesty nejsou zúženy ani prodlouže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- v  objektu nejsou zhoršeny parametry pro protipožární zásah, pro úpravy střechy nejsou </w:t>
        <w:tab/>
        <w:t>požadovány přenosné hasicí přístro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lší opatření nejsou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áva PBŘS celkem 2 A4</w:t>
      </w:r>
    </w:p>
    <w:p>
      <w:pPr>
        <w:pStyle w:val="Normal"/>
        <w:jc w:val="both"/>
        <w:rPr/>
      </w:pPr>
      <w:r>
        <w:rPr>
          <w:sz w:val="24"/>
        </w:rPr>
        <w:t>V Plzni, 18.5.2016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pracovala:  </w:t>
        <w:tab/>
        <w:t>Ludmila Veselá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Částkova 74, Plzeň – tel. 377 440 025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09:00Z</dcterms:created>
  <dc:creator>Ludmila Veselá</dc:creator>
  <dc:description>Zřízení jazyk. učebny a tělocvičny v MŠ - at. Vondrovic</dc:description>
  <dc:language>en-US</dc:language>
  <cp:lastModifiedBy>user</cp:lastModifiedBy>
  <cp:lastPrinted>2016-05-18T17:08:00Z</cp:lastPrinted>
  <dcterms:modified xsi:type="dcterms:W3CDTF">2016-05-18T15:09:00Z</dcterms:modified>
  <cp:revision>2</cp:revision>
  <dc:subject/>
  <dc:title>Stavba:  Změna užívání v prodejně dětského zboží</dc:title>
</cp:coreProperties>
</file>