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ÁCHRANNÁ ZDRAVOTNICKÁ SLUŽBA KLATOVY, PŘÍSTAVBA A REKOLAUDACE OBJEKTU, POD NEMOCNICÍ 790, 339 01 KLATOVY, Č.K. st. 4293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34"/>
          <w:szCs w:val="34"/>
        </w:rPr>
      </w:pPr>
      <w:r>
        <w:rPr>
          <w:rFonts w:cs="Arial" w:ascii="Arial" w:hAnsi="Arial"/>
          <w:b/>
          <w:sz w:val="36"/>
          <w:szCs w:val="36"/>
        </w:rPr>
        <w:t xml:space="preserve">V. </w:t>
      </w:r>
      <w:r>
        <w:rPr>
          <w:rFonts w:cs="Arial" w:ascii="Arial" w:hAnsi="Arial"/>
          <w:b/>
          <w:sz w:val="34"/>
          <w:szCs w:val="34"/>
        </w:rPr>
        <w:t>VZDUCHOTECHNIKA A VYTÁPĚNÍ, CHLAZENÍ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4"/>
          <w:szCs w:val="34"/>
          <w:u w:val="single"/>
        </w:rPr>
      </w:pPr>
      <w:r>
        <w:rPr>
          <w:rFonts w:cs="Arial" w:ascii="Arial" w:hAnsi="Arial"/>
          <w:b/>
          <w:bCs/>
          <w:caps/>
          <w:sz w:val="34"/>
          <w:szCs w:val="3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V. </w:t>
      </w:r>
      <w:r>
        <w:rPr>
          <w:rFonts w:cs="Arial" w:ascii="Arial" w:hAnsi="Arial"/>
          <w:b/>
          <w:sz w:val="72"/>
          <w:szCs w:val="72"/>
        </w:rPr>
        <w:t>1.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bCs/>
          <w:caps/>
          <w:sz w:val="50"/>
          <w:szCs w:val="50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50"/>
          <w:szCs w:val="50"/>
          <w:u w:val="single"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 Plzni, ČERVENEC 2014</w:t>
        <w:tab/>
        <w:t>vypracoval: PETR TAUBER</w:t>
      </w:r>
    </w:p>
    <w:p>
      <w:pPr>
        <w:pStyle w:val="Normal"/>
        <w:jc w:val="center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  <w:t>Technická zpráva VZT a chlazení</w:t>
      </w:r>
    </w:p>
    <w:p>
      <w:pPr>
        <w:pStyle w:val="Normal"/>
        <w:jc w:val="center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Objekt je stávající a veškeré otvory zůstanou zachovány, kromě otvorů na severní straně v 1.NP z nové garáže, skladu tlak. lahví a sušárny. </w:t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Také se vyměnila okenní výplň u vstupní rampy a jedno okno se v těchto místech zazdilo – 1. etapa výstavby. Došlo k úpravě francouzských dveří v ostatních patrech (2 až 4.NP), které vedly na rušené venkovní únikové požární schodiště – nové výplně – 1. etapa výstavby. </w:t>
      </w:r>
    </w:p>
    <w:p>
      <w:pPr>
        <w:pStyle w:val="Normal"/>
        <w:tabs>
          <w:tab w:val="clear" w:pos="709"/>
          <w:tab w:val="left" w:pos="-2127" w:leader="none"/>
        </w:tabs>
        <w:jc w:val="both"/>
        <w:rPr/>
      </w:pPr>
      <w:r>
        <w:rPr>
          <w:rFonts w:eastAsia="Times New Roman"/>
          <w:szCs w:val="20"/>
          <w:lang w:eastAsia="ar-SA"/>
        </w:rPr>
        <w:tab/>
        <w:t xml:space="preserve">Stávající budova je větrána přirozeně stávajícími okny. Do přistavovaných garáží byla navržena 4 garážová vrata z východní strany – dvoje vrata mají integrovány vstupní dveře. Nové hlavní vstupní dveře byly umístěny z jižní strany. Přístavba byla opatřena novými okny z jižní a severní strany. Garáže jsou příčně provětrány větracími otvory a mřížkami ve fasádě  - z vnější strany osazena větrací mřížka z materiálu plast rozměru 200x250 mm, opatřena sítí proti hmyzu, z vnitřní strany osazena mřížka z materiálu plast rozměru 200x250 mm. Dále jsou garáže provětrávány větracími mřížkami umístěnými ve spodní části do garážových vrat rozměru 1100x100 mm. Vše je součástí 1. etapy výstavby. </w:t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>Místnosti ve stávajícím stavu, které se neupravují a nemají přímé větrání, jsou napojeny na stávající vzduchotechnické rozvody bez úprav.</w:t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</w:r>
      <w:r>
        <w:rPr>
          <w:rFonts w:eastAsia="Times New Roman"/>
          <w:b/>
          <w:szCs w:val="20"/>
          <w:lang w:eastAsia="ar-SA"/>
        </w:rPr>
        <w:t xml:space="preserve">U místnosti v 1.NP – m.č. 119 - umývárna znečištěného materiálu bude větrání zajištěno pomocí ventilátoru vyústěného do fasády. VZT potrubí DN 200 dl. 2650 mm, instalace ventilátoru včetně vlhkoměru s doběhem o výkonu min. 100 m3/hod. Z vnější strany osazena větrací mřížka z materiálu plast, rozměr 200x250 mm, opatřena sítí proti hmyzu. </w:t>
      </w:r>
    </w:p>
    <w:p>
      <w:pPr>
        <w:pStyle w:val="Styl"/>
        <w:tabs>
          <w:tab w:val="clear" w:pos="709"/>
          <w:tab w:val="left" w:pos="567" w:leader="none"/>
        </w:tabs>
        <w:ind w:right="6" w:hanging="11"/>
        <w:jc w:val="both"/>
        <w:rPr/>
      </w:pPr>
      <w:r>
        <w:rPr>
          <w:rFonts w:cs="Times New Roman" w:ascii="Times New Roman" w:hAnsi="Times New Roman"/>
          <w:b/>
          <w:kern w:val="2"/>
          <w:szCs w:val="20"/>
          <w:lang w:eastAsia="ar-SA"/>
        </w:rPr>
        <w:tab/>
        <w:tab/>
        <w:t xml:space="preserve">Příčně provětrány budou i 2 stání integrované do stávajícího objektu. Do stávající fasády se udělají dvakrát dva průrazy pod stropem a nad podlahou pro instalaci větracích mřížek 200x250 mm. Z vnější strany osazena větrací mřížka z materiálu plast rozměru 200x250 mm, opatřena sítí proti hmyzu, z vnitřní strany osazena mřížka z materiálu plast rozměru 200x250 mm. </w:t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Vzduchotechnika – větrací mřížky a ventilátory jsou naznačeny ve výkresech arch. stav. části – půdorysy. </w:t>
      </w:r>
    </w:p>
    <w:p>
      <w:pPr>
        <w:pStyle w:val="Normal"/>
        <w:tabs>
          <w:tab w:val="clear" w:pos="709"/>
          <w:tab w:val="left" w:pos="-2127" w:leader="none"/>
        </w:tabs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S chlazením v objektu se neuvažuje.  </w:t>
      </w:r>
    </w:p>
    <w:p>
      <w:pPr>
        <w:pStyle w:val="Normal"/>
        <w:jc w:val="center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  <w:t>Technická zpráva UT</w:t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k projektu zařízení pro vytápění staveb stupeň RDS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 xml:space="preserve">Podkladem pro projekt </w:t>
      </w:r>
      <w:r>
        <w:rPr>
          <w:rFonts w:eastAsia="Times New Roman"/>
          <w:szCs w:val="20"/>
          <w:lang w:val="de-DE" w:eastAsia="ar-SA"/>
        </w:rPr>
        <w:t>byly</w:t>
      </w:r>
      <w:r>
        <w:rPr>
          <w:rFonts w:eastAsia="Times New Roman"/>
          <w:szCs w:val="20"/>
          <w:lang w:eastAsia="ar-SA"/>
        </w:rPr>
        <w:t xml:space="preserve"> stavební výkresy a řezy v měřítku 1:100, údaje o stavební konstrukci a vytápěných místnostech, prohlídka na místě, konzultace s investorem,  projektová dokumentace profese ÚT stávajícího objektu, normy a směrnice pro projektování ústředního vytápění.</w:t>
      </w:r>
    </w:p>
    <w:p>
      <w:pPr>
        <w:pStyle w:val="Normal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opis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Projekt řeší způsob vytápění přístavby Záchranné zdravotnické služby, Pod nemocnicí 790 Klatovy. Jedná se o stávající čtyřpodlažní objekt, ke kterému jsou přistavěny garáže (přístavba 1. etapy výstavby). Přístavba je provedena z cihelných bloků o síle 40 cm se zateplením o síle 8 cm. Podlaha má tepelnou izolaci o síle 10 cm. Střecha je zateplena tepelnou izolaci o síle 20 cm. Okna jsou s trojím zasklením a mají součinitel přestupu tepla 0,90 Wm</w:t>
      </w:r>
      <w:r>
        <w:rPr>
          <w:rFonts w:eastAsia="Times New Roman"/>
          <w:szCs w:val="20"/>
          <w:vertAlign w:val="superscript"/>
          <w:lang w:eastAsia="ar-SA"/>
        </w:rPr>
        <w:t>2</w:t>
      </w:r>
      <w:r>
        <w:rPr>
          <w:rFonts w:eastAsia="Times New Roman"/>
          <w:szCs w:val="20"/>
          <w:lang w:eastAsia="ar-SA"/>
        </w:rPr>
        <w:t>K. Tepelné ztráty  jsou spočítány dle ČSN EN  12 831 a objekt splňuje požadavky  ČSN 73 0540/2011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>Stávající stav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ytápění</w:t>
      </w:r>
    </w:p>
    <w:p>
      <w:pPr>
        <w:pStyle w:val="Normal"/>
        <w:jc w:val="both"/>
        <w:rPr/>
      </w:pPr>
      <w:r>
        <w:rPr>
          <w:rFonts w:cs="Tahoma"/>
          <w:lang w:bidi="zxx"/>
        </w:rPr>
        <w:t>Objekt je součástí polikliniky v Klatovech jako samostatně stojící budova propojená spojovací chodbou s ostatními objekty.Konstrukce budovy ocelová systém KORD.Původní účel objektu byl dětské zdravotní středisko.Projektová dokumentace profese ÚT je z roku 1984, zpracovatel PD byl Okresní stavební podnik Plzeň-jih – projektové oddělení. V současné době je budova využívána Záchrannou zdravotnickou službou.Budova je připojena na předávací stanici pára-voda umístěnou ve spojovací chodbě.Na kombinovaném R+S je samostatný okruh s oběhovým čerpadlem a třícestným směšovacím ventilem s ekvitermní regulací; parametry topného média jsou 90/70°C.Přípojné potrubí je vedeno pod stropem předávací stanice a potom prochází do objektu Záchranné zdravotnické služby.Zaústění teplovodní přípojky je pod schodištěm a dále je vedeno do místnosti č.105, kde je v dřevěné skříni umístěn rozdělovač a sběrač.Vytápění stávajícího objektu je rozděleno na dvě samostatné větve: vytápění 1. a 2.NP; vytápění 3. a 4.NP.Stávající rozdělovač a sběrač má rezervní hrdlo, ze kterého budou připojena nová topná tělesa v garáži.Je použito ocelové potrubí.Rozvodné potrubí pro tělesa v 1.a 2.NP je vedeno pod stropem 1.NP; rozvodné potrubí pro tělesa v 3. a 4.NP je vedeno pod stropoem 3.NP.Topnou plochu tvoří litinová článková tělesa 500/110, 500/160 a 900/160.U topných těles jsou použity původní dvojregulační ventily s ručním ovládáním.Celkový stav zařízení pro vytápění je funkční a použité výrobky jsou poplatné své době.Stávající topný systém v objektu zůstane zachován, budou provedeny pouze úpravy vyvolané přístavbou garáží (1.etapa výstavby) a změnou dispozic některých místností v 1. NP (2. etapa výstavby)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Nový návrh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Vytápění garáží 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Nové garáže (1.etapa výstavby) a související místnosti č.102, 125 a 126 v 1.NP (2.etapa výstavby) budou vytápěny samostatným okruhem ze stávajícího rozdělovače a sběrače.V přívodu bude osazen ruční uzavírací, seřizovací, měřící a impulzní ventil DN 25 včetně měřících koncovek; ve zpátečce je osazen regulátor tlakové diference DN 25 včetně impulzního vedení a vypouštěcího kohoutu s možností uzavření.Ocelové potrubí je vedeno pod stropem 1.NP k novým topným tělesům.Uložení potrubí je na stropních závěsech.Odvzdušnění je u rozdělovače a sběrače, vypouštění je u topných těles.Jsou použita litinová článková tělesa 500/110 a 900/160; v přívodu je dvojitě regulační ventil </w:t>
      </w:r>
      <w:r>
        <w:rPr>
          <w:rFonts w:eastAsia="Times New Roman"/>
          <w:szCs w:val="20"/>
          <w:lang w:eastAsia="ar-SA"/>
        </w:rPr>
        <w:t>a ve zpátečce regulační šroubení s uzavíráním a vypouštěním.Topná tělesa jsou opatřena termostatickými hlavicemi v provedení pro veřejné prostory.Uchycení topných těles je do obvodových zdí a příček.Všechna topná tělesa jsou opatřena odvzdušňovacími ventily.Trvalý stupeň nastavení radiátorových ventilů-viz montážní schema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řed zahájením prací na zařízení ÚT bude vypuštěna voda z rozvodu pro 1. a 2.NP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řipojením nových topných těles v garážích dochází k navýšení potřeby tepla o 10,5 kW, což je zanedbatelná hodnota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Rozvody UT budou vedeny v drážkách ve zdech a zaplentovány nebo budou vedeny nad podhledy pod stropní konstrukcí. 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V místnosti č. 126 – sušárna znečištěného materiálu - se osadí žebříčkové těleso umístěné na ležato (pro účely sušení) </w:t>
      </w:r>
      <w:r>
        <w:rPr>
          <w:iCs/>
        </w:rPr>
        <w:t>KORALUX LINEAR CLASSIC 1820.600. V přívodu tohoto tělesa je radiátorový ventil V Exakt, ve zpátečce je šroubení Regulux, obě armatury jsou v rohovém provedení. Žebříčkové těleso bude doplněno elektrickým topným tělesem s integrovaným regulátorem teploty. Bude osazeno ve výšce 700 mm nad podlahou na ocelovou podpůrnou jäklovou konstrukci. Otopné těleso je opatřeno termostatickou hlavicí včetně ventilů – odvzdušňovací a vypouštěcí.</w:t>
      </w:r>
    </w:p>
    <w:p>
      <w:pPr>
        <w:pStyle w:val="Normal"/>
        <w:jc w:val="both"/>
        <w:rPr>
          <w:rFonts w:eastAsia="Times New Roman"/>
          <w:sz w:val="12"/>
          <w:szCs w:val="12"/>
          <w:lang w:eastAsia="ar-SA"/>
        </w:rPr>
      </w:pPr>
      <w:r>
        <w:rPr>
          <w:rFonts w:eastAsia="Times New Roman"/>
          <w:sz w:val="12"/>
          <w:szCs w:val="1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Úpravy stávajícího topného systému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Místnost č.100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távající topné těleso v místnosti č.100 ( nyní zádveří ) bude demontováno včetně přípojky a přemístěno do místnosti č.101.Stávající rozvodné potrubí vedené v podhledu místnosti č.100 bude přemístěno do místnosti č.101 a bude provedena nová přípojka pro stávající těleso 19/900/160.Armatury u topného tělesa zůstanou zachovány.</w:t>
      </w:r>
    </w:p>
    <w:p>
      <w:pPr>
        <w:pStyle w:val="Normal"/>
        <w:jc w:val="both"/>
        <w:rPr>
          <w:rFonts w:eastAsia="Times New Roman"/>
          <w:sz w:val="12"/>
          <w:szCs w:val="12"/>
          <w:lang w:eastAsia="ar-SA"/>
        </w:rPr>
      </w:pPr>
      <w:r>
        <w:rPr>
          <w:rFonts w:eastAsia="Times New Roman"/>
          <w:sz w:val="12"/>
          <w:szCs w:val="1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Demontáže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Místnost č.102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távající topná tělesa budou kompletně demontována včetně přípojek a armatur do odpadu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0"/>
          <w:lang w:eastAsia="ar-SA"/>
        </w:rPr>
        <w:t>Nátěry</w:t>
      </w:r>
      <w:r>
        <w:rPr>
          <w:rFonts w:eastAsia="Times New Roman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Otopná tělesa mají dvojnásobný nátěr s 1x emailováním.Izolované potrubí má jednonásobný nátěr s 1x emailováním, viditelné potrubí má dvojnásobný nátěr s 1x emailováním.Ocelové doplňové konstrukce jsou opatřeny základním nátěrem a jednonásobným nátěrem s 1x emailováním.Jsou použity syntetické nátěry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Izolace tepelné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trubí pod stropem 1.NP  je izolováno trubicovou tepelnou izolací na bázi polyetylenu do teploty +102°C, tepelná vodivost λ=0,038WmK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Síla tepelné izolace:DN 15 až DN 40  izolace 30 mm. 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pojování tepelné izolace je plastovými sponami; jednotlivé trubice se spojují umělohmotnou páskou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Orientační štítky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Hrdla na stávajícím rozdělovači a sběrači budou opatřena orientačními štítky s příslušným popisem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Technické údaje: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třeba tepla – stávající objekt</w:t>
        <w:tab/>
        <w:tab/>
        <w:tab/>
        <w:tab/>
        <w:tab/>
        <w:t xml:space="preserve">               </w:t>
        <w:tab/>
        <w:t>145,0 kW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       </w:t>
      </w:r>
      <w:r>
        <w:rPr>
          <w:rFonts w:eastAsia="Times New Roman"/>
          <w:szCs w:val="20"/>
          <w:lang w:eastAsia="ar-SA"/>
        </w:rPr>
        <w:t xml:space="preserve">- garáže </w:t>
        <w:tab/>
        <w:tab/>
        <w:tab/>
        <w:tab/>
        <w:t xml:space="preserve">          </w:t>
        <w:tab/>
        <w:tab/>
        <w:tab/>
        <w:tab/>
        <w:t xml:space="preserve">  10,5 kW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ab/>
        <w:t>-------------------------------</w:t>
        <w:tab/>
        <w:tab/>
        <w:tab/>
        <w:tab/>
        <w:tab/>
        <w:tab/>
        <w:tab/>
        <w:tab/>
        <w:tab/>
        <w:t xml:space="preserve">        součet     155,5 kW</w:t>
      </w:r>
      <w:r>
        <w:rPr>
          <w:rFonts w:eastAsia="Times New Roman"/>
          <w:sz w:val="12"/>
          <w:szCs w:val="12"/>
          <w:lang w:eastAsia="ar-SA"/>
        </w:rPr>
        <w:tab/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topný systém teplovodní</w:t>
        <w:tab/>
        <w:tab/>
        <w:tab/>
        <w:tab/>
        <w:tab/>
        <w:tab/>
        <w:tab/>
        <w:tab/>
        <w:t xml:space="preserve">  90/70</w:t>
      </w:r>
      <w:r>
        <w:rPr>
          <w:rFonts w:eastAsia="Times New Roman"/>
          <w:szCs w:val="20"/>
          <w:vertAlign w:val="superscript"/>
          <w:lang w:eastAsia="ar-SA"/>
        </w:rPr>
        <w:t>o</w:t>
      </w:r>
      <w:r>
        <w:rPr>
          <w:rFonts w:eastAsia="Times New Roman"/>
          <w:szCs w:val="20"/>
          <w:lang w:eastAsia="ar-SA"/>
        </w:rPr>
        <w:t>C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roční spotřeba tepla</w:t>
        <w:tab/>
        <w:tab/>
        <w:tab/>
        <w:tab/>
        <w:tab/>
        <w:tab/>
        <w:tab/>
        <w:tab/>
        <w:t xml:space="preserve">   155/5 GJ/rok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venkovní oblastní teplota</w:t>
        <w:tab/>
        <w:tab/>
        <w:tab/>
        <w:tab/>
        <w:tab/>
        <w:tab/>
        <w:tab/>
        <w:tab/>
        <w:t>- 15</w:t>
      </w:r>
      <w:r>
        <w:rPr>
          <w:rFonts w:eastAsia="Times New Roman"/>
          <w:szCs w:val="20"/>
          <w:vertAlign w:val="superscript"/>
          <w:lang w:eastAsia="ar-SA"/>
        </w:rPr>
        <w:t>o</w:t>
      </w:r>
      <w:r>
        <w:rPr>
          <w:rFonts w:eastAsia="Times New Roman"/>
          <w:szCs w:val="20"/>
          <w:lang w:eastAsia="ar-SA"/>
        </w:rPr>
        <w:t>C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očet topných dní</w:t>
        <w:tab/>
        <w:tab/>
        <w:tab/>
        <w:tab/>
        <w:tab/>
        <w:tab/>
        <w:tab/>
        <w:tab/>
        <w:tab/>
        <w:t xml:space="preserve">  235</w:t>
      </w:r>
    </w:p>
    <w:p>
      <w:pPr>
        <w:pStyle w:val="Normal"/>
        <w:jc w:val="both"/>
        <w:rPr>
          <w:rFonts w:eastAsia="Times New Roman"/>
          <w:sz w:val="12"/>
          <w:szCs w:val="12"/>
          <w:lang w:eastAsia="ar-SA"/>
        </w:rPr>
      </w:pPr>
      <w:r>
        <w:rPr>
          <w:rFonts w:eastAsia="Times New Roman"/>
          <w:sz w:val="12"/>
          <w:szCs w:val="1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Montážní podmínky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trubí a armatury musí být osazeny s max.přesností v délkách, dimenzích a spádech odpovídajících projektu.Při přerušení montážních prací se musí volné konce potrubí znepřístupnit proti vniknutí cizích předmětů.Před zamontování všech armatur je nutno přezkoušet jejich plynulou funkci.Před vyzkoušením a uvedením do provozu bude zařízení několikrát propláchnuto a tlakově odzkoušeno.Funkce zařízení musí po ukončení montáže vyhovovat jak po stránce montážní, tak provozní.Jeho způsobilost je nutné ověřit zkouškami dle ČSN 06 0310.Pokud dojde během montáže k nutnosti odchýlení od projektu, je nutno toto konzultovat s projektantem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vní napuštění topného systému zajistí dodavatel upravenou vodou dle ČSN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ab/>
        <w:t>Vypracoval: P.Tauber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Příloha č.1</w:t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Seznam orientačních štítků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rozdělovač</w:t>
        <w:tab/>
        <w:t xml:space="preserve"> 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sběrač 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hlavní přívod</w:t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hlavní zpátečka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ytápění 1. a 2.NP – přívod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ytápění 1. a 2.NP – zpátečka</w:t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ytápěná 3. a 4.NP – přívod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vytápění 3. a 4.NP – zpátečka</w:t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garáže – přívod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garáže – zpátečka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>-------------------------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>součet            10 ks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34" w:footer="124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5</w:t>
    </w:r>
    <w:r>
      <w:rPr>
        <w:rFonts w:cs="Tahoma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sz w:val="20"/>
      <w:szCs w:val="20"/>
    </w:rPr>
  </w:style>
  <w:style w:type="paragraph" w:styleId="Zkladntext24">
    <w:name w:val="Základní text 24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Times New Roman"/>
      <w:b/>
      <w:kern w:val="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Luboš Beneda</dc:creator>
  <dc:description/>
  <cp:keywords/>
  <dc:language>en-US</dc:language>
  <cp:lastModifiedBy>Luboš Beneda</cp:lastModifiedBy>
  <cp:lastPrinted>2010-10-04T08:58:00Z</cp:lastPrinted>
  <dcterms:modified xsi:type="dcterms:W3CDTF">2014-07-28T11:05:00Z</dcterms:modified>
  <cp:revision>3</cp:revision>
  <dc:subject/>
  <dc:title/>
</cp:coreProperties>
</file>