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ab/>
        <w:t>I.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  <w:tab/>
      </w:r>
      <w:r>
        <w:rPr>
          <w:rFonts w:cs="Arial" w:ascii="Arial" w:hAnsi="Arial"/>
          <w:b/>
          <w:caps/>
          <w:sz w:val="24"/>
          <w:szCs w:val="24"/>
        </w:rPr>
        <w:t>aRCHITEKTONICKO-STAVEBNÍ A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STAVEBNĚ</w:t>
      </w:r>
      <w:r>
        <w:rPr>
          <w:rFonts w:eastAsia="Arial" w:cs="Arial" w:ascii="Arial" w:hAnsi="Arial"/>
          <w:b/>
          <w:caps/>
          <w:sz w:val="24"/>
          <w:szCs w:val="24"/>
        </w:rPr>
        <w:t>-</w:t>
      </w:r>
      <w:r>
        <w:rPr>
          <w:rFonts w:cs="Arial" w:ascii="Arial" w:hAnsi="Arial"/>
          <w:b/>
          <w:caps/>
          <w:sz w:val="24"/>
          <w:szCs w:val="24"/>
        </w:rPr>
        <w:t>KONSTRUKČNÍ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>ii.</w:t>
        <w:tab/>
        <w:t>požárně bezpečnostní řešení stavby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caps/>
          <w:sz w:val="24"/>
          <w:szCs w:val="24"/>
        </w:rPr>
        <w:tab/>
        <w:t>IIi.</w:t>
        <w:tab/>
        <w:t xml:space="preserve">zdravotně technické instalace 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caps/>
          <w:sz w:val="24"/>
          <w:szCs w:val="24"/>
        </w:rPr>
        <w:tab/>
        <w:t>Iv.</w:t>
        <w:tab/>
        <w:t>SILNOPROUDÁ ELEKTROTECHNIKA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ab/>
        <w:t>V.</w:t>
        <w:tab/>
        <w:t>VZDUCHOTECHNIKA A VYTÁPĚNÍ, CHLAZENÍ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  <w:szCs w:val="24"/>
        </w:rPr>
      </w:pPr>
      <w:r>
        <w:rPr>
          <w:rFonts w:cs="Arial" w:ascii="Arial" w:hAnsi="Arial"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709"/>
          <w:tab w:val="right" w:pos="-2127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RCHITEKTONICKO-STAVEBNÍ A STAVEBNĚ-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ind w:left="2205" w:hanging="357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TECHNICKá ZPRáVA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SITUAČNÍ VÝKRES</w:t>
        <w:tab/>
        <w:t>1:2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1.NP, 2.NP, 3.NP A 4.NP - STÁVAJÍCÍ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ŘEZ A-A, C-C, D-D A F-F, POHLEDY - STÁVAJÍCÍ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w w:val="90"/>
          <w:sz w:val="24"/>
        </w:rPr>
        <w:t>PŮDORYS 1.NP, 2.NP, 3.NP A 4.NP - SCHÉMA OCEL. KCE - STÁV. STAV</w:t>
      </w:r>
      <w:r>
        <w:rPr>
          <w:rFonts w:eastAsia="Arial" w:cs="Arial" w:ascii="Arial" w:hAnsi="Arial"/>
          <w:bCs/>
          <w:caps/>
          <w:sz w:val="24"/>
        </w:rPr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1.NP, 2.NP, 3.NP A 4.NP - SCHÉMA STROPNÍ OCEL. KCE 2- STÁV.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ZÁKLADŮ, ŘEZ A-A, B-B - SCHÉMA OCEL. KCE - STÁV.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ŮDORYS 1.NP, 2.NP, ŘEZ D-D, F-F,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2205" w:hanging="0"/>
        <w:jc w:val="both"/>
        <w:rPr/>
      </w:pPr>
      <w:r>
        <w:rPr>
          <w:rFonts w:eastAsia="Arial" w:cs="Arial" w:ascii="Arial" w:hAnsi="Arial"/>
          <w:bCs/>
          <w:caps/>
          <w:sz w:val="24"/>
        </w:rPr>
        <w:t>PODHLED SEVERNÍ - BOURACÍ PRÁCE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1.NP, 2.NP, 3.NP A 4.NP - NOVÝ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ŘEZ D-D, F-F, POHLED SEVERNÍ - NOVÝ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1.NP – PŘEKLADY – NOVÝ STAV</w:t>
        <w:tab/>
        <w:t>1:100</w:t>
      </w:r>
    </w:p>
    <w:p>
      <w:pPr>
        <w:pStyle w:val="Header"/>
        <w:numPr>
          <w:ilvl w:val="1"/>
          <w:numId w:val="4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4"/>
        </w:rPr>
        <w:t>VÝPIS PSV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ii.</w:t>
        <w:tab/>
        <w:t>požárně bezpečnostní řešení stavby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ind w:left="2205" w:hanging="357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TECHNICKá ZPRáVA – 28. srpna 2013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bř – 1. nadzemní podlaží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bř – 2. nadzemní podlaží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bř – 3. nadzemní podlaží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bř – 4. nadzemní podlaží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technická zpráva – 14. dubna 2014 – změna stavby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bř – 1. nadzemní podlaží  - změna stavby</w:t>
        <w:tab/>
        <w:t>1:100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eastAsia="Arial" w:cs="Arial"/>
          <w:b/>
          <w:b/>
          <w:bCs/>
          <w: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III. ZDRAVOTNĚ TECHNICKÉ INSTALACE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709"/>
          <w:tab w:val="right" w:pos="-2127" w:leader="none"/>
        </w:tabs>
        <w:spacing w:lineRule="auto" w:line="36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TECHNICKá ZPRáVA</w:t>
      </w:r>
    </w:p>
    <w:p>
      <w:pPr>
        <w:pStyle w:val="Header"/>
        <w:numPr>
          <w:ilvl w:val="0"/>
          <w:numId w:val="3"/>
        </w:numPr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PŮDORYS 1.NP A 2.NP - ZDRAVOTNÍ INSTALA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4"/>
        </w:rPr>
      </w:pPr>
      <w:r>
        <w:rPr>
          <w:rFonts w:eastAsia="Arial" w:cs="Arial" w:ascii="Arial" w:hAnsi="Arial"/>
          <w:bCs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IV. SILNOPROUDÁ ELEKTROTECHNIKA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1848" w:hanging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1. TECHNICKá ZPRáVA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2. PŮDORYS 1.NP – SILNOPROUDÁ ELEKTROTECHNIKA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3. NÁVRH ROZVÁDĚČE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4"/>
        </w:rPr>
      </w:pPr>
      <w:r>
        <w:rPr>
          <w:rFonts w:eastAsia="Arial" w:cs="Arial" w:ascii="Arial" w:hAnsi="Arial"/>
          <w:bCs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V.</w:t>
        <w:tab/>
        <w:t>VZDUCHOTECHNIKA A VYTÁPĚNÍ, CHLAZ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1848" w:hanging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1. TECHNICKá ZPRáVA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2. PŮDORYS 1.NP - VYTÁPĚNÍ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3. Montážní schÉma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4"/>
        </w:rPr>
      </w:pPr>
      <w:r>
        <w:rPr>
          <w:rFonts w:eastAsia="Arial" w:cs="Arial" w:ascii="Arial" w:hAnsi="Arial"/>
          <w:bCs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</w:rPr>
            <w:t>AKCE:</w:t>
          </w:r>
          <w:r>
            <w:rPr>
              <w:rFonts w:eastAsia="Cambria" w:cs="Arial" w:ascii="Arial" w:hAnsi="Arial"/>
            </w:rPr>
            <w:t xml:space="preserve">  </w:t>
          </w:r>
        </w:p>
      </w:tc>
      <w:tc>
        <w:tcPr>
          <w:tcW w:w="826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ZÁCHRANNÁ ZDRAVOTNICKÁ SLUŽBA KLATOVY, PŘÍSTAVBA A REKOLAUDACE OBJEKTU, POD NEMOCNICÍ 790, 339 01 KLATOVY, Č.K. st. 429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8"/>
        </w:tabs>
        <w:ind w:left="220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44:00Z</dcterms:created>
  <dc:creator>Michal Smutný</dc:creator>
  <dc:description/>
  <cp:keywords/>
  <dc:language>en-US</dc:language>
  <cp:lastModifiedBy>Luboš Beneda</cp:lastModifiedBy>
  <cp:lastPrinted>2013-08-14T09:51:00Z</cp:lastPrinted>
  <dcterms:modified xsi:type="dcterms:W3CDTF">2014-07-28T11:09:00Z</dcterms:modified>
  <cp:revision>24</cp:revision>
  <dc:subject/>
  <dc:title>ZPRáVA</dc:title>
</cp:coreProperties>
</file>