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004092892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355113891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