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98690350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12501788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