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96805140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89381582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