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ind w:right="43" w:hanging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ktualizace č.1</w:t>
      </w:r>
    </w:p>
    <w:p>
      <w:pPr>
        <w:pStyle w:val="Normal"/>
        <w:spacing w:lineRule="atLeast" w:line="240" w:before="120" w:after="0"/>
        <w:ind w:right="43" w:hanging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b/>
          <w:sz w:val="24"/>
          <w:u w:val="single"/>
        </w:rPr>
        <w:t>Popis: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Vzhledem ke skutečnostem vzniklých při realizaci nového kabelového distribučního rozvodu NN-ČEZ, v úseku mlýna nedojde k realizaci vedení v plánované trase!  Výše uvedený příkon elektrické energie bude připojen kabelovým svodem ze stávajícího vrchního vedení distribučního rozvodu NN-ČEZ. Kabel bude protažen do trubky a uložen pod omítkou fasády. Ukončen bude v nové přípojkové skříni, osazené spolu s elektroměrovým rozvaděčem RE na fasádě objektu, to je na veřejně přístupném  místě, což je v souladu s požadavky podnikové normy ČEZ Distribuce.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Stávající střešní stožár el.vedení nebude odstraněn!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Změna se dotkne výkresů v části: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 xml:space="preserve">SO_01 </w:t>
        <w:tab/>
        <w:t>01_ARCH_STAVEBNI</w:t>
        <w:tab/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1_ZPRAVA</w:t>
        <w:tab/>
        <w:tab/>
        <w:t>Technická zpráva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08_Půdorys 2.NP Bourací práce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09_Krov Bourací práce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10_Střecha Bourací práce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13_Půdorys 2.np Navržený stav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 xml:space="preserve">02_VYKRESY </w:t>
        <w:tab/>
        <w:t>14_Půdorys podkroví Navržený stav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16_Střecha Navržený stav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VYKRESY</w:t>
        <w:tab/>
        <w:t>21_Pohled východní a severní Navržený stav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v části: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SO_01</w:t>
        <w:tab/>
        <w:tab/>
        <w:t>04_PROSTR_STAVEB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PROJEKT ELEKTRO SILNOPROUD</w:t>
        <w:tab/>
        <w:t>01_Technická zpráva</w:t>
      </w:r>
    </w:p>
    <w:p>
      <w:pPr>
        <w:pStyle w:val="Normal"/>
        <w:spacing w:lineRule="atLeast" w:line="240" w:before="120" w:after="0"/>
        <w:ind w:right="43" w:hanging="0"/>
        <w:rPr/>
      </w:pPr>
      <w:r>
        <w:rPr>
          <w:sz w:val="24"/>
        </w:rPr>
        <w:t>02_PROJEKT ELEKTRO SILNOPROUD</w:t>
        <w:tab/>
        <w:t>10_Základní schema rozvodů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V Praze, dne 16.9.2013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>Ing.Arch.MgA.Jiří Bíza</w:t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right="43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i/>
          <w:i/>
          <w:strike/>
          <w:sz w:val="24"/>
        </w:rPr>
      </w:pPr>
      <w:r>
        <w:rPr>
          <w:i/>
          <w:strike/>
          <w:sz w:val="24"/>
        </w:rPr>
      </w:r>
    </w:p>
    <w:p>
      <w:pPr>
        <w:pStyle w:val="Normal"/>
        <w:jc w:val="both"/>
        <w:rPr>
          <w:i/>
          <w:i/>
          <w:strike/>
          <w:sz w:val="24"/>
        </w:rPr>
      </w:pPr>
      <w:r>
        <w:rPr>
          <w:i/>
          <w:strike/>
          <w:sz w:val="24"/>
        </w:rPr>
      </w:r>
    </w:p>
    <w:sectPr>
      <w:footerReference w:type="default" r:id="rId2"/>
      <w:type w:val="nextPage"/>
      <w:pgSz w:w="11906" w:h="16838"/>
      <w:pgMar w:left="1800" w:right="707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4d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single"/>
    </w:rPr>
  </w:style>
  <w:style w:type="character" w:styleId="WW8Num5z0">
    <w:name w:val="WW8Num5z0"/>
    <w:qFormat/>
    <w:rPr>
      <w:b/>
      <w:i w:val="false"/>
      <w:sz w:val="24"/>
      <w:u w:val="single"/>
    </w:rPr>
  </w:style>
  <w:style w:type="character" w:styleId="WW8Num6z0">
    <w:name w:val="WW8Num6z0"/>
    <w:qFormat/>
    <w:rPr>
      <w:b/>
      <w:i w:val="false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pacing w:lineRule="atLeast" w:line="240" w:before="120" w:after="0"/>
      <w:ind w:right="43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8:48:00Z</dcterms:created>
  <dc:creator>Ing.Vlastimil Synáč</dc:creator>
  <dc:description/>
  <cp:keywords/>
  <dc:language>en-US</dc:language>
  <cp:lastModifiedBy>Jiri Biza</cp:lastModifiedBy>
  <cp:lastPrinted>2013-09-19T14:09:00Z</cp:lastPrinted>
  <dcterms:modified xsi:type="dcterms:W3CDTF">2013-09-23T18:48:00Z</dcterms:modified>
  <cp:revision>2</cp:revision>
  <dc:subject/>
  <dc:title>SYNÁČ - PROJEKTY ELEKTRO : Buzulucká 5 , 160 00 Praha 6</dc:title>
</cp:coreProperties>
</file>