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63316751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87678191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