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40020052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44966200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