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lang w:bidi="zxx"/>
        </w:rPr>
        <w:t>C.1  T</w:t>
      </w:r>
      <w:r>
        <w:rPr>
          <w:rFonts w:cs="Arial" w:ascii="Arial" w:hAnsi="Arial"/>
          <w:b/>
          <w:bCs/>
          <w:u w:val="single"/>
          <w:lang w:bidi="zxx"/>
        </w:rPr>
        <w:t>echnická zpráva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a)  Identifikační údaje objektu…………….……...…………………………………………………………...2</w:t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b) Stručný technický popis se zdůvodněním navrženého řešení…………………………………………3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c)  Vyhodnocení provedených průzkumů a rozborů (geologický průzkum, hydrogeologický                  průzkum, stavebně historický průzkum apod.)……………………………………………...………………4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  <w:lang w:bidi="zxx"/>
        </w:rPr>
        <w:tab/>
        <w:t>d) Vztahy pozemní komunikace k ostatním objektům stavby…..…………………………………………4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Cs/>
          <w:sz w:val="20"/>
          <w:szCs w:val="20"/>
          <w:lang w:bidi="zxx"/>
        </w:rPr>
        <w:t>e)  návrh zpevněných ploch, včetně případných výpočtů…………………….……………………………4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Cs/>
          <w:sz w:val="20"/>
          <w:szCs w:val="20"/>
          <w:lang w:bidi="zxx"/>
        </w:rPr>
        <w:t>f)  režim povrchových a podzemních vod, zásady odvodnění, ochrana pozemní komunikace………5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Cs/>
          <w:sz w:val="20"/>
          <w:szCs w:val="20"/>
          <w:lang w:bidi="zxx"/>
        </w:rPr>
        <w:t>g)  návrh dopravních značek, dopravních zařízení, světelných signálů...………………………………5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h)  zváštní podmínky a požadavky na postup výstavby, případně údržbu……………………………..5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i)  vazba na případné technologické vybavení………………………………………………………….....5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j)  přehled provedených výpočtů a konstatování o statickém ověření rozhodujících dimenzí a průřezů………………………………………………………………………………….……………………...5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Cs/>
          <w:sz w:val="20"/>
          <w:szCs w:val="20"/>
          <w:lang w:bidi="zxx"/>
        </w:rPr>
        <w:t>k) řešení přístupu a užívání veřejně přístupných komunikací a ploch souvisejících se staveništěm osobami s omezenou schopností pohybu a orientace……………………………………………………5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ind w:left="1418" w:right="0" w:firstLine="11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) Identifikační údaje objektu:</w:t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stavbě</w:t>
      </w:r>
    </w:p>
    <w:p>
      <w:pPr>
        <w:pStyle w:val="Normal"/>
        <w:widowControl w:val="false"/>
        <w:suppressAutoHyphens w:val="true"/>
        <w:spacing w:lineRule="auto" w:line="480"/>
        <w:ind w:left="709" w:right="0" w:hanging="0"/>
        <w:rPr/>
      </w:pPr>
      <w:r>
        <w:rPr>
          <w:rFonts w:cs="Arial" w:ascii="Arial" w:hAnsi="Arial"/>
          <w:b/>
          <w:bCs/>
          <w:lang w:bidi="zxx"/>
        </w:rPr>
        <w:tab/>
        <w:t xml:space="preserve">a) </w:t>
      </w:r>
      <w:r>
        <w:rPr>
          <w:rFonts w:cs="Arial" w:ascii="Arial" w:hAnsi="Arial"/>
          <w:sz w:val="22"/>
          <w:szCs w:val="22"/>
          <w:lang w:bidi="zxx"/>
        </w:rPr>
        <w:t>Název stavby:</w:t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bidi="zxx"/>
        </w:rPr>
        <w:t>III/11736, III/11731 průtah Milínov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ab/>
        <w:tab/>
        <w:t xml:space="preserve">b) </w:t>
      </w:r>
      <w:r>
        <w:rPr>
          <w:rFonts w:cs="Arial" w:ascii="Arial" w:hAnsi="Arial"/>
          <w:sz w:val="22"/>
          <w:szCs w:val="22"/>
          <w:lang w:bidi="zxx"/>
        </w:rPr>
        <w:t>Místo stavby:</w:t>
        <w:tab/>
        <w:t xml:space="preserve">  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p.p.č. 1347,1018/1, 1018/4, 1014/20, 1014/18, 1014/16,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1014/17, 1029/1, 1028/1, 1182 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k.ú. Milínov u Nezvěstic ,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kraj Plzeňský</w:t>
      </w:r>
    </w:p>
    <w:p>
      <w:pPr>
        <w:pStyle w:val="Normal"/>
        <w:widowControl w:val="false"/>
        <w:suppressAutoHyphens w:val="true"/>
        <w:spacing w:lineRule="auto" w:line="240"/>
        <w:rPr>
          <w:rFonts w:ascii="Arial" w:hAnsi="Arial" w:eastAsia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lang w:bidi="zxx"/>
        </w:rPr>
        <w:tab/>
        <w:tab/>
      </w:r>
      <w:r>
        <w:rPr>
          <w:rFonts w:cs="Arial" w:ascii="Arial" w:hAnsi="Arial"/>
          <w:b/>
          <w:sz w:val="22"/>
          <w:szCs w:val="22"/>
          <w:lang w:bidi="zxx"/>
        </w:rPr>
        <w:t>c)</w:t>
      </w:r>
      <w:r>
        <w:rPr>
          <w:rFonts w:cs="Arial" w:ascii="Arial" w:hAnsi="Arial"/>
          <w:sz w:val="22"/>
          <w:szCs w:val="22"/>
          <w:lang w:bidi="zxx"/>
        </w:rPr>
        <w:t xml:space="preserve"> Předmět dokumentace:</w:t>
        <w:tab/>
      </w:r>
      <w:r>
        <w:rPr>
          <w:rFonts w:cs="Arial" w:ascii="Arial" w:hAnsi="Arial"/>
          <w:b/>
          <w:sz w:val="22"/>
          <w:szCs w:val="22"/>
          <w:lang w:bidi="zxx"/>
        </w:rPr>
        <w:t xml:space="preserve">DÚSP - dokumentace pro vydání společného  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b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bidi="zxx"/>
        </w:rPr>
        <w:t>povolení stavby silnice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stavebníkovi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  <w:tab/>
        <w:t xml:space="preserve">c) </w:t>
      </w:r>
      <w:r>
        <w:rPr>
          <w:rFonts w:cs="Arial" w:ascii="Arial" w:hAnsi="Arial"/>
          <w:sz w:val="22"/>
          <w:szCs w:val="22"/>
          <w:lang w:bidi="zxx"/>
        </w:rPr>
        <w:t>Žadatel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Správa a údržba silnic Plzeňského kraje, p.o.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Koterovská 162, 326 00 Plzeň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IČO 72053119</w:t>
      </w:r>
    </w:p>
    <w:p>
      <w:pPr>
        <w:pStyle w:val="Normal"/>
        <w:spacing w:lineRule="auto" w:line="480"/>
        <w:ind w:left="3545" w:right="0" w:firstLine="709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a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Obec Milínov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Milínov 48, 332 04 Nezvěstice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ČO 483 33 468</w:t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zpracovateli dokumentace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/>
          <w:sz w:val="22"/>
          <w:szCs w:val="22"/>
          <w:lang w:bidi="zxx"/>
        </w:rPr>
        <w:t>a)</w:t>
      </w:r>
      <w:r>
        <w:rPr>
          <w:rFonts w:cs="Arial" w:ascii="Arial" w:hAnsi="Arial"/>
          <w:sz w:val="22"/>
          <w:szCs w:val="22"/>
          <w:lang w:bidi="zxx"/>
        </w:rPr>
        <w:t xml:space="preserve">  Firma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Marie Vavříková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  <w:t xml:space="preserve">     adresa firmy:    </w:t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Příkosice 151, 338 43 Mirošov,</w:t>
      </w:r>
    </w:p>
    <w:p>
      <w:pPr>
        <w:pStyle w:val="Normal"/>
        <w:widowControl w:val="false"/>
        <w:suppressAutoHyphens w:val="true"/>
        <w:spacing w:lineRule="auto" w:line="480"/>
        <w:ind w:left="3545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ČO: 04661001</w:t>
        <w:tab/>
        <w:tab/>
        <w:t xml:space="preserve">     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b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hlavní projektant: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 , ČKAIT 0201304 obor TD02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c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projekt vypracoval:</w:t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</w:t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ind w:left="1080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b)  stručný technický popis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080" w:right="0" w:hanging="0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080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stavební řešení</w:t>
      </w:r>
      <w:r>
        <w:rPr>
          <w:rFonts w:cs="Arial" w:ascii="Arial" w:hAnsi="Arial"/>
          <w:sz w:val="20"/>
          <w:szCs w:val="20"/>
          <w:lang w:bidi="zxx"/>
        </w:rPr>
        <w:t xml:space="preserve">: </w:t>
      </w:r>
    </w:p>
    <w:p>
      <w:pPr>
        <w:pStyle w:val="Normal"/>
        <w:spacing w:lineRule="atLeast" w:line="200"/>
        <w:ind w:left="108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Začátek úseku je v místě napojení na již realizovaný chodník od nově budované obytné zóny. Stavba je zakončena v místě úpravy napojení MK v lokalitě „Horní náves“. Celková délka úpravy je 208 m. Levostranný chodník má proměnlivou šířku 1,00 až 2,00 m. Pravostranné úprava zahrnuje osazení bet. obrubníku s nášlapem 50 mm tak aby dešťové vody z komunikace nevtékaly na sousední nemovitosti.  Součástí stavby jsou úpravy sjezdů k sousedním nemovitostem, odvodnění, napojení MK na sil. III/11736, nové parkoviště pro 4 osobní automobily a úprava nepojížděných ploch v lokalitě „ Horní náves“. Z důvodu nutnosti navrhnout pokračování chodníku po druhé straně komunikace bude zřízeno místo umožňující přecházení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Odvodnění chodníku: bude řešeno příčným a podélným spádem do prostoru komunikace a dále úžlabím podél obrubníku do nejbližší uliční vpusti. Podélný spád kopíruje spád komunikace a příčný spád je navržen 2%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200"/>
        <w:ind w:left="737" w:right="0" w:hanging="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Stávající dešťové svody sousedních nemovitostí nesmí být vyvedeny na povrch budoucího     chodníku. Svody budou zaústěny pomocí lapačů nečistot do stávající jednotné kanalizace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Povrch komunikace je navržen asfaltového betonu a povrch chodníku, vjezdů, plochy u obchodu, parkoviště a nepojížděných zpevněných ploch v místě úprav napojení MK na sil. III/11736 z žulové  dlažby různého formátu. </w:t>
        <w:tab/>
        <w:tab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onstrukce komunikace  - úprava napojení MK na sil.III/11736: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asfaltový beton střednězrnný</w:t>
        <w:tab/>
        <w:t>ACO 11S 50/70                             tl.40mm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spojovací postřik PS – EP                                                                   0,3 kg/m2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vyrovnání stávajícího povrch asfaltovým betonem ACO 11S 50/70   ø tl. 40 mm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spojovací postřik PS – EP                                                                   0,4 kg/m2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 xml:space="preserve">důkladné očištění povrchu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onstrukce chodníku ( SO 102):</w:t>
      </w:r>
    </w:p>
    <w:p>
      <w:pPr>
        <w:pStyle w:val="Normal"/>
        <w:numPr>
          <w:ilvl w:val="0"/>
          <w:numId w:val="0"/>
        </w:numPr>
        <w:spacing w:lineRule="atLeast" w:line="200"/>
        <w:ind w:left="1303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amenná dlažba 60/60/60 mm (mozaika)                                           tl.   60 mm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 kamenivo 4/8 mm                                                                        tl.   40 mm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Štěrkodrť  ŠD 0/32                                                                              tl. 150 mm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Zemní pláň upravená a zhutněná na min Edef2= min.30Mpa (ČSN 72 1006)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Chodník bude lemován směrem do vozovky bet. obrubníkem 1000/150/250 mm osazeným do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bet. lože s nášlapem 120 mm. Druhá strana chodníku je vyznačena sousedními nemovitostmi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(zeď, plotová podezdívka), popř. bet. obrubník 500(1000)/50/200 mm osazeným do bet. lože s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převýšením nad niveletu chodníku o 60 mm ( umělá vodící linie pro osoby nevidomé a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slabozraké)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Konstrukce vjezdů, chodníkových přejezdů a parkoviště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200"/>
        <w:ind w:left="1457" w:right="0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tLeast" w:line="200"/>
        <w:ind w:left="1304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amenná dlažba 100/100/100 mm (drobná)                                       tl.   100 mm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tLeast" w:line="200"/>
        <w:ind w:left="1304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 kamenivo 4/8 mm                                                                        tl.   40 mm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tLeast" w:line="200"/>
        <w:ind w:left="1304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Štěrkodrť  ŠD 0/32                                                                              tl. 250 mm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tLeast" w:line="200"/>
        <w:ind w:left="1304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Zemní pláň upravená a zhutněná na min Edef2= min.30Mpa (ČSN 72 1006)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</w:t>
      </w:r>
      <w:r>
        <w:rPr>
          <w:rFonts w:cs="Arial" w:ascii="Arial" w:hAnsi="Arial"/>
          <w:bCs/>
          <w:sz w:val="20"/>
          <w:szCs w:val="20"/>
          <w:lang w:bidi="zxx"/>
        </w:rPr>
        <w:t>Vjezdy, chodníkové přejezdy a parkoviště budou lemovány směrem do vozovky bet. obrubníkem 1000/150/250 mm ( 1000/150/150 mm) osazeným do bet. lože s nášlapem 50 mm. Parkoviště bude lemováno bet. obrubníkem 1000/150/250 mm s nášlapem 100 mm. Dlažba parkoviště a varovného pásu š. 800 mm bude od nového živičného povrchu MK oddělen bet. obrubníkem 500(1000)/80/250 mm osazeným do bet. lože s nášlapem 0 mm. Součástí vjezdů v chodníku a chodníkových přejezdů budou varovné pásy pro osoby nevidomé a slabozraké z betonové dlažby 200/100/80 mm  s úpravou pro nevidomé a slabozraké v červené barvě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eastAsia="Arial" w:cs="Arial"/>
          <w:bCs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 xml:space="preserve">Konstrukce nepojížděných dlážděných ploch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tLeast" w:line="200"/>
        <w:ind w:left="1361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amenná dlažba odseky                                                                    tl.   40 - 100 mm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 kamenivo 4/8 mm                                                                       tl.   40 mm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úprava podkladu ŠD 0/32 mm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tLeast" w:line="200"/>
        <w:ind w:left="1304" w:right="0" w:hanging="283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rozrytí stávajícího asf. povrchu, úprava a zhutnění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eastAsia="Arial" w:cs="Arial"/>
          <w:bCs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b/>
          <w:bCs/>
          <w:lang w:bidi="zxx"/>
        </w:rPr>
        <w:t xml:space="preserve">   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c)  vyhodnocení průzkumů a podkladů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ab/>
        <w:t xml:space="preserve">     </w:t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Pro potřeby projektové dokumentace byla provedena prohlídka staveniště, geodetické zaměření, </w:t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</w:t>
      </w:r>
      <w:r>
        <w:rPr>
          <w:rFonts w:cs="Arial" w:ascii="Arial" w:hAnsi="Arial"/>
          <w:bCs/>
          <w:sz w:val="20"/>
          <w:szCs w:val="20"/>
          <w:lang w:bidi="zxx"/>
        </w:rPr>
        <w:t>požadavky objednatele.</w:t>
      </w:r>
      <w:r>
        <w:rPr>
          <w:rFonts w:cs="Arial" w:ascii="Arial" w:hAnsi="Arial"/>
          <w:sz w:val="20"/>
          <w:szCs w:val="20"/>
          <w:lang w:bidi="zxx"/>
        </w:rPr>
        <w:t xml:space="preserve"> Tyto podklady byly vyhodnoceny jako vyhovující.</w:t>
      </w:r>
    </w:p>
    <w:p>
      <w:pPr>
        <w:pStyle w:val="Normal"/>
        <w:spacing w:lineRule="atLeast" w:line="200"/>
        <w:ind w:left="142" w:right="0" w:hanging="0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d)  vztahy pozemní komunikace k ostatním objektům stavby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Cs/>
          <w:lang w:bidi="zxx"/>
        </w:rPr>
        <w:tab/>
      </w:r>
      <w:r>
        <w:rPr>
          <w:rFonts w:cs="Arial" w:ascii="Arial" w:hAnsi="Arial"/>
          <w:bCs/>
          <w:sz w:val="20"/>
          <w:szCs w:val="20"/>
          <w:lang w:bidi="zxx"/>
        </w:rPr>
        <w:t xml:space="preserve">Se stavbou objektu SO 102 chodník, sjezdy a úprava napojení MK souvisí objekty SO 101 oprava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povrchu komunikace, SO 103 úprava plochy u obchodu, SO 104 zpevnění vjezdů směr Lipnice, SO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105 zpevnění vjezdů směr Nezvěstice </w:t>
      </w:r>
    </w:p>
    <w:p>
      <w:pPr>
        <w:pStyle w:val="Normal"/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e)  návrh zpevněných ploch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onstrukce komunikace  - úprava napojení MK na sil.III/11736: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asfaltový beton střednězrnný</w:t>
        <w:tab/>
        <w:t>ACO 11S 50/70                             tl.40mm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spojovací postřik PS – EP                                                                   0,3 kg/m2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vyrovnání stávajícího povrch asfaltovým betonem ACO 11S 50/70   ø tl. 40 mm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spojovací postřik PS – EP                                                                   0,4 kg/m2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 xml:space="preserve">důkladné očištění povrchu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onstrukce chodníku ( SO 102):</w:t>
      </w:r>
    </w:p>
    <w:p>
      <w:pPr>
        <w:pStyle w:val="Normal"/>
        <w:numPr>
          <w:ilvl w:val="0"/>
          <w:numId w:val="0"/>
        </w:numPr>
        <w:spacing w:lineRule="atLeast" w:line="200"/>
        <w:ind w:left="1303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amenná dlažba 60/60/60 mm (mozaika)                                           tl.   60 mm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 kamenivo 4/8 mm                                                                        tl.   40 mm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Štěrkodrť  ŠD 0/32                                                                              tl. 150 mm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Zemní pláň upravená a zhutněná na min Edef2= min.30Mpa (ČSN 72 1006)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Chodník bude lemován směrem do vozovky bet. obrubníkem 1000/150/250 mm osazeným do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bet. lože s nášlapem 120 mm. Druhá strana chodníku je vyznačena sousedními nemovitostmi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(zeď, plotová podezdívka), popř. bet. obrubník 500(1000)/50/200 mm osazeným do bet. lože s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převýšením nad niveletu chodníku o 60 mm ( umělá vodící linie pro osoby nevidomé a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slabozraké)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Konstrukce vjezdů, chodníkových přejezdů a parkoviště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200"/>
        <w:ind w:left="1457" w:right="0" w:hanging="0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tLeast" w:line="200"/>
        <w:ind w:left="1304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amenná dlažba 100/100/100 mm (drobná)                                       tl.   100 mm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tLeast" w:line="200"/>
        <w:ind w:left="1304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 kamenivo 4/8 mm                                                                        tl.   40 mm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tLeast" w:line="200"/>
        <w:ind w:left="1304" w:right="0" w:hanging="34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Štěrkodrť  ŠD 0/32                                                                              tl. 250 mm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tLeast" w:line="200"/>
        <w:ind w:left="1304" w:right="0" w:hanging="340"/>
        <w:rPr>
          <w:rFonts w:ascii="Arial" w:hAnsi="Arial" w:cs="Arial"/>
          <w:b w:val="false"/>
          <w:b w:val="false"/>
          <w:bCs w:val="false"/>
          <w:sz w:val="20"/>
          <w:szCs w:val="20"/>
          <w:lang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 xml:space="preserve">Zemní pláň upravená a zhutněná na min Edef2= min.30Mpa (ČSN 72 1006) </w:t>
      </w:r>
    </w:p>
    <w:p>
      <w:pPr>
        <w:pStyle w:val="Normal"/>
        <w:spacing w:lineRule="atLeast" w:line="200"/>
        <w:ind w:left="108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200"/>
        <w:ind w:left="1457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Vjezdy, chodníkové přejezdy a parkoviště budou lemovány směrem do vozovky bet. obrubníkem 1000/150/250 mm ( 1000/150/150 mm) osazeným do bet. lože s nášlapem 50 mm. Parkoviště bude lemováno bet. obrubníkem 1000/150/250 mm s nášlapem 100 mm. Dlažba parkoviště a varovného pásu š. 800 mm bude od nového živičného povrchu MK oddělen bet. obrubníkem 500(1000)/80/250 mm osazeným do bet. lože s nášlapem 0 mm. Součástí vjezdů v chodníku a chodníkových přejezdů budou varovné pásy pro osoby nevidomé a slabozraké z betonové dlažby 200/100/80 mm  s úpravou pro nevidomé a slabozraké v červené barvě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eastAsia="Arial" w:cs="Arial"/>
          <w:bCs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 xml:space="preserve">Konstrukce nepojížděných dlážděných ploch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amenná dlažba odseky                                                                    tl.   40 - 100 mm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 kamenivo 4/8 mm                                                                       tl.   40 mm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úprava podkladu ŠD 0/32 mm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rozrytí stávajícího asf. povrchu, úprava a zhutnění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</w:t>
      </w:r>
      <w:r>
        <w:rPr>
          <w:rFonts w:eastAsia="Arial" w:cs="Arial" w:ascii="Arial" w:hAnsi="Arial"/>
          <w:sz w:val="20"/>
          <w:szCs w:val="20"/>
          <w:lang w:bidi="zxx"/>
        </w:rPr>
        <w:t xml:space="preserve">  </w:t>
      </w:r>
    </w:p>
    <w:p>
      <w:pPr>
        <w:pStyle w:val="Normal"/>
        <w:widowControl/>
        <w:suppressAutoHyphens w:val="true"/>
        <w:bidi w:val="0"/>
        <w:spacing w:lineRule="atLeast" w:line="200"/>
        <w:ind w:left="680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f)  režim povrchových a podzemních vod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    </w:t>
      </w:r>
      <w:r>
        <w:rPr>
          <w:rFonts w:cs="Arial" w:ascii="Arial" w:hAnsi="Arial"/>
          <w:bCs/>
          <w:sz w:val="20"/>
          <w:szCs w:val="20"/>
          <w:lang w:bidi="zxx"/>
        </w:rPr>
        <w:t>režim povrchových a podzemních vod zůstane po provedení stavby nezměněn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  <w:lang w:bidi="zxx"/>
        </w:rPr>
      </w:pPr>
      <w:r>
        <w:rPr>
          <w:rFonts w:eastAsia="Arial" w:cs="Arial" w:ascii="Arial" w:hAnsi="Arial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widowControl/>
        <w:suppressAutoHyphens w:val="true"/>
        <w:bidi w:val="0"/>
        <w:spacing w:lineRule="atLeast" w:line="200"/>
        <w:ind w:left="737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g)  návrh dopravních značek, dopravního zařízení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widowControl/>
        <w:suppressAutoHyphens w:val="true"/>
        <w:bidi w:val="0"/>
        <w:spacing w:lineRule="atLeast" w:line="200"/>
        <w:ind w:left="73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 xml:space="preserve">Při stavbě nedojde k osazení nového svislého dopravního značení ani k realizaci vodorovného  </w:t>
      </w:r>
    </w:p>
    <w:p>
      <w:pPr>
        <w:pStyle w:val="Normal"/>
        <w:widowControl/>
        <w:suppressAutoHyphens w:val="true"/>
        <w:bidi w:val="0"/>
        <w:spacing w:lineRule="atLeast" w:line="200"/>
        <w:ind w:left="73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>dopravního značení.</w:t>
      </w:r>
    </w:p>
    <w:p>
      <w:pPr>
        <w:pStyle w:val="Normal"/>
        <w:widowControl/>
        <w:bidi w:val="0"/>
        <w:spacing w:lineRule="atLeast" w:line="200"/>
        <w:ind w:left="1134" w:righ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tLeast" w:line="200"/>
        <w:ind w:left="709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h)  zvláštní podmínky a požadavky na postup výstavby, případně údržbu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widowControl w:val="false"/>
        <w:suppressAutoHyphens w:val="true"/>
        <w:bidi w:val="0"/>
        <w:ind w:left="107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láštní podmínky a požadavky na postup výstavby nejsou. Stavba je navržena tak, aby vyhověla obecným technickým požadavkům na výstavbu a příslušným navazujícím zákonem citovaným normám a předpisům. Stavba splňuje technické požadavky stanovené vyhláškou č. 268/2009 Sb. o technických požadavcích na stavby, a obecné požadavky na využívání území stanovené vyhláškou č. 501/2006 Sb. Požadavky vyhlášky č. 398/2009 Sb. o obecných technických požadavcích zabezpečujících bezbariérové užívání staveb jsou též splněny.</w:t>
      </w:r>
    </w:p>
    <w:p>
      <w:pPr>
        <w:pStyle w:val="Normal"/>
        <w:widowControl w:val="false"/>
        <w:suppressAutoHyphens w:val="true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i)  vazba na případné technologické vybavení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>Není řešeno. Stavba žádné technologické vybavení neobsahuje.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j)  přehled provedených výpočtů a konstatování o statickém ověření rozhodujících dimenzí a 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průřezů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</w:t>
      </w:r>
      <w:r>
        <w:rPr>
          <w:rFonts w:cs="Arial" w:ascii="Arial" w:hAnsi="Arial"/>
          <w:sz w:val="20"/>
          <w:szCs w:val="20"/>
          <w:lang w:bidi="zxx"/>
        </w:rPr>
        <w:t>Není řešeno.</w:t>
      </w:r>
    </w:p>
    <w:p>
      <w:pPr>
        <w:pStyle w:val="Normal"/>
        <w:widowControl w:val="false"/>
        <w:suppressAutoHyphens w:val="true"/>
        <w:ind w:left="709" w:right="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k)  řešení přístupu a užívání veřejně přístupných komunikací a ploch související se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staveništěm osobami s omezenou schopností pohybu nebo orientace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widowControl w:val="false"/>
        <w:suppressAutoHyphens w:val="true"/>
        <w:ind w:left="709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widowControl/>
        <w:bidi w:val="0"/>
        <w:spacing w:lineRule="atLeast" w:line="200"/>
        <w:ind w:left="107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Stavba je dobře přístupná po stávajících komunikacích III/11736 ve směru od Lipnice, III/11731 ve směru od Nezvěstic i od Kornatic. Přístup ke stavbě a užívání stavby je navrženo tak, aby bylo umožněno její užívání osobami s omezenou schopností pohybu a orientace.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>nebo orientace.</w:t>
      </w:r>
    </w:p>
    <w:p>
      <w:pPr>
        <w:pStyle w:val="Normal"/>
        <w:spacing w:lineRule="atLeast" w:line="200"/>
        <w:ind w:left="142" w:right="0" w:firstLine="567"/>
        <w:rPr>
          <w:rFonts w:ascii="Arial" w:hAnsi="Arial" w:eastAsia="Times New Roman" w:cs="Arial"/>
          <w:bCs/>
          <w:sz w:val="20"/>
          <w:szCs w:val="20"/>
          <w:lang w:eastAsia="cs-CZ" w:bidi="zxx"/>
        </w:rPr>
      </w:pPr>
      <w:r>
        <w:rPr>
          <w:rFonts w:eastAsia="Times New Roman" w:cs="Arial" w:ascii="Arial" w:hAnsi="Arial"/>
          <w:bCs/>
          <w:sz w:val="20"/>
          <w:szCs w:val="20"/>
          <w:lang w:eastAsia="cs-CZ" w:bidi="zxx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 Příkosicích 09/2021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ypracoval: Zdeněk Vavřík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69" w:footer="153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20"/>
        <w:szCs w:val="20"/>
        <w:lang w:bidi="zxx"/>
      </w:rPr>
    </w:pPr>
    <w:r>
      <w:rPr>
        <w:rFonts w:cs="Tahoma"/>
        <w:sz w:val="20"/>
        <w:szCs w:val="20"/>
        <w:lang w:bidi="zxx"/>
      </w:rPr>
      <w:fldChar w:fldCharType="begin"/>
    </w:r>
    <w:r>
      <w:rPr>
        <w:sz w:val="20"/>
        <w:szCs w:val="20"/>
        <w:rFonts w:cs="Tahoma"/>
        <w:lang w:bidi="zxx"/>
      </w:rPr>
      <w:instrText xml:space="preserve"> PAGE </w:instrText>
    </w:r>
    <w:r>
      <w:rPr>
        <w:sz w:val="20"/>
        <w:szCs w:val="20"/>
        <w:rFonts w:cs="Tahoma"/>
        <w:lang w:bidi="zxx"/>
      </w:rPr>
      <w:fldChar w:fldCharType="separate"/>
    </w:r>
    <w:r>
      <w:rPr>
        <w:sz w:val="20"/>
        <w:szCs w:val="20"/>
        <w:rFonts w:cs="Tahoma"/>
        <w:lang w:bidi="zxx"/>
      </w:rPr>
      <w:t>6</w:t>
    </w:r>
    <w:r>
      <w:rPr>
        <w:sz w:val="20"/>
        <w:szCs w:val="20"/>
        <w:rFonts w:cs="Tahoma"/>
        <w:lang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ab/>
      <w:tab/>
    </w:r>
  </w:p>
  <w:p>
    <w:pPr>
      <w:pStyle w:val="Header"/>
      <w:jc w:val="right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datum: 09/2021</w:t>
    </w:r>
  </w:p>
  <w:p>
    <w:pPr>
      <w:pStyle w:val="Header"/>
      <w:jc w:val="right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stupeň dokumentace: DÚSP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III/11736, III/11731 – průtah Milínov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SO 102 – chodník, sjezdy a úprava napojení MK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C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3"/>
        </w:tabs>
        <w:ind w:left="1303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663"/>
        </w:tabs>
        <w:ind w:left="1663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023"/>
        </w:tabs>
        <w:ind w:left="2023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383"/>
        </w:tabs>
        <w:ind w:left="238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743"/>
        </w:tabs>
        <w:ind w:left="2743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103"/>
        </w:tabs>
        <w:ind w:left="3103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463"/>
        </w:tabs>
        <w:ind w:left="3463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823"/>
        </w:tabs>
        <w:ind w:left="3823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183"/>
        </w:tabs>
        <w:ind w:left="4183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3"/>
        </w:tabs>
        <w:ind w:left="1303" w:hanging="360"/>
      </w:pPr>
      <w:rPr>
        <w:rFonts w:ascii="Symbol" w:hAnsi="Symbol" w:cs="Symbol" w:hint="default"/>
        <w:sz w:val="18"/>
        <w:szCs w:val="18"/>
        <w:lang w:bidi="zxx"/>
      </w:rPr>
    </w:lvl>
    <w:lvl w:ilvl="1">
      <w:start w:val="1"/>
      <w:numFmt w:val="bullet"/>
      <w:lvlText w:val="◦"/>
      <w:lvlJc w:val="left"/>
      <w:pPr>
        <w:tabs>
          <w:tab w:val="num" w:pos="1663"/>
        </w:tabs>
        <w:ind w:left="1663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023"/>
        </w:tabs>
        <w:ind w:left="2023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383"/>
        </w:tabs>
        <w:ind w:left="2383" w:hanging="360"/>
      </w:pPr>
      <w:rPr>
        <w:rFonts w:ascii="Symbol" w:hAnsi="Symbol" w:cs="Symbol" w:hint="default"/>
        <w:sz w:val="18"/>
        <w:szCs w:val="18"/>
        <w:lang w:bidi="zxx"/>
      </w:rPr>
    </w:lvl>
    <w:lvl w:ilvl="4">
      <w:start w:val="1"/>
      <w:numFmt w:val="bullet"/>
      <w:lvlText w:val="◦"/>
      <w:lvlJc w:val="left"/>
      <w:pPr>
        <w:tabs>
          <w:tab w:val="num" w:pos="2743"/>
        </w:tabs>
        <w:ind w:left="2743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103"/>
        </w:tabs>
        <w:ind w:left="3103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463"/>
        </w:tabs>
        <w:ind w:left="3463" w:hanging="360"/>
      </w:pPr>
      <w:rPr>
        <w:rFonts w:ascii="Symbol" w:hAnsi="Symbol" w:cs="Symbol" w:hint="default"/>
        <w:sz w:val="18"/>
        <w:szCs w:val="18"/>
        <w:lang w:bidi="zxx"/>
      </w:rPr>
    </w:lvl>
    <w:lvl w:ilvl="7">
      <w:start w:val="1"/>
      <w:numFmt w:val="bullet"/>
      <w:lvlText w:val="◦"/>
      <w:lvlJc w:val="left"/>
      <w:pPr>
        <w:tabs>
          <w:tab w:val="num" w:pos="3823"/>
        </w:tabs>
        <w:ind w:left="3823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183"/>
        </w:tabs>
        <w:ind w:left="4183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81"/>
        </w:tabs>
        <w:ind w:left="1381" w:hanging="360"/>
      </w:pPr>
      <w:rPr>
        <w:rFonts w:ascii="Symbol" w:hAnsi="Symbol" w:cs="Symbol" w:hint="default"/>
        <w:sz w:val="18"/>
        <w:szCs w:val="18"/>
        <w:lang w:bidi="zxx"/>
      </w:rPr>
    </w:lvl>
    <w:lvl w:ilvl="1">
      <w:start w:val="1"/>
      <w:numFmt w:val="bullet"/>
      <w:lvlText w:val="◦"/>
      <w:lvlJc w:val="left"/>
      <w:pPr>
        <w:tabs>
          <w:tab w:val="num" w:pos="1741"/>
        </w:tabs>
        <w:ind w:left="1741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101"/>
        </w:tabs>
        <w:ind w:left="2101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461"/>
        </w:tabs>
        <w:ind w:left="2461" w:hanging="360"/>
      </w:pPr>
      <w:rPr>
        <w:rFonts w:ascii="Symbol" w:hAnsi="Symbol" w:cs="Symbol" w:hint="default"/>
        <w:sz w:val="18"/>
        <w:szCs w:val="18"/>
        <w:lang w:bidi="zxx"/>
      </w:rPr>
    </w:lvl>
    <w:lvl w:ilvl="4">
      <w:start w:val="1"/>
      <w:numFmt w:val="bullet"/>
      <w:lvlText w:val="◦"/>
      <w:lvlJc w:val="left"/>
      <w:pPr>
        <w:tabs>
          <w:tab w:val="num" w:pos="2821"/>
        </w:tabs>
        <w:ind w:left="2821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181"/>
        </w:tabs>
        <w:ind w:left="3181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541"/>
        </w:tabs>
        <w:ind w:left="3541" w:hanging="360"/>
      </w:pPr>
      <w:rPr>
        <w:rFonts w:ascii="Symbol" w:hAnsi="Symbol" w:cs="Symbol" w:hint="default"/>
        <w:sz w:val="18"/>
        <w:szCs w:val="18"/>
        <w:lang w:bidi="zxx"/>
      </w:rPr>
    </w:lvl>
    <w:lvl w:ilvl="7">
      <w:start w:val="1"/>
      <w:numFmt w:val="bullet"/>
      <w:lvlText w:val="◦"/>
      <w:lvlJc w:val="left"/>
      <w:pPr>
        <w:tabs>
          <w:tab w:val="num" w:pos="3901"/>
        </w:tabs>
        <w:ind w:left="3901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261"/>
        </w:tabs>
        <w:ind w:left="4261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bidi="zxx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  <w:lang w:bidi="zxx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  <w:lang w:bidi="zxx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bCs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StarSymbol;Arial Unicode MS"/>
      <w:b/>
      <w:bCs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b/>
      <w:bCs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u w:val="singl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Lucida Sans Unicode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Lucida Sans Unicode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sz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ahoma"/>
      <w:sz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56:00Z</dcterms:created>
  <dc:creator>Vavřík stavby</dc:creator>
  <dc:description/>
  <dc:language>en-US</dc:language>
  <cp:lastModifiedBy/>
  <cp:lastPrinted>1995-11-21T17:41:00Z</cp:lastPrinted>
  <dcterms:modified xsi:type="dcterms:W3CDTF">2021-11-18T14:01:31Z</dcterms:modified>
  <cp:revision>16</cp:revision>
  <dc:subject/>
  <dc:title/>
</cp:coreProperties>
</file>