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C.1  T</w:t>
      </w:r>
      <w:r>
        <w:rPr>
          <w:rFonts w:cs="Arial" w:ascii="Arial" w:hAnsi="Arial"/>
          <w:b/>
          <w:bCs/>
          <w:u w:val="single"/>
          <w:lang w:bidi="zxx"/>
        </w:rPr>
        <w:t>echnická zpráva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)  Identifikační údaje objektu…………….……...…………………………………………………………...2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b) Stručný technický popis se zdůvodněním navrženého řešení…………………………………………3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c)  Vyhodnocení provedených průzkumů a rozborů (geologický průzkum, hydrogeologický                  průzkum, stavebně historický průzkum apod.)……………………………………………...………………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  <w:lang w:bidi="zxx"/>
        </w:rPr>
        <w:tab/>
        <w:t>d) Vztahy pozemní komunikace k ostatním objektům stavby…..…………………………………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e)  návrh zpevněných ploch, včetně případných výpočtů…………………….……………………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f)  režim povrchových a podzemních vod, zásady odvodnění, ochrana pozemní komunikace………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g)  návrh dopravních značek, dopravních zařízení, světelných signálů...………………………………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h)  zváštní podmínky a požadavky na postup výstavby, případně údržbu……………………………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i)  vazba na případné technologické vybavení…………………………………………………………...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j)  přehled provedených výpočtů a konstatování o statickém ověření rozhodujících dimenzí a průřezů………………………………………………………………………………….……………………...4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k) řešení přístupu a užívání veřejně přístupných komunikací a ploch souvisejících se staveništěm osobami s omezenou schopností pohybu a orientace……………………………………………………4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ind w:left="1418" w:right="0" w:firstLine="11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) Identifikační údaje objektu:</w:t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bě</w:t>
      </w:r>
    </w:p>
    <w:p>
      <w:pPr>
        <w:pStyle w:val="Normal"/>
        <w:widowControl w:val="false"/>
        <w:suppressAutoHyphens w:val="true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1736, III/11731 průtah Milínov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p.p.č. 1347,1018/1, 1018/4, 1014/20, 1014/18, 1014/16,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1014/17, 1029/1, 1028/1, 1182 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k.ú. Milínov u Nezvěstic ,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kraj Plzeňský</w:t>
      </w:r>
    </w:p>
    <w:p>
      <w:pPr>
        <w:pStyle w:val="Normal"/>
        <w:widowControl w:val="false"/>
        <w:suppressAutoHyphens w:val="true"/>
        <w:spacing w:lineRule="auto" w:line="240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sz w:val="22"/>
          <w:szCs w:val="22"/>
          <w:lang w:bidi="zxx"/>
        </w:rPr>
        <w:t xml:space="preserve">DÚSP - dokumentace pro vydání společného 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povolení stavby silnice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ebníkov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ind w:left="3545" w:right="0" w:firstLine="709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a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Obec Milínov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Milínov 48, 332 04 Nezvěstic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 483 33 468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zpracovateli dokumentace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widowControl w:val="false"/>
        <w:suppressAutoHyphens w:val="true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b)  stručný technický popis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bní řešení</w:t>
      </w:r>
      <w:r>
        <w:rPr>
          <w:rFonts w:cs="Arial" w:ascii="Arial" w:hAnsi="Arial"/>
          <w:sz w:val="20"/>
          <w:szCs w:val="20"/>
          <w:lang w:bidi="zxx"/>
        </w:rPr>
        <w:t xml:space="preserve">: </w:t>
      </w:r>
    </w:p>
    <w:p>
      <w:pPr>
        <w:pStyle w:val="Normal"/>
        <w:spacing w:lineRule="atLeast" w:line="20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Začátek úseku je v místě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stávajícího rozšíření komunikace před obchodem a zahrnuje celou plochu rozšíření na pozemcích investorů. Úprava plochy zahrnuje vjezd pro zásobování obchodu, vjezd na pozemek st.p.č. 30/1, zpevněnou plochu před obchodem a  terénní úpravy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dvodnění: bude řešeno příčným a podélným spádem do úžlabí vytvořeného mezi komunikací a upravovanou plochou a následně do stávající UV na začátku úseku. Podélný spád kopíruje spád komunikace a příčný spád je navržen proměnlivý 1,2 - 2%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ovrch plochy je navržen z žulové dlažby kostka drobná 100/100/100 mm. </w:t>
        <w:tab/>
        <w:tab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tl.   10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  4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Plocha bude lemován směrem do vozovky bet. obrubníkem 1000/150/250 mm (100/150/150 mm) osazeným do bet. lože s nášlapem 50 mm. Druhá strana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plochy</w:t>
      </w:r>
      <w:r>
        <w:rPr>
          <w:rFonts w:cs="Arial" w:ascii="Arial" w:hAnsi="Arial"/>
          <w:bCs/>
          <w:sz w:val="20"/>
          <w:szCs w:val="20"/>
          <w:lang w:bidi="zxx"/>
        </w:rPr>
        <w:t xml:space="preserve"> je lemována bet. obrubník 500(1000)/80/200 mm osazeným do bet. lože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/>
          <w:bCs/>
          <w:lang w:bidi="zxx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c)  vyhodnocení průzkumů a podkladů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    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ro potřeby projektové dokumentace byla provedena prohlídka staveniště, geodetické zaměření,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>požadavky objednatele.</w:t>
      </w:r>
      <w:r>
        <w:rPr>
          <w:rFonts w:cs="Arial" w:ascii="Arial" w:hAnsi="Arial"/>
          <w:sz w:val="20"/>
          <w:szCs w:val="20"/>
          <w:lang w:bidi="zxx"/>
        </w:rPr>
        <w:t xml:space="preserve"> Tyto podklady byly vyhodnoceny jako vyhovující.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d)  vztahy pozemní komunikace k ostatním objektům stavby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Cs/>
          <w:lang w:bidi="zxx"/>
        </w:rPr>
        <w:tab/>
      </w:r>
      <w:r>
        <w:rPr>
          <w:rFonts w:cs="Arial" w:ascii="Arial" w:hAnsi="Arial"/>
          <w:bCs/>
          <w:sz w:val="20"/>
          <w:szCs w:val="20"/>
          <w:lang w:bidi="zxx"/>
        </w:rPr>
        <w:t xml:space="preserve">Se stavbou objektu SO 103 úprava plochy u obchodu souvisí objekty SO 101 oprava povrchu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komunikace,SO 102 chodník, sjezdy a úprava napojení MK, SO 104 zpevnění vjezdů směr Lipnice,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O 105 zpevnění vjezdů směr Nezvěstice 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e)  návrh zpevněných ploch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tl.   10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  40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 xml:space="preserve">Plocha bude lemován směrem do vozovky bet. obrubníkem 1000/150/250 mm (100/150/150 mm) osazeným do bet. lože s nášlapem 50 mm. Druhá strana </w:t>
      </w:r>
      <w:r>
        <w:rPr>
          <w:rFonts w:eastAsia="Lucida Sans Unicode" w:cs="Arial" w:ascii="Arial" w:hAnsi="Arial"/>
          <w:bCs/>
          <w:color w:val="auto"/>
          <w:sz w:val="20"/>
          <w:szCs w:val="20"/>
          <w:lang w:val="cs-CZ" w:eastAsia="zh-CN" w:bidi="zxx"/>
        </w:rPr>
        <w:t>plochy</w:t>
      </w:r>
      <w:r>
        <w:rPr>
          <w:rFonts w:cs="Arial" w:ascii="Arial" w:hAnsi="Arial"/>
          <w:bCs/>
          <w:sz w:val="20"/>
          <w:szCs w:val="20"/>
          <w:lang w:bidi="zxx"/>
        </w:rPr>
        <w:t xml:space="preserve"> je lemována bet. obrubník 500(1000)/80/200 mm osazeným do bet. lože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Normal"/>
        <w:widowControl/>
        <w:suppressAutoHyphens w:val="true"/>
        <w:bidi w:val="0"/>
        <w:spacing w:lineRule="atLeast" w:line="200"/>
        <w:ind w:left="6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f)  režim povrchových a podzemních vod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</w:t>
      </w:r>
      <w:r>
        <w:rPr>
          <w:rFonts w:cs="Arial" w:ascii="Arial" w:hAnsi="Arial"/>
          <w:bCs/>
          <w:sz w:val="20"/>
          <w:szCs w:val="20"/>
          <w:lang w:bidi="zxx"/>
        </w:rPr>
        <w:t>režim povrchových a podzemních vod zůstane po provedení stavby nezměně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g)  návrh dopravních značek, dopravního zaříz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 xml:space="preserve">Při stavbě nedojde k osazení nového svislého dopravního značení ani k realizaci vodorovného 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dopravního značení.</w:t>
      </w:r>
    </w:p>
    <w:p>
      <w:pPr>
        <w:pStyle w:val="Normal"/>
        <w:widowControl/>
        <w:bidi w:val="0"/>
        <w:spacing w:lineRule="atLeast" w:line="200"/>
        <w:ind w:left="1134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709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h)  zvláštní podmínky a požadavky na postup výstavby, případně údržbu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 w:val="false"/>
        <w:suppressAutoHyphens w:val="true"/>
        <w:bidi w:val="0"/>
        <w:ind w:left="107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štní podmínky a požadavky na postup výstavby nejsou. Stavba je navržena tak, aby vyhověla obecným technickým požadavkům na výstavbu a příslušným navazujícím zákonem citovaným normám a předpisům. Stavba splňuje technické požadavky stanovené vyhláškou č. 268/2009 Sb. o technických požadavcích na stavby, a obecné požadavky na využívání území stanovené vyhláškou č. 501/2006 Sb. Požadavky vyhlášky č. 398/2009 Sb. o obecných technických požadavcích zabezpečujících bezbariérové užívání staveb jsou též splněny.</w:t>
      </w:r>
    </w:p>
    <w:p>
      <w:pPr>
        <w:pStyle w:val="Normal"/>
        <w:widowControl w:val="false"/>
        <w:suppressAutoHyphens w:val="true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i)  vazba na případné technologické vybav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Není řešeno. Stavba žádné technologické vybavení neobsahuj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j)  přehled provedených výpočtů a konstatování o statickém ověření rozhodujících dimenzí a 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průřezů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</w:t>
      </w:r>
      <w:r>
        <w:rPr>
          <w:rFonts w:cs="Arial" w:ascii="Arial" w:hAnsi="Arial"/>
          <w:sz w:val="20"/>
          <w:szCs w:val="20"/>
          <w:lang w:bidi="zxx"/>
        </w:rPr>
        <w:t>Není řešeno.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k)  řešení přístupu a užívání veřejně přístupných komunikací a ploch související se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ništěm osobami s omezenou schopností pohybu nebo orientace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tavba je dobře přístupná po stávajících komunikacích III/11736 ve směru od Lipnice, III/11731 ve směru od Nezvěstic i od Kornatic. Přístup ke stavbě a užívání stavby je navrženo tak, aby bylo umožněno její užívání osobami s omezenou schopností pohybu a orientace.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nebo orientac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0"/>
          <w:szCs w:val="20"/>
          <w:lang w:eastAsia="cs-CZ" w:bidi="zxx"/>
        </w:rPr>
      </w:pPr>
      <w:r>
        <w:rPr>
          <w:rFonts w:eastAsia="Times New Roman" w:cs="Arial" w:ascii="Arial" w:hAnsi="Arial"/>
          <w:bCs/>
          <w:sz w:val="20"/>
          <w:szCs w:val="20"/>
          <w:lang w:eastAsia="cs-CZ"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09/2021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Zdeněk Vavřík</w:t>
      </w:r>
    </w:p>
    <w:p>
      <w:pPr>
        <w:pStyle w:val="Normal"/>
        <w:spacing w:lineRule="atLeast" w:line="200"/>
        <w:ind w:left="144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15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4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datum: 09/2021</w:t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stupeň dokumentace: DÚSP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1736, III/11731 – průtah Milínov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SO 103 – úprava plochy před obchodem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C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◦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023"/>
        </w:tabs>
        <w:ind w:left="202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◦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103"/>
        </w:tabs>
        <w:ind w:left="310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◦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83"/>
        </w:tabs>
        <w:ind w:left="4183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bidi="zxx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bidi="zxx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  <w:lang w:bidi="zxx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ahoma"/>
      <w:sz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6:00Z</dcterms:created>
  <dc:creator>Vavřík stavby</dc:creator>
  <dc:description/>
  <dc:language>en-US</dc:language>
  <cp:lastModifiedBy/>
  <cp:lastPrinted>1995-11-21T17:41:00Z</cp:lastPrinted>
  <dcterms:modified xsi:type="dcterms:W3CDTF">2021-11-18T14:03:09Z</dcterms:modified>
  <cp:revision>16</cp:revision>
  <dc:subject/>
  <dc:title/>
</cp:coreProperties>
</file>