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777"/>
        <w:gridCol w:w="992"/>
        <w:gridCol w:w="1231"/>
        <w:gridCol w:w="3540"/>
      </w:tblGrid>
      <w:tr>
        <w:trPr>
          <w:trHeight w:val="780" w:hRule="atLeast"/>
        </w:trPr>
        <w:tc>
          <w:tcPr>
            <w:tcW w:w="4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ODÉZIE JIHOZÁPAD s.r.o.</w:t>
            </w:r>
          </w:p>
        </w:tc>
        <w:tc>
          <w:tcPr>
            <w:tcW w:w="4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</w:t>
            </w:r>
            <w:r>
              <w:rPr>
                <w:rFonts w:cs="Arial" w:ascii="Arial" w:hAnsi="Arial"/>
                <w:b/>
                <w:i/>
              </w:rPr>
              <w:t>Husovo náměstí 60, Horšovský Týn</w:t>
            </w:r>
          </w:p>
        </w:tc>
      </w:tr>
      <w:tr>
        <w:trPr>
          <w:trHeight w:val="945" w:hRule="atLeast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44"/>
              </w:rPr>
              <w:t>PŘEDÁVACÍ PROTOKOL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GEODETICKÝCH PRACÍ</w:t>
            </w:r>
          </w:p>
        </w:tc>
      </w:tr>
      <w:tr>
        <w:trPr>
          <w:trHeight w:val="495" w:hRule="atLeast"/>
        </w:trPr>
        <w:tc>
          <w:tcPr>
            <w:tcW w:w="3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okalita: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říbro, II/605 (ulice 5.května)</w:t>
            </w:r>
          </w:p>
        </w:tc>
      </w:tr>
      <w:tr>
        <w:trPr>
          <w:trHeight w:val="495" w:hRule="atLeast"/>
        </w:trPr>
        <w:tc>
          <w:tcPr>
            <w:tcW w:w="3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bjednavatel: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G Geotechnika a.s., /lzeň</w:t>
            </w:r>
          </w:p>
        </w:tc>
      </w:tr>
      <w:tr>
        <w:trPr>
          <w:trHeight w:val="495" w:hRule="atLeast"/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geodetických prací: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ení účelové mapy jako podklad pro projekt</w:t>
            </w:r>
          </w:p>
        </w:tc>
      </w:tr>
      <w:tr>
        <w:trPr>
          <w:trHeight w:val="615" w:hRule="atLeast"/>
          <w:cantSplit w:val="true"/>
        </w:trPr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práce provedl: Ing. Jánský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ne: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ec 2018</w:t>
            </w:r>
          </w:p>
        </w:tc>
      </w:tr>
      <w:tr>
        <w:trPr>
          <w:trHeight w:val="450" w:hRule="atLeast"/>
          <w:cantSplit w:val="true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zak.: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/18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pacing w:val="20"/>
          <w:sz w:val="32"/>
          <w:u w:val="single"/>
        </w:rPr>
      </w:pPr>
      <w:r>
        <w:rPr>
          <w:rFonts w:cs="Courier New" w:ascii="Courier New" w:hAnsi="Courier New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zakázky bylo vyhotovení účelové mapy jako podkladu pro projekt rekonstrukce povrchů na ulici 5.května ve Stříbře. Rozsah zaměření byl určen objednavatelem zákresem v objednávce a označením v teré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lita se nachází na západním okraji města Stříbra, jedná se o výpadovku směrem na Tachov (dříve silnice I.tří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em pro měření bylo bodové pole, zaměřené metodou GNSS a kontrolovanou zaměřením okolních PBPP a ZBPP. Výškově byly body připojeny trigonometricky na body státní nivelační sítě. Bodově pole bylo označeno pouze dočas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é měření bylo provedeno polární metodou se současným určením výš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měření byly okraje živičného povrchu, vodorovné dopravní značení a veškeré nadzemní znaky podzemního vedení v zaměřovaním ob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naměřených údajů byly vypočítány souřadnice v systému JTSK a výšky v systému Bpv. Seznam souřadnic a výšek podrobných bodů byl předán ve formě textového souboru. Vytištěný seznam souřadnic je přílohou této technické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naměřených údajů byl vyhotoven grafický výstup v měřítku 1:200. Tento výkres byl ve formě souboru .dgn a .dwg zaslán objedn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něž byl vyhotovený výřez z aktuální mapy katastru nemovitostí a ve formě samostatného souboru připojen k účelové map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řadnicový systém S-JTSK, výškový systém Bpv.</w:t>
      </w:r>
    </w:p>
    <w:p>
      <w:pPr>
        <w:pStyle w:val="Normal"/>
        <w:rPr/>
      </w:pPr>
      <w:r>
        <w:rPr/>
        <w:br/>
        <w:t>Použité přístroje: rover SOUTH S-82, totální stanice Nikon Nivo 5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ležitostmi a přesností odpovídá předpis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šovském Týně 20.7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Ing. Jiří Jánský</w:t>
      </w:r>
    </w:p>
    <w:p>
      <w:pPr>
        <w:pStyle w:val="Normal"/>
        <w:rPr>
          <w:bCs/>
          <w:iCs/>
          <w:spacing w:val="20"/>
          <w:sz w:val="20"/>
        </w:rPr>
      </w:pPr>
      <w:r>
        <w:rPr/>
        <w:t xml:space="preserve">                                                                                            </w:t>
      </w:r>
      <w:r>
        <w:rPr/>
        <w:t xml:space="preserve">C </w:t>
      </w:r>
    </w:p>
    <w:p>
      <w:pPr>
        <w:pStyle w:val="Normal"/>
        <w:rPr>
          <w:bCs/>
          <w:iCs/>
          <w:spacing w:val="20"/>
          <w:sz w:val="20"/>
        </w:rPr>
      </w:pPr>
      <w:r>
        <w:rPr>
          <w:bCs/>
          <w:iCs/>
          <w:spacing w:val="2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19:00Z</dcterms:created>
  <dc:creator>server5</dc:creator>
  <dc:description/>
  <dc:language>en-US</dc:language>
  <cp:lastModifiedBy>Jiří Jánský</cp:lastModifiedBy>
  <cp:lastPrinted>2004-08-06T09:05:00Z</cp:lastPrinted>
  <dcterms:modified xsi:type="dcterms:W3CDTF">2009-02-26T15:34:00Z</dcterms:modified>
  <cp:revision>8</cp:revision>
  <dc:subject/>
  <dc:title>GEO HT s</dc:title>
</cp:coreProperties>
</file>