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bookmarkStart w:id="0" w:name="OLE_LINK1"/>
      <w:bookmarkEnd w:id="0"/>
      <w:r>
        <w:rPr>
          <w:rFonts w:cs="Arial" w:ascii="Arial" w:hAnsi="Arial"/>
          <w:b/>
          <w:bCs/>
        </w:rPr>
        <w:t>Akce</w:t>
      </w:r>
      <w:r>
        <w:rPr>
          <w:rFonts w:cs="Arial" w:ascii="Arial" w:hAnsi="Arial"/>
          <w:bCs/>
        </w:rPr>
        <w:t>: Plzeň , Soukenická ulice – stavební úpravy anglického dvorku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) Průvodní zpráv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Plzni, 3/2023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>Projektová dokumentace a její členění bylo zpracováno na základě prováděcí vyhlášky č. 62/2013 Sb. a souvisejících příloh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A. 1 Identifikace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1.1 Údaje o stavbě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Název stavby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: Plzeň , Soukenická ulice – stavební úpravy anglického dvorku</w:t>
      </w:r>
      <w:r>
        <w:rPr>
          <w:rFonts w:cs="Arial" w:ascii="Arial" w:hAnsi="Arial"/>
          <w:b/>
          <w:bCs/>
        </w:rPr>
        <w:t xml:space="preserve">      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ísto stavby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Cs/>
        </w:rPr>
        <w:t>Plzeň , Soukenická ulic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820" w:leader="none"/>
        </w:tabs>
        <w:autoSpaceDE w:val="false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Okres: </w:t>
      </w:r>
      <w:r>
        <w:rPr>
          <w:rFonts w:cs="Arial" w:ascii="Arial" w:hAnsi="Arial"/>
          <w:bCs/>
        </w:rPr>
        <w:t>Plzeň - město</w:t>
      </w:r>
      <w:r>
        <w:rPr>
          <w:rFonts w:cs="Arial" w:ascii="Arial" w:hAnsi="Arial"/>
          <w:b/>
          <w:bCs/>
        </w:rPr>
        <w:tab/>
        <w:t xml:space="preserve">Kraj: </w:t>
      </w:r>
      <w:r>
        <w:rPr>
          <w:rFonts w:cs="Arial" w:ascii="Arial" w:hAnsi="Arial"/>
          <w:bCs/>
        </w:rPr>
        <w:t>Plzeňský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820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at. území:</w:t>
      </w:r>
      <w:r>
        <w:rPr>
          <w:rFonts w:cs="Arial" w:ascii="Arial" w:hAnsi="Arial"/>
          <w:bCs/>
        </w:rPr>
        <w:t xml:space="preserve"> Plzeň (721981)                     </w:t>
      </w:r>
      <w:r>
        <w:rPr>
          <w:rFonts w:cs="Arial" w:ascii="Arial" w:hAnsi="Arial"/>
          <w:b/>
          <w:bCs/>
        </w:rPr>
        <w:t xml:space="preserve">Č. parc.: </w:t>
      </w:r>
      <w:r>
        <w:rPr>
          <w:rFonts w:cs="Arial" w:ascii="Arial" w:hAnsi="Arial"/>
          <w:bCs/>
        </w:rPr>
        <w:t>st. 6416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chrana objektu: </w:t>
      </w:r>
      <w:r>
        <w:rPr>
          <w:rFonts w:cs="Arial" w:ascii="Arial" w:hAnsi="Arial"/>
        </w:rPr>
        <w:t>anglický dvorek je součástí stavby, na kterou se vztahuje památková ochran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dokumentace:</w:t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Tahoma" w:ascii="Tahoma" w:hAnsi="Tahoma"/>
        </w:rPr>
        <w:t>Předmětem dokumentace je</w:t>
      </w:r>
      <w:r>
        <w:rPr/>
        <w:t xml:space="preserve"> </w:t>
      </w:r>
      <w:r>
        <w:rPr>
          <w:rFonts w:cs="Arial" w:ascii="Arial" w:hAnsi="Arial"/>
          <w:bCs/>
        </w:rPr>
        <w:t>stavební úprava stávajícího anglického dvorku při objektu škol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 Údaje o žadateli/stavebníkovi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i/>
        </w:rPr>
        <w:t>Vlastnické právo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lzeňský kraj, Škroupova 1760/18, Jižní Předměstí, 30100 Plzeň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i/>
        </w:rPr>
        <w:t>Právo hospodaření (stavebník)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Střední průmyslová škola stavební, Plzeň, Chodské nám. 2, Chodské náměstí 1585/2, Jižní Předměstí, 30100 Plzeň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 1.3 Údaje o zpracovateli společné dokumenta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racovatel dokumenta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g. Tomáš Kostohryz, V koutě 4, 332 09 Štěnovic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l: 606 723 823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Č.A.: 0261228 – Autorizovaný inženýr pro pozemní stavby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Projektanti částí projektu : 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. 2 Seznam vstupních podkladů: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ůvodní projektová dokumentace a zaměření objektu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 vlastní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ČSN a platné předpisy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dnání s investorem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otografická dokumentace vlastní</w:t>
      </w:r>
    </w:p>
    <w:p>
      <w:pPr>
        <w:pStyle w:val="Odstavecseseznamem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V Plzni, 3/2023                                                 Ing. Tomáš Kostohryz</w:t>
      </w:r>
    </w:p>
    <w:sectPr>
      <w:footerReference w:type="default" r:id="rId2"/>
      <w:footerReference w:type="first" r:id="rId3"/>
      <w:type w:val="nextPage"/>
      <w:pgSz w:w="11906" w:h="16838"/>
      <w:pgMar w:left="1418" w:right="1417" w:gutter="0" w:header="0" w:top="1417" w:footer="708" w:bottom="1417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4:21:00Z</dcterms:created>
  <dc:creator>Tom</dc:creator>
  <dc:description/>
  <cp:keywords/>
  <dc:language>en-US</dc:language>
  <cp:lastModifiedBy>Tomáš</cp:lastModifiedBy>
  <cp:lastPrinted>2023-03-26T13:58:00Z</cp:lastPrinted>
  <dcterms:modified xsi:type="dcterms:W3CDTF">2023-05-08T14:49:00Z</dcterms:modified>
  <cp:revision>3</cp:revision>
  <dc:subject/>
  <dc:title>Akce: NKP hrad a zámek Horšovský Týn – pultová střecha nad ložnicí a loveckou halou – PD oprava krovu a výměna střešního pláště, okr</dc:title>
</cp:coreProperties>
</file>