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color w:val="000000"/>
        </w:rPr>
        <w:t>Projektová dokumentace k realizaci výtahu a bezbariérového přístupu do škol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) Průvodní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117/202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405/2017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. 1 Identifikace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1 Údaje o stavb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Cs/>
        </w:rPr>
      </w:pPr>
      <w:r>
        <w:rPr>
          <w:rFonts w:cs="Arial" w:ascii="Arial" w:hAnsi="Arial"/>
          <w:b/>
          <w:bCs/>
        </w:rPr>
        <w:t>a) Název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Projektová dokumentace k realizaci výtahu a bezbariérového přístupu do škol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 Místo stavb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textAlignment w:val="auto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val="en-US"/>
        </w:rPr>
        <w:t>Adresa stavby:</w:t>
      </w:r>
      <w:r>
        <w:rPr>
          <w:rFonts w:cs="Tahoma" w:ascii="Tahoma" w:hAnsi="Tahoma"/>
          <w:lang w:val="en-US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říbro, Revoluční 1431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Okres: </w:t>
      </w:r>
      <w:r>
        <w:rPr>
          <w:rFonts w:cs="Tahoma" w:ascii="Tahoma" w:hAnsi="Tahoma"/>
        </w:rPr>
        <w:t xml:space="preserve">Tachov          </w:t>
      </w:r>
      <w:r>
        <w:rPr>
          <w:rFonts w:cs="Tahoma" w:ascii="Tahoma" w:hAnsi="Tahoma"/>
          <w:b/>
          <w:bCs/>
        </w:rPr>
        <w:t xml:space="preserve">                                            Kraj: </w:t>
      </w:r>
      <w:r>
        <w:rPr>
          <w:rFonts w:cs="Tahoma" w:ascii="Tahoma" w:hAnsi="Tahoma"/>
        </w:rPr>
        <w:t>Plzeňský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</w:rPr>
        <w:t xml:space="preserve">Kat. území: </w:t>
      </w:r>
      <w:r>
        <w:rPr>
          <w:rFonts w:cs="Arial" w:ascii="Arial" w:hAnsi="Arial"/>
          <w:bCs/>
        </w:rPr>
        <w:t xml:space="preserve">Stříbro (676195)               </w:t>
      </w:r>
      <w:r>
        <w:rPr>
          <w:rFonts w:cs="Tahoma" w:ascii="Tahoma" w:hAnsi="Tahoma"/>
          <w:bCs/>
        </w:rPr>
        <w:t xml:space="preserve">                 </w:t>
      </w:r>
      <w:r>
        <w:rPr>
          <w:rFonts w:cs="Tahoma" w:ascii="Tahoma" w:hAnsi="Tahoma"/>
          <w:b/>
          <w:bCs/>
        </w:rPr>
        <w:t xml:space="preserve">  Č. parc.: </w:t>
      </w:r>
      <w:r>
        <w:rPr>
          <w:rFonts w:cs="Tahoma" w:ascii="Tahoma" w:hAnsi="Tahoma"/>
          <w:bCs/>
        </w:rPr>
        <w:t>st. 2560, 1236/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okumentace: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mětem dokumentace je přístavba výtahu a úprava bezbariérového přístupu školy..</w:t>
      </w:r>
    </w:p>
    <w:p>
      <w:pPr>
        <w:pStyle w:val="Odstavecseseznamem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1.2 Údaje o stavebníkov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astní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zeňský kraj, Škroupova 1760/18, 301 00 Plzeň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stor (právo s hospodařením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Ž Stří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oluční 1341,  349 01 Stříb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 1.3 Údaje o zpracovateli společné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 dokument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NEBITE s.r.o., Ke mlýnu 2, 332 09 Štěnovi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avní projektant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Tomáš Kostohryz, V koutě 4, 332 09 Štěnovice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Č.A.: 0261228 – Autorizovaný inženýr pro pozemní stavby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ojektanti částí projekt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Ing. Luboš Fous, Klatovy – PBŘ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2 Seznam vstupních podkladů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 vlastní + jednání s investorem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ásti původní dokumentace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ČSN a platné předpisy</w:t>
      </w:r>
    </w:p>
    <w:p>
      <w:pPr>
        <w:pStyle w:val="Odstavecseseznamem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tografická dokumentace vlastn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11/2022    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9:24:00Z</dcterms:created>
  <dc:creator>Tom</dc:creator>
  <dc:description/>
  <cp:keywords/>
  <dc:language>en-US</dc:language>
  <cp:lastModifiedBy>Tomáš</cp:lastModifiedBy>
  <cp:lastPrinted>2023-03-03T23:36:00Z</cp:lastPrinted>
  <dcterms:modified xsi:type="dcterms:W3CDTF">2023-04-21T21:25:00Z</dcterms:modified>
  <cp:revision>7</cp:revision>
  <dc:subject/>
  <dc:title>Akce: NKP hrad a zámek Horšovský Týn – pultová střecha nad ložnicí a loveckou halou – PD oprava krovu a výměna střešního pláště, okr</dc:title>
</cp:coreProperties>
</file>