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CKÁ ZPRÁVA</w:t>
      </w:r>
    </w:p>
    <w:p>
      <w:pPr>
        <w:pStyle w:val="Heading1"/>
        <w:tabs>
          <w:tab w:val="clear" w:pos="708"/>
          <w:tab w:val="left" w:pos="709" w:leader="none"/>
        </w:tabs>
        <w:spacing w:lineRule="atLeast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tLeast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 Úvodní část</w:t>
      </w:r>
    </w:p>
    <w:p>
      <w:pPr>
        <w:pStyle w:val="Normal"/>
        <w:spacing w:lineRule="atLeast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Identifikační údaje stavby: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sz w:val="24"/>
          <w:szCs w:val="24"/>
        </w:rPr>
        <w:t>Akce : Rekonstrukce areálové komunikace, (vjezd  do areálu – parkoviště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Profese: Silnoproudá elektrotechnika (přeložka veřejného osvětlení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doucí projektant: Pavel Bastl</w:t>
      </w:r>
    </w:p>
    <w:p>
      <w:pPr>
        <w:pStyle w:val="Normal"/>
        <w:jc w:val="both"/>
        <w:rPr/>
      </w:pPr>
      <w:r>
        <w:rPr>
          <w:sz w:val="24"/>
          <w:szCs w:val="24"/>
        </w:rPr>
        <w:t>Zodpovědný projektant: Miroslav Pe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Miroslav Pech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Investor: </w:t>
      </w:r>
      <w:r>
        <w:rPr>
          <w:color w:val="000000"/>
          <w:sz w:val="24"/>
          <w:szCs w:val="24"/>
        </w:rPr>
        <w:t>SOU elektrotechnické, Plzeň, Vejprnická 56, 318 00 Plzeň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: 05/2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upeň PD: DVZ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okumentace je vypracována v rozsahu pro DS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 Výchozí podkl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Situace 1:2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hlídka staveništ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adavky projektantů jednotlivých profes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adavky správce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zultace se správcem VO v areálu (pochůzka na místě stavby 17.9.2020, odsouhlasený koncept 24.9.202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týčení stávajících sítí VO v místě stavby 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 Souhrnná čás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Území výstavby</w:t>
      </w:r>
    </w:p>
    <w:p>
      <w:pPr>
        <w:pStyle w:val="Normal"/>
        <w:autoSpaceDE w:val="false"/>
        <w:rPr/>
      </w:pPr>
      <w:r>
        <w:rPr>
          <w:sz w:val="24"/>
          <w:szCs w:val="24"/>
        </w:rPr>
        <w:t>Zájmové území výstavby v Plzni,k</w:t>
      </w:r>
      <w:r>
        <w:rPr>
          <w:color w:val="000000"/>
          <w:sz w:val="24"/>
          <w:szCs w:val="24"/>
        </w:rPr>
        <w:t>.ú. Skvrňany 722596, Plzeň, parc.č. 2204/25 + okolí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4253" w:leader="none"/>
          <w:tab w:val="left" w:pos="4536" w:leader="none"/>
        </w:tabs>
        <w:spacing w:lineRule="atLeast" w:line="240"/>
        <w:ind w:left="4253" w:hanging="425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4253" w:leader="none"/>
          <w:tab w:val="left" w:pos="4536" w:leader="none"/>
        </w:tabs>
        <w:spacing w:lineRule="atLeast" w:line="240"/>
        <w:ind w:left="4253" w:hanging="42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Zdůvodnění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 důvodu budování nového komunikačního řešení v prostoru  v prostoru bude nutná úprava stávajícího veřejného osvětlení v majetku SOUE. V rozsahu sítí a stožárů, které se úpravou dostanou do komunikac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Celková koncepce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 prostoru lokality výstavby dojde k zásahu do stávajícího veřejného osvětlení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Úprava stávajícího kabelového rozvodu VO z důvodu úpravy povrchů (rozšíření komunikace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ávající kabel z bodu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(ozn. projektem) a dále zasažené úpravami budou odpojeny a demontovány, v rozsahu dle úpra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Vývody pro stávající větve  VO směr pavilony budou po úpravě napojeny z nově osazených stožárů </w:t>
      </w:r>
      <w:r>
        <w:rPr>
          <w:b/>
          <w:bCs/>
          <w:sz w:val="24"/>
          <w:szCs w:val="24"/>
        </w:rPr>
        <w:t>1,5</w:t>
      </w:r>
      <w:r>
        <w:rPr>
          <w:bCs/>
          <w:sz w:val="24"/>
          <w:szCs w:val="24"/>
        </w:rPr>
        <w:t xml:space="preserve"> (u bodu </w:t>
      </w:r>
      <w:r>
        <w:rPr>
          <w:b/>
          <w:bCs/>
          <w:sz w:val="24"/>
          <w:szCs w:val="24"/>
        </w:rPr>
        <w:t>5</w:t>
      </w:r>
      <w:r>
        <w:rPr>
          <w:bCs/>
          <w:sz w:val="24"/>
          <w:szCs w:val="24"/>
        </w:rPr>
        <w:t xml:space="preserve"> bude pro propojení použito kabelové spojky)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 rozsahu úprav bude realizováno nové osvětlení vč. pokládky kabelu + uzemnění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ývod pro nové osvětlení bude proveden nově z bodu </w:t>
      </w: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až do místa stožáru </w:t>
      </w:r>
      <w:r>
        <w:rPr>
          <w:b/>
          <w:bCs/>
          <w:sz w:val="24"/>
          <w:szCs w:val="24"/>
        </w:rPr>
        <w:t>8</w:t>
      </w:r>
      <w:r>
        <w:rPr>
          <w:bCs/>
          <w:sz w:val="24"/>
          <w:szCs w:val="24"/>
        </w:rPr>
        <w:t xml:space="preserve"> kde bude nový kabel zakončen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Umístění stožárů,  popis a funkčnost je patrná ze situa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Počet nových stožárů celkem - 8k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Počet demontovaných stožárů - 5ks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čet stávajících stožárů, nově napojených - 2ks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ové kabely budou stejného typu a průřezu (pro VO AYKY-J4x16)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Trasa  výkopu je 160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Kabely budou uloženy do korugovaných chrániček ø 50mm a uloženy v  loži z prosáté zeminy a kryty červenou výstražnou fólií. Kabely umístěné v chodníku budou uloženy ve výkopu 35x50cm, kabely umístěné v zeleném pásu budou uloženy ve výkopu 35x80cm. Překopy pod komunikací bude proveden výkopem 50x120cm a kabel bude uložen do chrániček ø 110mm s obetonováním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asně dojde k připojení zemnícího drátu FeZn ø 10m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Harmonogram stavby</w:t>
      </w:r>
    </w:p>
    <w:p>
      <w:pPr>
        <w:pStyle w:val="Normal"/>
        <w:autoSpaceDE w:val="false"/>
        <w:spacing w:lineRule="auto" w:line="252"/>
        <w:rPr>
          <w:bCs/>
          <w:sz w:val="24"/>
          <w:szCs w:val="24"/>
        </w:rPr>
      </w:pPr>
      <w:r>
        <w:rPr>
          <w:sz w:val="24"/>
          <w:szCs w:val="24"/>
        </w:rPr>
        <w:t>Je řešen v rámci celkového projektu „Rekonstrukce areálové komunikace, (vjezd  do areálu – parkoviště)“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Péče o životní prostředí</w:t>
      </w:r>
    </w:p>
    <w:p>
      <w:pPr>
        <w:pStyle w:val="Normal"/>
        <w:autoSpaceDE w:val="false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>Je řešen v rámci celkového projektu „Rekonstrukce areálové komunikace, (vjezd  do areálu – parkoviště)“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 Koncepce požární ochran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ealizace a provoz stavby nevyžaduje zabezpečení speciální požární ochrany. Realizací a provozem této stavby nedojde ke zvýšení požárního zatížení uvedené obla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 Bezpečnost při montáži a provozu el. zařízení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stalaci musí provádět firma se zaměstnanci s platnou elektrotechnickou kvalifikací dle Vyhl.č.50/78 Sb. Při montážních pracích musí být dodrženy všechny předmětné normy ČSN a zákony, zařizovací předpisy a obecné bezpečnostní předpisy zejména ČSN 332000-5-51 ed.3, ČSN 33 2000-4-41,ed.2,  ČSN 33 2000-5-52, ČSN 33 2000-5-54, ČSN 33 2000-3,</w:t>
      </w:r>
      <w:r>
        <w:rPr>
          <w:rFonts w:eastAsia="MS Mincho;Yu Gothic UI"/>
          <w:sz w:val="24"/>
          <w:szCs w:val="24"/>
        </w:rPr>
        <w:t xml:space="preserve"> ČSN EN 50 110-1 ed.2, ČSN EN 50 110-2, ČSN  ISO 3864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 ukončení montážních prací bude provedena výchozí revize a zařízení bude řádně předáno investorovi. Elektrické zařízení musí být trvale odborně udržováno a revidováno v zákonných lhůtách. 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. Dopravní značení, dopravně inženýrská opatření k zajištění provozu vozidel a bezpečnosti chodců</w:t>
      </w:r>
    </w:p>
    <w:p>
      <w:pPr>
        <w:pStyle w:val="Normal"/>
        <w:autoSpaceDE w:val="false"/>
        <w:spacing w:lineRule="auto" w:line="252"/>
        <w:rPr>
          <w:bCs/>
          <w:sz w:val="24"/>
          <w:szCs w:val="24"/>
        </w:rPr>
      </w:pPr>
      <w:r>
        <w:rPr>
          <w:sz w:val="24"/>
          <w:szCs w:val="24"/>
        </w:rPr>
        <w:t>Je řešen v rámci celkového projektu „Rekonstrukce areálové komunikace, (vjezd  do areálu – parkoviště)“</w:t>
      </w:r>
    </w:p>
    <w:p>
      <w:pPr>
        <w:pStyle w:val="Normal"/>
        <w:ind w:firstLine="708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 Upozornění pro dodavatele stavby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Čtrnáct dní před zahájením stavby zajistí zhotovitel přesné vytýčení stávajících sítí u jejich příslušných správců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8000"/>
          <w:sz w:val="24"/>
          <w:szCs w:val="24"/>
        </w:rPr>
      </w:pPr>
      <w:r>
        <w:rPr>
          <w:b/>
          <w:bCs/>
          <w:i/>
          <w:iCs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 Technické řeš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Stávající stav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ávající  kabelové vedení NN_VO je vedeno podél stávající komunikace v trase osazení sloupů, které budou  novým komunikačním řešením upraveny v rozsahu dle úprav viz situace.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Technické parametry</w:t>
      </w:r>
    </w:p>
    <w:p>
      <w:pPr>
        <w:pStyle w:val="Normal"/>
        <w:jc w:val="both"/>
        <w:rPr/>
      </w:pPr>
      <w:r>
        <w:rPr>
          <w:sz w:val="24"/>
          <w:szCs w:val="24"/>
        </w:rPr>
        <w:t>Napěťová soustava:</w:t>
        <w:tab/>
        <w:t xml:space="preserve">3 </w:t>
      </w:r>
      <w:r>
        <w:rPr>
          <w:sz w:val="24"/>
          <w:szCs w:val="24"/>
          <w:lang w:val="pt-BR"/>
        </w:rPr>
        <w:t>~</w:t>
      </w:r>
      <w:r>
        <w:rPr>
          <w:sz w:val="24"/>
          <w:szCs w:val="24"/>
        </w:rPr>
        <w:t xml:space="preserve"> 50 Hz, 3 x 230 / 400 V  TN - C do průřezu Al 16 m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 ~ 50 Hz, 230 V  TN - S pro výzbroj stožárů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hrana před nebezpečným dotykem : dle ČSN 332000-4-41 ed.2 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adproudům: dle ČSN332000-4-43</w:t>
      </w:r>
      <w:r>
        <w:rPr>
          <w:rFonts w:eastAsia="MS Mincho;Yu Gothic UI"/>
          <w:color w:val="000000"/>
          <w:sz w:val="24"/>
          <w:szCs w:val="24"/>
        </w:rPr>
        <w:t xml:space="preserve"> (březen 2003)</w:t>
      </w:r>
      <w:r>
        <w:rPr>
          <w:sz w:val="24"/>
          <w:szCs w:val="24"/>
        </w:rPr>
        <w:t xml:space="preserve"> selektivním dimenzováním jistících prvků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Koncepce výstavb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 Celková koncepce, technické řešení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Vychází z nového prostorového uspořádání v místě výstavby s ohledem na co nejmenší rozsah prací v místě stavby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ávající kabel z bodu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(ozn. projektem) a dále zasažené úpravami budou odpojeny a demontovány, v rozsahu dle úpra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 xml:space="preserve">Vývody pro stávající větve  VO směr pavilony budou po úpravě napojeny z nově osazených stožárů </w:t>
      </w:r>
      <w:r>
        <w:rPr>
          <w:b/>
          <w:bCs/>
          <w:sz w:val="24"/>
          <w:szCs w:val="24"/>
        </w:rPr>
        <w:t>1,5</w:t>
      </w:r>
      <w:r>
        <w:rPr>
          <w:bCs/>
          <w:sz w:val="24"/>
          <w:szCs w:val="24"/>
        </w:rPr>
        <w:t xml:space="preserve"> (u bodu </w:t>
      </w:r>
      <w:r>
        <w:rPr>
          <w:b/>
          <w:bCs/>
          <w:sz w:val="24"/>
          <w:szCs w:val="24"/>
        </w:rPr>
        <w:t>5</w:t>
      </w:r>
      <w:r>
        <w:rPr>
          <w:bCs/>
          <w:sz w:val="24"/>
          <w:szCs w:val="24"/>
        </w:rPr>
        <w:t xml:space="preserve"> bude pro propojení použito kabelové spojky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 rozsahu úprav bude realizováno nové osvětlení vč. pokládky kabelu + uzemnění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ývod pro nové osvětlení bude proveden nově z bodu </w:t>
      </w: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až do místa stožáru </w:t>
      </w:r>
      <w:r>
        <w:rPr>
          <w:b/>
          <w:bCs/>
          <w:sz w:val="24"/>
          <w:szCs w:val="24"/>
        </w:rPr>
        <w:t>8</w:t>
      </w:r>
      <w:r>
        <w:rPr>
          <w:bCs/>
          <w:sz w:val="24"/>
          <w:szCs w:val="24"/>
        </w:rPr>
        <w:t xml:space="preserve"> kde bude nový kabel zakončen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Umístění stožárů,  popis a funkčnost je patrná ze situa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Počet nových stožárů celkem - 8k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Počet demontovaných stožárů - 5ks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čet stávajících stožárů, nově napojených - 2ks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ové kabely budou stejného typu a průřezu (pro VO AYKY-J4x16)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Trasa  výkopu je 160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b/>
          <w:bCs/>
          <w:sz w:val="24"/>
          <w:szCs w:val="24"/>
        </w:rPr>
        <w:t>.2.  Řešení trasy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Trasa  kabelu  je navržena  v souladu s platnými normami  o prostorovém uspořádání vedení ( ČSN 736005 - Prostorové uspořádání vedení tech. vybavení, ČSN 33 2000-5-52 – Elektrotechnické předpisy, výběr a stavba elektrických zařízení a související normy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Trasa kopíruje částečně stávající a částečně nové komunikační řešení. V celém průběhu nové trasy budou kabely uloženy v korugované chráničce nad kabely se položí ochranná folie PVC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Kabely v trubce budou uloženy ve výkopu s ložem z prosáté zeminy výšky cca 10 cm dle typu výkopu. Překopy pod komunikací bude proveden výkopem 50x120 a kabel bude uložen do chrániček ø 110 s obetonováním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  Křížení a souběhy se silnicemi a místními komunikacemi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rámci stavby dojde v novém úseku ke křížení s novými i stávajícími komunikacem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4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Křížení s podzemními řády</w:t>
      </w:r>
    </w:p>
    <w:p>
      <w:pPr>
        <w:pStyle w:val="Normal"/>
        <w:autoSpaceDE w:val="false"/>
        <w:spacing w:lineRule="auto" w:line="252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Bude projednáno s jednotlivými správci sítí v rámci celkového projektu  „Rekonstrukce areálové komunikace, (vjezd  do areálu – parkoviště)“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a platné normy  o prostorovém uspořádání vedení ( ČSN 736005 - Prostorové uspořádání vedení tech. vybavení a související  normy ),  vyjádření a podmínky jednotlivých správců sítí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  Definitivní úpravy povrchů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ojekt neobsahuje úpravy povrchů, ale pouze provizorní úpravy povrchů. Výstavba nového veřejného osvětlení bude provedena před definitivní úpravou povrchů v rámci celkového projektu výstav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6.  Požadavky na materiá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Pro stavbu bude nutné zabezpečit materiál dle výkazu výměr, který bude doložen v dokumentaci pro provedení stavb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ý použitý materiál musí odpovídat schváleným normám a předpisů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ametry kabelů byly předpokládány dle výrobce kabel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hráničky pro překopy a vjezdy musí být z materiálu HDPE a musí splňovat stanovenou podmínku relativní deformace ( max. 10 % při zatížení 750 N ) - pro tr. prům. 110 mm je tloušťka stěny nejméně 5 m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7.  Komplexní ochrana kabel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/  Mechanická  -  je splněna  předepsaným uložením kabelu dle jednotlivých norem ( viz  výše ) - tzn. hloubka krytí, použití krycích destiček, výstražné fólie, pískové lože, uložení do chrániček apod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 /  Protikorozní  -  </w:t>
        <w:tab/>
        <w:t xml:space="preserve">je splněna navržením jednotného typu kabelů –AY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 /  Proti vlivům VN a VVN  - je splněna navržením jednotného typu kabelů –AYK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 / Proti vlivům trakce ČD  - v oblasti výstavby nedochází k vlivů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/  Proti atmosférické elektřině - nedochází k vlivům. </w:t>
      </w:r>
    </w:p>
    <w:p>
      <w:pPr>
        <w:pStyle w:val="Normal"/>
        <w:jc w:val="both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. Závěr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eškeré práce nutno provádět dle platných předpisů a norem ČS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škeré změny vyplývající při realizaci ze stavebních úprav lze provádět po konzultaci s dodavatelskou firmou, tak aby byly dodrženy bezpečnostní předpisy a normy ČS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Bezpečnost a ochrana zdraví, závěr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Z hlediska ochrany zdraví a bezpečnosti při práci je nutno dodržovat následující zásady 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Pracemi na elektroinstalaci může být pověřena pouze firma k tomu oprávněná, s patřičně kvalifikovanými a dle příslušných předpisů a vyhlášek řádně přezkoušenými pracovníky, zdravotně způsobilými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Pracoviště, kde probíhají montáže, musí být zbaveno hrubých mechanických překážek a nečistot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Elektrické nářadí používané při montáži musí projít předepsanou revizní zkouškou, opakovanou v předepsaných intervalech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Žebříky, schůdky apod. musí být tovární výroby, nepoškozené, řádně evidované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Při práci v prostorech s nebezpečím pádu předmětů a i při dalších pracích, kdy to vedoucí práce nařídí, je nutno používat ochranné přilby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Při práci ve výškách je nutno dbát na řádné zabezpečení osob bezpečnostními pásy nebo prostředky srovnatelné bezpečnosti, k takovým účelům určenými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Svařováním mohou být pověřeni pouze patřičně kvalifikovaní pracovníci. Při manipulaci s otevřeným ohněm je nutno dbát základních ustanovení požární bezpečnosti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9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0.Při montážních pracích na elektrickém zařízení musí práce, zejména pod napětím, vykonávat pracovníci s příslušnou kvalifikací za dodržování bezpečnostních předpisů a ČSN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-567" w:right="-58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emních pracích je nutno předem nechat spolehlivě vytýčit všechna podzemní vedení. Práce v místech výskytu cizích vedení je nutno provádět ručně, musí je vykonávat poučení pracovníci. Podzemní vedení jsou orientačně uvedena na výkresu situace. Směrodatné a platné jsou podklady a koordinační situace v projektu generálního projektant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-567" w:firstLine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Po skončení elektromontážních prací bude elektrické zařízení podrobeno výchozí revizi, která prokáže, že je provozuschopné, bezpečné, vyhovuje platným předpisům a ČSN a odpovídá platné projektové dokumentaci. Zprávu o výchozí revizi předá dodavatel investorovi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Plzni, 05/2021                                                                               Vypracoval: Miroslav Pech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Cs/>
        <w:i/>
        <w:i/>
        <w:color w:val="3F3F3F"/>
      </w:rPr>
    </w:pPr>
    <w:r>
      <w:rPr>
        <w:rFonts w:cs="Calibri" w:ascii="Calibri" w:hAnsi="Calibri"/>
        <w:bCs/>
        <w:i/>
        <w:color w:val="3F3F3F"/>
      </w:rPr>
      <w:t>DVZ…</w:t>
    </w:r>
  </w:p>
  <w:p>
    <w:pPr>
      <w:pStyle w:val="Footer"/>
      <w:rPr/>
    </w:pPr>
    <w:r>
      <w:rPr>
        <w:rFonts w:cs="Calibri" w:ascii="Calibri" w:hAnsi="Calibri"/>
        <w:bCs/>
        <w:i/>
        <w:color w:val="3F3F3F"/>
      </w:rPr>
      <w:t xml:space="preserve">SOUE, </w:t>
    </w:r>
    <w:r>
      <w:rPr>
        <w:rFonts w:cs="Calibri" w:ascii="Calibri" w:hAnsi="Calibri"/>
        <w:bCs/>
        <w:i/>
      </w:rPr>
      <w:t>Plze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color w:val="0000FF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b w:val="false"/>
      <w:i w:val="false"/>
      <w:sz w:val="24"/>
      <w:szCs w:val="24"/>
    </w:rPr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autoSpaceDE w:val="false"/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851" w:leader="none"/>
      </w:tabs>
      <w:ind w:left="142" w:hanging="142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142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right="992" w:firstLine="4253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10:00Z</dcterms:created>
  <dc:creator>Frenk</dc:creator>
  <dc:description/>
  <cp:keywords/>
  <dc:language>en-US</dc:language>
  <cp:lastModifiedBy>MiraP</cp:lastModifiedBy>
  <cp:lastPrinted>2016-07-21T09:40:00Z</cp:lastPrinted>
  <dcterms:modified xsi:type="dcterms:W3CDTF">2023-04-17T08:09:00Z</dcterms:modified>
  <cp:revision>36</cp:revision>
  <dc:subject/>
  <dc:title>K T A    technika  s.r.o.</dc:title>
</cp:coreProperties>
</file>