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226092378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4 Silnoproudá elektrotechnika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Kolář Václav</cp:lastModifiedBy>
  <cp:lastPrinted>2019-12-19T11:52:00Z</cp:lastPrinted>
  <dcterms:modified xsi:type="dcterms:W3CDTF">2019-12-19T11:22:00Z</dcterms:modified>
  <cp:revision>12</cp:revision>
  <dc:subject/>
  <dc:title>CH  PROJEKT PLZEŇ, s</dc:title>
</cp:coreProperties>
</file>