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1198978809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3 Požární bezpečnostní řeš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Jablončík Jan</cp:lastModifiedBy>
  <cp:lastPrinted>2011-03-07T09:32:00Z</cp:lastPrinted>
  <dcterms:modified xsi:type="dcterms:W3CDTF">2019-12-19T09:09:00Z</dcterms:modified>
  <cp:revision>13</cp:revision>
  <dc:subject/>
  <dc:title>CH  PROJEKT PLZEŇ, s</dc:title>
</cp:coreProperties>
</file>