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13.jpeg" ContentType="image/jpeg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3402"/>
        <w:gridCol w:w="3062"/>
      </w:tblGrid>
      <w:tr>
        <w:trPr/>
        <w:tc>
          <w:tcPr>
            <w:tcW w:w="30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062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Datum:        22.11.2019</w:t>
            </w:r>
          </w:p>
        </w:tc>
      </w:tr>
      <w:tr>
        <w:trPr/>
        <w:tc>
          <w:tcPr>
            <w:tcW w:w="30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062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Počet stran:  28</w:t>
            </w:r>
          </w:p>
        </w:tc>
      </w:tr>
      <w:tr>
        <w:trPr/>
        <w:tc>
          <w:tcPr>
            <w:tcW w:w="952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lang w:val="cs-CZ"/>
              </w:rPr>
            </w:pPr>
            <w:r>
              <w:rPr>
                <w:rFonts w:cs="Arial" w:ascii="Arial" w:hAnsi="Arial"/>
                <w:b/>
                <w:sz w:val="44"/>
                <w:lang w:val="cs-CZ"/>
              </w:rPr>
              <w:t>Přístřešek SÚ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vertAlign w:val="superscript"/>
                <w:lang w:val="cs-CZ"/>
              </w:rPr>
            </w:pPr>
            <w:r>
              <w:rPr>
                <w:rFonts w:cs="Arial" w:ascii="Arial" w:hAnsi="Arial"/>
                <w:b/>
                <w:sz w:val="44"/>
                <w:vertAlign w:val="superscript"/>
                <w:lang w:val="cs-CZ"/>
              </w:rPr>
              <w:t>Vysoč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lang w:val="cs-CZ"/>
              </w:rPr>
              <w:t>Statický výpočet ocelové konstrukce a založení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cs-CZ"/>
              </w:rPr>
            </w:pPr>
            <w:r>
              <w:rPr>
                <w:rFonts w:cs="Arial" w:ascii="Arial" w:hAnsi="Arial"/>
                <w:sz w:val="28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 xml:space="preserve">Autor:           Ing. Aleš Štrunc  </w:t>
            </w:r>
            <w:r>
              <w:rPr>
                <w:rFonts w:cs="Arial" w:ascii="Arial" w:hAnsi="Arial"/>
                <w:b/>
                <w:sz w:val="24"/>
                <w:lang w:val="cs-CZ"/>
              </w:rPr>
              <w:drawing>
                <wp:inline distT="0" distB="0" distL="0" distR="0">
                  <wp:extent cx="1456690" cy="11798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4"/>
                <w:lang w:val="cs-CZ"/>
              </w:rPr>
              <w:drawing>
                <wp:inline distT="0" distB="0" distL="0" distR="0">
                  <wp:extent cx="1428115" cy="13684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952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lang w:val="cs-CZ"/>
              </w:rPr>
            </w:pPr>
            <w:r>
              <w:rPr>
                <w:rFonts w:eastAsia="Arial" w:cs="Arial" w:ascii="Arial" w:hAnsi="Arial"/>
                <w:b/>
                <w:sz w:val="24"/>
                <w:lang w:val="cs-CZ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Caption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w:br w:type="page"/>
      </w:r>
    </w:p>
    <w:p>
      <w:pPr>
        <w:pStyle w:val="Caption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rmy, software a podklad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szCs w:val="24"/>
          <w:u w:val="single"/>
          <w:lang w:val="cs-CZ"/>
        </w:rPr>
        <w:t>Použité normy: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ČSN EN 1990</w:t>
        <w:tab/>
        <w:t>Zásady navrhování konstrukcí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ČSN EN 1991-1-1</w:t>
        <w:tab/>
        <w:t>Zatížení konstrukcí, Objemové tíhy, vlastní tíha a užitná zatížení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ČSN EN 1991-1-3</w:t>
        <w:tab/>
        <w:t>Zatížení konstrukcí, Zatížení sněhem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ČSN EN 1991-1-4</w:t>
        <w:tab/>
        <w:t>Zatížení konstrukcí, Zatížení větrem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ČSN EN 1992-1-1 </w:t>
        <w:tab/>
        <w:t>Navrhování  betonových konstrukcí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cs-CZ"/>
        </w:rPr>
        <w:t xml:space="preserve">ČSN EN 1993-1-1 </w:t>
        <w:tab/>
        <w:t>Navrhování  ocelových konstrukcí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szCs w:val="24"/>
          <w:u w:val="single"/>
          <w:lang w:val="cs-CZ"/>
        </w:rPr>
        <w:t>Software: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DA Nexis 3.100.78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HILTI Profis Anchor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szCs w:val="24"/>
          <w:u w:val="single"/>
          <w:lang w:val="cs-CZ"/>
        </w:rPr>
        <w:t>Podklady: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ysočany_studie.dwg z 17.10.2019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fotodokumentace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Caption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tížení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5"/>
        <w:rPr/>
      </w:pPr>
      <w:r>
        <w:rPr/>
        <w:t>Stálé</w:t>
        <w:tab/>
        <w:t>střecha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>PUR panel + vaznice</w:t>
        <w:tab/>
        <w:tab/>
        <w:t>0.40 kPa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>plech + vaznice</w:t>
        <w:tab/>
        <w:tab/>
        <w:tab/>
        <w:t>0.15 kPa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Heading5"/>
        <w:rPr/>
      </w:pPr>
      <w:r>
        <w:rPr/>
        <w:t>Sníh</w:t>
      </w:r>
      <w:r>
        <w:rPr>
          <w:u w:val="none"/>
        </w:rPr>
        <w:t xml:space="preserve"> podle mapy ČHMU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 xml:space="preserve">0.8x1.25 = </w:t>
        <w:tab/>
        <w:tab/>
        <w:tab/>
        <w:tab/>
        <w:t>1.0 kPa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cs-CZ"/>
        </w:rPr>
        <w:t>Vítr</w:t>
      </w:r>
      <w:r>
        <w:rPr>
          <w:rFonts w:cs="Arial" w:ascii="Arial" w:hAnsi="Arial"/>
          <w:sz w:val="24"/>
          <w:lang w:val="cs-CZ"/>
        </w:rPr>
        <w:t xml:space="preserve"> oblast II</w:t>
        <w:tab/>
        <w:tab/>
        <w:t>do +5m</w:t>
        <w:tab/>
        <w:tab/>
        <w:tab/>
        <w:tab/>
        <w:t>0.5 kPa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Caption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větrování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tevřená část: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 = 1.5x0.5x1.4 x 1.0 x2.3 = 2.4 kN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 = 4/7x2.4 = 1.4 kN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islá síla celkem  5.5 + 1.4 = 6.9 kN. Nutný objem betonu: 6.9/23 = 0.3 m</w:t>
      </w:r>
      <w:r>
        <w:rPr>
          <w:rFonts w:cs="Arial" w:ascii="Arial" w:hAnsi="Arial"/>
          <w:sz w:val="24"/>
          <w:vertAlign w:val="superscript"/>
          <w:lang w:val="cs-CZ"/>
        </w:rPr>
        <w:t>3</w:t>
      </w:r>
      <w:r>
        <w:rPr>
          <w:rFonts w:cs="Arial" w:ascii="Arial" w:hAnsi="Arial"/>
          <w:sz w:val="24"/>
          <w:lang w:val="cs-CZ"/>
        </w:rPr>
        <w:t>, tj. 0.65x1.2x0.35m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žární odolnost nosných prvků 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tr + sníh 20% pro P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221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/F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tí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lnost (minu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PE 200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rFonts w:cs="Arial" w:ascii="Arial" w:hAnsi="Arial"/>
                <w:sz w:val="22"/>
                <w:szCs w:val="22"/>
              </w:rPr>
              <w:t>24 zavětrován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äckl 140/5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osouzení vaznice 172.Z.25 na rozpětí L = 7 m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 xml:space="preserve"> s roztečí  a = 1.35 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>typ nosníku:</w:t>
        <w:tab/>
        <w:tab/>
        <w:t>Spojitý se spojkami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tálé zatížení</w:t>
        <w:tab/>
        <w:tab/>
        <w:t>g  = 0.15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ervis</w:t>
        <w:tab/>
        <w:tab/>
        <w:tab/>
        <w:t>q  = 0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níh</w:t>
        <w:tab/>
        <w:tab/>
        <w:tab/>
        <w:t>s  = 1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ákl. tlak větru     qp(z) = 0.95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varový koef. sání</w:t>
        <w:tab/>
        <w:t xml:space="preserve">   = 0.8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varový koef. tlak</w:t>
        <w:tab/>
        <w:t xml:space="preserve">   = 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ritická teplota 756.6 °C, odolnost 19.1 minu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Profil při požární odolnosti R15 VYHOVÍ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osouzení vaznice 172.Z.18 na rozpětí L = 5 m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 xml:space="preserve"> s roztečí  a = 1.35 m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typ nosníku:</w:t>
        <w:tab/>
        <w:tab/>
        <w:t>Spojitý se spojkami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tálé zatížení</w:t>
        <w:tab/>
        <w:tab/>
        <w:t>g  = 0.4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ervis</w:t>
        <w:tab/>
        <w:tab/>
        <w:tab/>
        <w:t>q  = 0</w:t>
        <w:tab/>
        <w:t>kN/m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Sníh</w:t>
        <w:tab/>
        <w:tab/>
        <w:tab/>
        <w:t>s  = 1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ákl. tlak větru     qp(z) = 0.95</w:t>
        <w:tab/>
        <w:t>kN/m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varový koef. sání</w:t>
        <w:tab/>
        <w:t xml:space="preserve">   = 0.8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varový koef. tlak</w:t>
        <w:tab/>
        <w:t xml:space="preserve">   = 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ritická teplota 728.9 °C, odolnost 15.3 minu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ofil při požární odolnosti R15 VYHOVÍ</w:t>
      </w:r>
    </w:p>
    <w:p>
      <w:pPr>
        <w:pStyle w:val="Normal"/>
        <w:rPr>
          <w:rFonts w:ascii="Arial" w:hAnsi="Arial" w:cs="Arial"/>
          <w:sz w:val="24"/>
          <w:szCs w:val="22"/>
          <w:lang w:val="cs-CZ"/>
        </w:rPr>
      </w:pPr>
      <w:r>
        <w:rPr>
          <w:rFonts w:cs="Arial" w:ascii="Arial" w:hAnsi="Arial"/>
          <w:sz w:val="24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  <w:t>Nosná konstrukce má PO 15 minu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  <w:t>Otevřená čás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103620" cy="60013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lang w:val="cs-CZ"/>
        </w:rPr>
        <w:t>číslov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269355" cy="6178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fil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ál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is materiálu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0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430"/>
        <w:gridCol w:w="780"/>
        <w:gridCol w:w="26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.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jednotková hmotnost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E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3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99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140/140/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1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ová hmotnost konstrukce :  293.12 k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átěrová plocha : 9.61 m^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ouby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7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480"/>
        <w:gridCol w:w="4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y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ory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2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64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R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y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4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299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íh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sníh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vítr  Výběr.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vítr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vítr  Výběr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binace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7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91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- únosn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ní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*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- použiteln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ní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*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ákladní pravidla pro generování kombinací na únosno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 : 1.35*ZS1 / 1.35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 : 1.00*ZS1 / 1.00*ZS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3 : 1.35*ZS1 / 1.35*ZS2 / 1.5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 : 1.00*ZS1 / 1.00*ZS2 / 1.5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 : 1.35*ZS1 / 1.35*ZS2 / 1.50*ZS4 / 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 : 1.00*ZS1 / 1.00*ZS2 / 1.50*ZS4 / 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 : 1.35*ZS1 / 1.35*ZS2 / 1.35*ZS3 / 1.35*ZS4 / 1.35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 : 1.00*ZS1 / 1.00*ZS2 / 1.35*ZS3 / 1.35*ZS4 / 1.35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ákladní pravidla pro generování kombinací na použitelno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 : 1.00*ZS1 / 1.00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 : 1.00*ZS1 / 1.00*ZS2 / 1.0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 : 1.00*ZS1 / 1.00*ZS2 / 1.00*ZS4 / 1.0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 : 1.00*ZS1 / 1.00*ZS2 / 0.90*ZS3 / 0.90*ZS4 / 0.9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únosnos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1/   1 : +1.35*ZS1+1.35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/   6 : +1.00*ZS1+1.00*ZS2+1.50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/   6 : +1.00*ZS1+1.00*ZS2+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/   3 : +1.35*ZS1+1.35*ZS2+1.5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/   5 : +1.35*ZS1+1.35*ZS2+1.50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/   5 : +1.35*ZS1+1.35*ZS2+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/   7 : +1.35*ZS1+1.35*ZS2+1.35*ZS3+1.35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/   7 : +1.35*ZS1+1.35*ZS2+1.35*ZS3+1.35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použitelnos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/   1 : +1.00*ZS1+1.00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/   2 : +1.00*ZS1+1.00*ZS2+1.0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/   3 : +1.00*ZS1+1.00*ZS2+1.00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/   3 : +1.00*ZS1+1.00*ZS2+1.0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/   4 : +1.00*ZS1+1.00*ZS2+0.90*ZS3+0.9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zpěrná délka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6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640"/>
        <w:gridCol w:w="800"/>
        <w:gridCol w:w="800"/>
        <w:gridCol w:w="800"/>
        <w:gridCol w:w="1690"/>
        <w:gridCol w:w="480"/>
        <w:gridCol w:w="4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yz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lt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yY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yZ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504305" cy="64027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504305" cy="64027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386830" cy="628713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504305" cy="640270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386830" cy="628713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lang w:val="pt-BR"/>
        </w:rPr>
        <w:t xml:space="preserve">Deformace  - uz na prutu(ech). </w:t>
      </w:r>
      <w:r>
        <w:rPr>
          <w:rFonts w:cs="Arial" w:ascii="Arial" w:hAnsi="Arial"/>
          <w:lang w:val="fr-FR"/>
        </w:rPr>
        <w:t>Použ. kombi : 1/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758180" cy="56680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lang w:val="pt-BR"/>
        </w:rPr>
        <w:t xml:space="preserve">Vnitřní síly  - M na prutu(ech). </w:t>
      </w:r>
      <w:r>
        <w:rPr>
          <w:rFonts w:cs="Arial" w:ascii="Arial" w:hAnsi="Arial"/>
        </w:rPr>
        <w:t>Únos. kombi : 1/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269355" cy="61785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lang w:val="pt-BR"/>
        </w:rPr>
        <w:t xml:space="preserve">Vnitřní síly  - V na prutu(ech). </w:t>
      </w:r>
      <w:r>
        <w:rPr>
          <w:rFonts w:cs="Arial" w:ascii="Arial" w:hAnsi="Arial"/>
        </w:rPr>
        <w:t>Únos. kombi : 1/8</w:t>
      </w:r>
    </w:p>
    <w:p>
      <w:pPr>
        <w:pStyle w:val="Normal"/>
        <w:widowControl w:val="false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EC3. Prut vše. </w:t>
      </w:r>
      <w:r>
        <w:rPr>
          <w:rFonts w:cs="Arial" w:ascii="Arial" w:hAnsi="Arial"/>
          <w:b/>
          <w:bCs/>
          <w:sz w:val="28"/>
          <w:szCs w:val="28"/>
        </w:rPr>
        <w:t>KÚ vše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ouzení EC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1430"/>
        <w:gridCol w:w="780"/>
        <w:gridCol w:w="1170"/>
        <w:gridCol w:w="1300"/>
        <w:gridCol w:w="13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s. ko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. únos.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. pos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E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140/140/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E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akce v podporách - hodnoty v uzlech.  Lokální extré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ární statický - nebezpečné nebo všechny kombinac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kupina uzlů :1/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kupina kombinací na únosnost :1/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780"/>
        <w:gridCol w:w="78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0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6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61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93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7.9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6.6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8.2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5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.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5.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0.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2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5.3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cs-CZ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51205</wp:posOffset>
            </wp:positionH>
            <wp:positionV relativeFrom="paragraph">
              <wp:posOffset>224790</wp:posOffset>
            </wp:positionV>
            <wp:extent cx="4104005" cy="6057900"/>
            <wp:effectExtent l="0" t="0" r="0" b="0"/>
            <wp:wrapTight wrapText="bothSides">
              <wp:wrapPolygon edited="0">
                <wp:start x="-56" y="0"/>
                <wp:lineTo x="-56" y="21562"/>
                <wp:lineTo x="21600" y="21562"/>
                <wp:lineTo x="21600" y="0"/>
                <wp:lineTo x="-56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cs-CZ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8305</wp:posOffset>
            </wp:positionH>
            <wp:positionV relativeFrom="paragraph">
              <wp:posOffset>130810</wp:posOffset>
            </wp:positionV>
            <wp:extent cx="4282440" cy="3886200"/>
            <wp:effectExtent l="0" t="0" r="0" b="0"/>
            <wp:wrapTight wrapText="bothSides">
              <wp:wrapPolygon edited="0">
                <wp:start x="-52" y="0"/>
                <wp:lineTo x="-52" y="21543"/>
                <wp:lineTo x="21599" y="21543"/>
                <wp:lineTo x="21599" y="0"/>
                <wp:lineTo x="-5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tbl>
      <w:tblPr>
        <w:tblW w:w="831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240"/>
        <w:gridCol w:w="960"/>
        <w:gridCol w:w="658"/>
        <w:gridCol w:w="1542"/>
        <w:gridCol w:w="1080"/>
        <w:gridCol w:w="680"/>
        <w:gridCol w:w="420"/>
        <w:gridCol w:w="640"/>
      </w:tblGrid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Jednotky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N, kNm, 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Monolitická pat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et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25/30 XC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emina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N/m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 nad patk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mě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x de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y desk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8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atíže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(návrhové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8.2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76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ůsobišt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d patkou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z dodat.  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ávrh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G celkem 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x =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ex = 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4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&lt;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43</w:t>
            </w:r>
          </w:p>
        </w:tc>
      </w:tr>
      <w:tr>
        <w:trPr>
          <w:trHeight w:val="2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 celkem 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2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y =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ey = 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00</w:t>
            </w:r>
          </w:p>
        </w:tc>
        <w:tc>
          <w:tcPr>
            <w:tcW w:w="4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&lt;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27</w:t>
            </w:r>
          </w:p>
        </w:tc>
      </w:tr>
      <w:tr>
        <w:trPr>
          <w:trHeight w:val="2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ztuž D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ěr Lx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usů/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</w:t>
            </w:r>
            <w:r>
              <w:rPr>
                <w:rFonts w:cs="Arial" w:ascii="Arial" w:hAnsi="Arial"/>
                <w:lang w:val="cs-CZ"/>
              </w:rPr>
              <w:t>Napětí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80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Pa</w:t>
            </w:r>
          </w:p>
        </w:tc>
      </w:tr>
      <w:tr>
        <w:trPr>
          <w:trHeight w:val="276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ěr Ly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usů/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píchnut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ětí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kPa (&lt;0 bez smyku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br w:type="page"/>
      </w:r>
      <w:r>
        <w:rPr>
          <w:rFonts w:cs="Arial" w:ascii="Arial" w:hAnsi="Arial"/>
          <w:b/>
          <w:sz w:val="32"/>
          <w:szCs w:val="32"/>
          <w:u w:val="single"/>
          <w:lang w:val="cs-CZ"/>
        </w:rPr>
        <w:t>Zavřená čá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813425" cy="57289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íslov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ál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is materiálu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0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430"/>
        <w:gridCol w:w="780"/>
        <w:gridCol w:w="26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.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tková hmotnost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E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3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58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140/140/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ová hmotnost konstrukce :  186.89 k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átěrová plocha : 6.54 m^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ory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2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64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R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y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4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299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íh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sníh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vítr  Výběr.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vítr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vítr  Výběr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binace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7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91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- únosn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ní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*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- použiteln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ní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*vít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ákladní pravidla pro generování kombinací na únosno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 : 1.35*ZS1 / 1.35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 : 1.00*ZS1 / 1.00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 : 1.35*ZS1 / 1.35*ZS2 / 1.5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 : 1.00*ZS1 / 1.00*ZS2 / 1.5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 : 1.35*ZS1 / 1.35*ZS2 / 1.50*ZS4 / 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 : 1.00*ZS1 / 1.00*ZS2 / 1.50*ZS4 / 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 : 1.35*ZS1 / 1.35*ZS2 / 1.35*ZS3 / 1.35*ZS4 / 1.35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 : 1.00*ZS1 / 1.00*ZS2 / 1.35*ZS3 / 1.35*ZS4 / 1.35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ákladní pravidla pro generování kombinací na použitelno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 : 1.00*ZS1 / 1.00*ZS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 : 1.00*ZS1 / 1.00*ZS2 / 1.0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 : 1.00*ZS1 / 1.00*ZS2 / 1.00*ZS4 / 1.0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 : 1.00*ZS1 / 1.00*ZS2 / 0.90*ZS3 / 0.90*ZS4 / 0.9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únosnos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/   6 : +1.00*ZS1+1.00*ZS2+1.50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/   6 : +1.00*ZS1+1.00*ZS2+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/   3 : +1.35*ZS1+1.35*ZS2+1.50*ZS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/   5 : +1.35*ZS1+1.35*ZS2+1.5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/   7 : +1.35*ZS1+1.35*ZS2+1.35*ZS3+1.35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/   7 : +1.35*ZS1+1.35*ZS2+1.35*ZS3+1.35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použitelnos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/   3 : +1.00*ZS1+1.00*ZS2+1.00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/   3 : +1.00*ZS1+1.00*ZS2+1.0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/   4 : +1.00*ZS1+1.00*ZS2+0.90*ZS3+0.90*ZS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/   4 : +1.00*ZS1+1.00*ZS2+0.90*ZS3+0.90*ZS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zpěrná délka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6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640"/>
        <w:gridCol w:w="800"/>
        <w:gridCol w:w="800"/>
        <w:gridCol w:w="800"/>
        <w:gridCol w:w="1690"/>
        <w:gridCol w:w="480"/>
        <w:gridCol w:w="4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yz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lt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yY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yZ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386830" cy="62871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504305" cy="64027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504305" cy="64027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386830" cy="62871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pojitá zatížení.Zatěžovací stavy -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158865" cy="60623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lang w:val="pt-BR"/>
        </w:rPr>
        <w:t>Deformace  - uz na prutu(ech). Použ. kombi : 1/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formaci 13.6mm respektovat při dozdění nad věncem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386830" cy="628713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nitřní síly  - M na prutu(ech). Únos. kombi : 1/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504305" cy="64027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nitřní síly  - V na prutu(ech). Únos. kombi : 1/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EC3. Prut vše. KÚ vše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ouzení EC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1430"/>
        <w:gridCol w:w="780"/>
        <w:gridCol w:w="1170"/>
        <w:gridCol w:w="1300"/>
        <w:gridCol w:w="13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s. ko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. únos.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. pos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E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140/140/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E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akce v podporách - hodnoty v uzlech.  Lokální extré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ární statický - nebezpečné nebo všechny kombinac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kupina uzlů :1/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kupina kombinací na únosnost :1/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780"/>
        <w:gridCol w:w="780"/>
        <w:gridCol w:w="91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.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8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9.1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.63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.2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0.3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18.93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9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1.68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.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2.0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80770</wp:posOffset>
            </wp:positionH>
            <wp:positionV relativeFrom="paragraph">
              <wp:posOffset>635</wp:posOffset>
            </wp:positionV>
            <wp:extent cx="4432935" cy="6560185"/>
            <wp:effectExtent l="0" t="0" r="0" b="0"/>
            <wp:wrapTight wrapText="bothSides">
              <wp:wrapPolygon edited="0">
                <wp:start x="-60" y="0"/>
                <wp:lineTo x="-60" y="21559"/>
                <wp:lineTo x="21600" y="21559"/>
                <wp:lineTo x="21600" y="0"/>
                <wp:lineTo x="-60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  <w:drawing>
          <wp:inline distT="0" distB="0" distL="0" distR="0">
            <wp:extent cx="4304030" cy="3843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tbl>
      <w:tblPr>
        <w:tblW w:w="831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240"/>
        <w:gridCol w:w="960"/>
        <w:gridCol w:w="658"/>
        <w:gridCol w:w="1542"/>
        <w:gridCol w:w="1080"/>
        <w:gridCol w:w="680"/>
        <w:gridCol w:w="420"/>
        <w:gridCol w:w="640"/>
      </w:tblGrid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Jednotky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N, kNm, 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Monolitická pat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et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25/30 XC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emina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N/m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 nad patk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změ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x de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y desk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.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8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atíže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(návrhové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2.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.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76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ůsobišt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d patkou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z dodat.  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.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ávrh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G celkem 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3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x =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ex = 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5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&lt;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57</w:t>
            </w:r>
          </w:p>
        </w:tc>
      </w:tr>
      <w:tr>
        <w:trPr>
          <w:trHeight w:val="2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 celkem 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y =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ey = 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00</w:t>
            </w:r>
          </w:p>
        </w:tc>
        <w:tc>
          <w:tcPr>
            <w:tcW w:w="4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&lt;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0.27</w:t>
            </w:r>
          </w:p>
        </w:tc>
      </w:tr>
      <w:tr>
        <w:trPr>
          <w:trHeight w:val="2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ztuž D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ěr Lx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usů/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</w:t>
            </w:r>
            <w:r>
              <w:rPr>
                <w:rFonts w:cs="Arial" w:ascii="Arial" w:hAnsi="Arial"/>
                <w:lang w:val="cs-CZ"/>
              </w:rPr>
              <w:t>Napětí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95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Pa</w:t>
            </w:r>
          </w:p>
        </w:tc>
      </w:tr>
      <w:tr>
        <w:trPr>
          <w:trHeight w:val="276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ěr Ly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usů/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opíchnut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apětí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kPa (&lt;0 bez smyku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cs-CZ"/>
        </w:rPr>
      </w:pPr>
      <w:r>
        <w:rPr>
          <w:rFonts w:cs="Arial" w:ascii="Arial" w:hAnsi="Arial"/>
          <w:b/>
          <w:sz w:val="32"/>
          <w:szCs w:val="32"/>
          <w:u w:val="single"/>
          <w:lang w:val="cs-CZ"/>
        </w:rPr>
      </w:r>
    </w:p>
    <w:sectPr>
      <w:footerReference w:type="default" r:id="rId25"/>
      <w:footerReference w:type="first" r:id="rId2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1:00Z</dcterms:created>
  <dc:creator>Strunc</dc:creator>
  <dc:description/>
  <cp:keywords/>
  <dc:language>en-US</dc:language>
  <cp:lastModifiedBy>Strunc</cp:lastModifiedBy>
  <cp:lastPrinted>2006-06-05T08:34:00Z</cp:lastPrinted>
  <dcterms:modified xsi:type="dcterms:W3CDTF">2019-12-10T10:09:00Z</dcterms:modified>
  <cp:revision>21</cp:revision>
  <dc:subject/>
  <dc:title>Datum:        27</dc:title>
</cp:coreProperties>
</file>